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0.png" ContentType="image/png"/>
  <Override PartName="/word/media/image18.wmf" ContentType="image/x-wmf"/>
  <Override PartName="/word/media/image21.png" ContentType="image/png"/>
  <Override PartName="/word/media/image19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6.wmf" ContentType="image/x-wmf"/>
  <Override PartName="/word/media/image11.wmf" ContentType="image/x-wmf"/>
  <Override PartName="/word/media/image33.png" ContentType="image/png"/>
  <Override PartName="/word/media/image3.png" ContentType="image/png"/>
  <Override PartName="/word/media/image26.png" ContentType="image/png"/>
  <Override PartName="/word/media/image12.png" ContentType="image/png"/>
  <Override PartName="/word/media/image17.wmf" ContentType="image/x-wmf"/>
  <Override PartName="/word/media/image9.png" ContentType="image/png"/>
  <Override PartName="/word/media/image28.png" ContentType="image/png"/>
  <Override PartName="/word/media/image13.wmf" ContentType="image/x-wmf"/>
  <Override PartName="/word/media/image30.png" ContentType="image/png"/>
  <Override PartName="/word/media/image5.png" ContentType="image/png"/>
  <Override PartName="/word/media/image35.png" ContentType="image/png"/>
  <Override PartName="/word/media/image8.png" ContentType="image/png"/>
  <Override PartName="/word/media/image38.png" ContentType="image/png"/>
  <Override PartName="/word/media/image37.png" ContentType="image/png"/>
  <Override PartName="/word/media/image7.png" ContentType="image/png"/>
  <Override PartName="/word/media/image15.wmf" ContentType="image/x-wmf"/>
  <Override PartName="/word/media/image36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media/image10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2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Урок 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Тема: «</w:t>
      </w:r>
      <w:r>
        <w:rPr>
          <w:rFonts w:cs="Times New Roman" w:ascii="Times New Roman" w:hAnsi="Times New Roman"/>
          <w:sz w:val="28"/>
          <w:lang w:val="uk-UA"/>
        </w:rPr>
        <w:t>Тіла обертання. Об'єми та площі поверхонь».</w:t>
      </w:r>
    </w:p>
    <w:p>
      <w:pPr>
        <w:pStyle w:val="Normal"/>
        <w:spacing w:before="0" w:after="0"/>
        <w:ind w:left="851" w:hanging="851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Мета: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навчальна:</w:t>
      </w:r>
      <w:r>
        <w:rPr>
          <w:rFonts w:cs="Times New Roman" w:ascii="Times New Roman" w:hAnsi="Times New Roman"/>
          <w:sz w:val="28"/>
          <w:lang w:val="uk-UA"/>
        </w:rPr>
        <w:t xml:space="preserve"> узагальнити та систематизувати знання учнів з теми, показати практичне застосування вивчених формул, за якими знаходяться об’єми та площі поверхонь тіл обертання, звертати увагу учнів на зв'язок предмета з життям; 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розвиваюча:</w:t>
      </w:r>
      <w:r>
        <w:rPr>
          <w:rFonts w:cs="Times New Roman" w:ascii="Times New Roman" w:hAnsi="Times New Roman"/>
          <w:sz w:val="28"/>
          <w:lang w:val="uk-UA"/>
        </w:rPr>
        <w:t xml:space="preserve"> розширювати кругозір учнів та їхню просторову уяву; образне та логічне мислення, креативність та навчити орієнтуватися в нестандартних ситуаціях; 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иховна:</w:t>
      </w:r>
      <w:r>
        <w:rPr>
          <w:rFonts w:cs="Times New Roman" w:ascii="Times New Roman" w:hAnsi="Times New Roman"/>
          <w:sz w:val="28"/>
          <w:lang w:val="uk-UA"/>
        </w:rPr>
        <w:t xml:space="preserve"> виховати пізнавальний інтерес до предмета; позитивну мотивацію до навчання; виховувати кмітливість, активність; повагу до конкуренті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Тип уроку:</w:t>
      </w:r>
      <w:r>
        <w:rPr>
          <w:rFonts w:cs="Times New Roman" w:ascii="Times New Roman" w:hAnsi="Times New Roman"/>
          <w:sz w:val="28"/>
          <w:lang w:val="uk-UA"/>
        </w:rPr>
        <w:t xml:space="preserve"> узагальнення та систематизація знань.</w:t>
      </w:r>
    </w:p>
    <w:p>
      <w:pPr>
        <w:pStyle w:val="Normal"/>
        <w:spacing w:before="0" w:after="0"/>
        <w:ind w:left="851" w:hanging="85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lang w:val="uk-UA"/>
        </w:rPr>
        <w:t xml:space="preserve"> кросворд, мультимедійний проектор, ноутбук, презентації.</w:t>
      </w:r>
    </w:p>
    <w:p>
      <w:pPr>
        <w:pStyle w:val="Normal"/>
        <w:spacing w:before="0" w:after="0"/>
        <w:ind w:left="851" w:hanging="851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Міжпредметні зв’язки: </w:t>
      </w:r>
      <w:r>
        <w:rPr>
          <w:rFonts w:cs="Times New Roman" w:ascii="Times New Roman" w:hAnsi="Times New Roman"/>
          <w:sz w:val="28"/>
          <w:lang w:val="uk-UA"/>
        </w:rPr>
        <w:t>література, економіка, фізика, інформатика.</w:t>
      </w:r>
    </w:p>
    <w:p>
      <w:pPr>
        <w:pStyle w:val="Normal"/>
        <w:spacing w:before="0" w:after="0"/>
        <w:ind w:left="851" w:hanging="851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Хід уроку: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Організаційний момент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читель оголошує тему і мету уроку.</w:t>
      </w:r>
    </w:p>
    <w:p>
      <w:pPr>
        <w:pStyle w:val="Normal"/>
        <w:spacing w:before="0" w:after="0"/>
        <w:ind w:left="567" w:firstLine="14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Сьогодні в нас відбудеться презентація товарів «Тіла обертання». До нас завітали представники різних фірм, акціонерних товариств, які представлять нам свою продукцію. Вони хочуть переконати всіх присутніх, що саме їх товар – гарант вашого благополуччя. Фірми, безумовно, конкурують між собою, а тому підготовка до презентації велась таємно. Отже, під час представлення товару, представники інших фірм мають право задавати запитання конкурентам. Фірми конкурують в боротьбі за право отримання сертифікатів якості: 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раще представлення товару;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раща практична задача;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раще запитання до пояснення.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Актуалізація опорних знань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раз ми перевіримо готовність фірм до презентації за допомогою кросворд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итання: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lang w:val="uk-UA"/>
        </w:rPr>
        <w:t>Що в перекладі з грец. означає «циліндр»? (коток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яма, навколо якої обертається прямокутник? (вісь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Фігура обертання, яка утворюється при обертанні круга навколо його діаметра? (куля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верхня кулі? (сфера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озділ геометрії, в якому вивчаються фігури у просторі? (стереометрія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обуток площі основи циліндра на його висоту? (об'єм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озгортка бічної поверхні конуса? (сектор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снова конуса? (круг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атет, навколо якого обертається прямокутний трикутник, називається … конуса? (висотою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ерпендикуляр, проведений з довільної точки однієї основи до другої основи циліндра? (висота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Гіпотенуза прямокутного трикутника, яка описує бічну поверхню конуса? (твірна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озгортка бічної поверхні циліндра? (прямокутник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Футбольна «куля»? (м’яч).</w:t>
      </w:r>
    </w:p>
    <w:p>
      <w:pPr>
        <w:pStyle w:val="Style17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50190</wp:posOffset>
            </wp:positionH>
            <wp:positionV relativeFrom="paragraph">
              <wp:posOffset>22225</wp:posOffset>
            </wp:positionV>
            <wp:extent cx="1813560" cy="1453515"/>
            <wp:effectExtent l="0" t="0" r="0" b="0"/>
            <wp:wrapSquare wrapText="bothSides"/>
            <wp:docPr id="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права «Поставити запитання»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lang w:val="uk-UA"/>
        </w:rPr>
        <w:t>Після розгадування кросворда на дошку проектуються формули для обчислення об’ємів та площ поверхонь тіл обертання. Учитель запитує, що можна знайти за допомогою даних формул  (вправа «Мікрофон»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334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51" r="-4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</w:rPr>
        <w:t xml:space="preserve">         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38325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</w:rPr>
        <w:t xml:space="preserve">       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95350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</w:rPr>
        <w:t xml:space="preserve">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9057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lang w:val="uk-UA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960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</w:rPr>
        <w:t xml:space="preserve">                 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2382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</w:rPr>
        <w:t xml:space="preserve">          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8105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</w:rPr>
        <w:t xml:space="preserve">            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0" cy="333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08" r="-4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before="0" w:after="0"/>
        <w:ind w:left="567" w:firstLine="141"/>
        <w:rPr>
          <w:rFonts w:ascii="Times New Roman" w:hAnsi="Times New Roman" w:eastAsia="Times New Roman" w:cs="Times New Roman"/>
          <w:sz w:val="28"/>
          <w:lang w:val="uk-UA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929505</wp:posOffset>
            </wp:positionH>
            <wp:positionV relativeFrom="paragraph">
              <wp:posOffset>314960</wp:posOffset>
            </wp:positionV>
            <wp:extent cx="1950720" cy="1390650"/>
            <wp:effectExtent l="0" t="0" r="0" b="0"/>
            <wp:wrapTight wrapText="bothSides">
              <wp:wrapPolygon edited="0">
                <wp:start x="-2058" y="0"/>
                <wp:lineTo x="-2058" y="21448"/>
                <wp:lineTo x="21591" y="21448"/>
                <wp:lineTo x="21591" y="0"/>
                <wp:lineTo x="-2058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256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lang w:val="uk-UA"/>
        </w:rPr>
        <w:t>Отже, фірми до презентації підготувалися добре. А тепер розпочнемо презентацію. Порядок презентації фірм та товариств: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>Представлення фірм.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фірма «Кулястий світ»;</w:t>
      </w:r>
    </w:p>
    <w:p>
      <w:pPr>
        <w:pStyle w:val="Normal"/>
        <w:spacing w:before="0" w:after="0"/>
        <w:ind w:left="708" w:firstLine="219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>Добрий день! Я – рекламний менеджер найвідомішої у світі за якістю та надійністю фірми «Кулястий світ». Кожного дня ви маєте потребу використовувати речі форми кулі чи сфери. А де ви їх можете придбати? Тут і гадати нічого, звичайно, в нашій добре відомій фірмі «Кулястий світ»!</w:t>
      </w:r>
    </w:p>
    <w:p>
      <w:pPr>
        <w:pStyle w:val="Normal"/>
        <w:spacing w:before="0" w:after="0"/>
        <w:ind w:left="708" w:firstLine="219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Застосування товарів нашої фірми виходить далеко за межі нашого сферичного офісу. Свою продукцію ми експортуємо за кордон: у близьке і далеке зарубіжжя. 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фірма «Циліндр»;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 світі є одна родина, </w:t>
        <w:br/>
        <w:t>Вона чудова і єдина,</w:t>
        <w:br/>
        <w:t>І кожен знає: в наші дні</w:t>
        <w:br/>
        <w:t>Її заслуги – видатні.</w:t>
        <w:br/>
        <w:t>У родині кожне тіло</w:t>
        <w:br/>
        <w:t>Чільне місце заслужило,</w:t>
        <w:br/>
        <w:t>Найпростішим є циліндр</w:t>
        <w:br/>
        <w:t>У родині – оберіг.</w:t>
        <w:br/>
        <w:t>Має він свої твірні,</w:t>
        <w:br/>
        <w:t>Не великі й не малі, </w:t>
        <w:br/>
        <w:t>Між собою паралельні – </w:t>
        <w:br/>
        <w:t>Дуже ці твірні чисельні.</w:t>
        <w:br/>
        <w:t>Вісь циліндра й висота,</w:t>
        <w:br/>
        <w:t>Певним чином співпада, </w:t>
        <w:br/>
        <w:t>І проходить знов і знов</w:t>
        <w:br/>
        <w:t>Через центри двох основ.</w:t>
        <w:br/>
        <w:t>Щоб його об’єм знайти,</w:t>
        <w:br/>
        <w:t>Формулу лише вивчи ти: 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object w:dxaOrig="1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8pt" filled="f" o:ole="">
            <v:imagedata r:id="rId13" o:title=""/>
          </v:shape>
          <o:OLEObject Type="Embed" ProgID="" ShapeID="ole_rId12" DrawAspect="Content" ObjectID="_1011829710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–</w:t>
        <w:br/>
        <w:t>Помічник найкращий наш!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акціонерне товариство «Конус».</w:t>
      </w:r>
    </w:p>
    <w:p>
      <w:pPr>
        <w:pStyle w:val="Style17"/>
        <w:spacing w:before="0" w:after="0"/>
        <w:ind w:left="709" w:firstLine="218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Добрий Вам день – вельмишановний пане Конусе! Ви, як завжди, чудово виглядаєте! Які у Вас рівні твірні, яка у Вас кругленька основа, а які чудові й довершені у Вас трикутні перерізи. Площа ж, яка проходить через Вашу вісь, площиною симетрії. До речі, Ваша вісь проходить через вершину конуса і центр основи, і є Вашу віссю симетрії. Ви утворюєтесь внаслідок обертання прямокутного трикутника навколо одного з катетів. Ви – тіло обертання. Я Вам щиро вдячний за Ваш неоціненний вклад у промисловість, будівництво, допомогу людям у побуті. Хай Вам щастить!!!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8" w:firstLine="219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тже, я дуже дякую фірмам з змістовну підготовку. А зараз ми безпосередньо       перейдемо до розв’язання задач.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Розв’язання задач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lang w:val="uk-UA"/>
        </w:rPr>
        <w:t>Задача.</w:t>
      </w:r>
      <w:r>
        <w:rPr>
          <w:rFonts w:cs="Times New Roman" w:ascii="Times New Roman" w:hAnsi="Times New Roman"/>
          <w:sz w:val="28"/>
          <w:lang w:val="uk-UA"/>
        </w:rPr>
        <w:t xml:space="preserve"> В який із запропонованих фужерів можна налити найбільше рідини?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Arial" w:ascii="Arial" w:hAnsi="Arial"/>
          <w:color w:val="000000"/>
          <w:lang w:val="uk-UA" w:eastAsia="en-US"/>
        </w:rPr>
        <w:drawing>
          <wp:inline distT="0" distB="0" distL="0" distR="0">
            <wp:extent cx="4096385" cy="2290445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lang w:val="uk-UA"/>
        </w:rPr>
      </w:pPr>
      <w:r>
        <w:rPr/>
        <w:object w:dxaOrig="124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2pt;height:18pt" filled="f" o:ole="">
            <v:imagedata r:id="rId16" o:title=""/>
          </v:shape>
          <o:OLEObject Type="Embed" ProgID="" ShapeID="ole_rId15" DrawAspect="Content" ObjectID="_664326208" r:id="rId15"/>
        </w:object>
      </w:r>
    </w:p>
    <w:p>
      <w:pPr>
        <w:pStyle w:val="Style17"/>
        <w:spacing w:before="0" w:after="0"/>
        <w:ind w:left="927" w:hanging="0"/>
        <w:contextualSpacing/>
        <w:rPr/>
      </w:pPr>
      <w:r>
        <w:rPr/>
        <w:object w:dxaOrig="210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5pt;height:18pt" filled="f" o:ole="">
            <v:imagedata r:id="rId18" o:title=""/>
          </v:shape>
          <o:OLEObject Type="Embed" ProgID="" ShapeID="ole_rId17" DrawAspect="Content" ObjectID="_1830255997" r:id="rId17"/>
        </w:object>
      </w:r>
      <w:r>
        <w:rPr>
          <w:lang w:val="uk-UA"/>
        </w:rPr>
        <w:t>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lang w:val="uk-UA"/>
        </w:rPr>
      </w:pPr>
      <w:r>
        <w:rPr/>
        <w:object w:dxaOrig="144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2pt;height:36pt" filled="f" o:ole="">
            <v:imagedata r:id="rId20" o:title=""/>
          </v:shape>
          <o:OLEObject Type="Embed" ProgID="" ShapeID="ole_rId19" DrawAspect="Content" ObjectID="_314140603" r:id="rId19"/>
        </w:object>
      </w:r>
    </w:p>
    <w:p>
      <w:pPr>
        <w:pStyle w:val="Style17"/>
        <w:spacing w:before="0" w:after="0"/>
        <w:ind w:left="927" w:hanging="0"/>
        <w:contextualSpacing/>
        <w:rPr/>
      </w:pPr>
      <w:r>
        <w:rPr/>
        <w:object w:dxaOrig="240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0pt;height:36pt" filled="f" o:ole="">
            <v:imagedata r:id="rId22" o:title=""/>
          </v:shape>
          <o:OLEObject Type="Embed" ProgID="" ShapeID="ole_rId21" DrawAspect="Content" ObjectID="_672253616" r:id="rId21"/>
        </w:object>
      </w:r>
      <w:r>
        <w:rPr>
          <w:lang w:val="uk-UA"/>
        </w:rPr>
        <w:t>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lang w:val="uk-UA"/>
        </w:rPr>
      </w:pPr>
      <w:r>
        <w:rPr/>
        <w:object w:dxaOrig="2340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7pt;height:36pt" filled="f" o:ole="">
            <v:imagedata r:id="rId24" o:title=""/>
          </v:shape>
          <o:OLEObject Type="Embed" ProgID="" ShapeID="ole_rId23" DrawAspect="Content" ObjectID="_350590836" r:id="rId23"/>
        </w:object>
      </w:r>
    </w:p>
    <w:p>
      <w:pPr>
        <w:pStyle w:val="Style17"/>
        <w:spacing w:before="0" w:after="0"/>
        <w:ind w:left="927" w:hanging="0"/>
        <w:contextualSpacing/>
        <w:rPr/>
      </w:pPr>
      <w:r>
        <w:rPr/>
        <w:object w:dxaOrig="212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6pt;height:36pt" filled="f" o:ole="">
            <v:imagedata r:id="rId26" o:title=""/>
          </v:shape>
          <o:OLEObject Type="Embed" ProgID="" ShapeID="ole_rId25" DrawAspect="Content" ObjectID="_897788715" r:id="rId25"/>
        </w:object>
      </w:r>
      <w:r>
        <w:rPr>
          <w:lang w:val="uk-U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Отже, як ми бачимо найбільший об’єм має півкул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А зараз у нас відбудеться представлення задачі та її пояснення.</w:t>
      </w:r>
    </w:p>
    <w:p>
      <w:pPr>
        <w:pStyle w:val="Normal"/>
        <w:spacing w:before="0" w:after="0"/>
        <w:ind w:left="567" w:hanging="0"/>
        <w:rPr/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Задача 1. </w:t>
      </w:r>
      <w:r>
        <w:rPr>
          <w:rFonts w:eastAsia="Times New Roman" w:cs="Times New Roman" w:ascii="Times New Roman" w:hAnsi="Times New Roman"/>
          <w:sz w:val="28"/>
          <w:lang w:val="uk-UA"/>
        </w:rPr>
        <w:t>Скільки потрібно квадратних сантиметрів шкіри, щоб зробити покришку    для футбольного м’яча? (На шви і обрізки додати 5% матеріалу)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lang w:val="uk-UA"/>
        </w:rPr>
        <w:t>Розв'язання: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Діаметр футбольного м’яча стандартний – він дорівнює 25 см. </w:t>
      </w:r>
    </w:p>
    <w:p>
      <w:pPr>
        <w:pStyle w:val="Normal"/>
        <w:spacing w:before="0" w:after="0"/>
        <w:ind w:firstLine="567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28675" cy="2381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; </w:t>
      </w:r>
    </w:p>
    <w:p>
      <w:pPr>
        <w:pStyle w:val="Normal"/>
        <w:spacing w:before="0" w:after="0"/>
        <w:ind w:firstLine="567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514090" cy="2381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lang w:val="uk-UA"/>
        </w:rPr>
        <w:t>.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Обчислимо 5% від даної площі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38350" cy="2381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</w:rPr>
        <w:t xml:space="preserve"> (м²)</w:t>
      </w:r>
      <w:r>
        <w:rPr>
          <w:rFonts w:eastAsia="Times New Roman" w:cs="Times New Roman" w:ascii="Times New Roman" w:hAnsi="Times New Roman"/>
          <w:sz w:val="28"/>
          <w:lang w:val="uk-UA"/>
        </w:rPr>
        <w:t>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Отже, всього потрібно матеріалу: 0,196+0,0098=0,206 (м²)=2060 (см²).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Відповідь: 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2060 см² .</w:t>
      </w:r>
    </w:p>
    <w:p>
      <w:pPr>
        <w:pStyle w:val="Normal"/>
        <w:spacing w:before="0" w:after="0"/>
        <w:ind w:left="567" w:hanging="0"/>
        <w:rPr/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Задача 2. </w:t>
      </w:r>
      <w:r>
        <w:rPr>
          <w:rFonts w:eastAsia="Times New Roman" w:cs="Times New Roman" w:ascii="Times New Roman" w:hAnsi="Times New Roman"/>
          <w:sz w:val="28"/>
          <w:lang w:val="uk-UA"/>
        </w:rPr>
        <w:t>Скільки необхідно фарби, щоб пофарбувати колону циліндричної форми, якщо діаметр її основи 63 м, висота – 38 дм. Відомо, що на один квадратний метр поверхні колони витрачається 200 г фарби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lang w:val="uk-UA"/>
        </w:rPr>
        <w:t xml:space="preserve">Розв'язання: </w:t>
      </w:r>
    </w:p>
    <w:p>
      <w:pPr>
        <w:pStyle w:val="Normal"/>
        <w:spacing w:before="0" w:after="0"/>
        <w:ind w:firstLine="567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09800" cy="2381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lang w:val="uk-UA"/>
        </w:rPr>
        <w:t>.</w:t>
      </w:r>
    </w:p>
    <w:p>
      <w:pPr>
        <w:pStyle w:val="Normal"/>
        <w:spacing w:before="0" w:after="0"/>
        <w:ind w:firstLine="567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00175" cy="2381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ind w:firstLine="567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476500" cy="2381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lang w:val="uk-UA"/>
        </w:rPr>
        <w:t>.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Тоді, щоб пофарбувати дану колону, потрібно буде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905000" cy="2381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lang w:val="uk-UA"/>
        </w:rPr>
        <w:t>.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Відповідь: </w:t>
      </w:r>
      <w:r>
        <w:rPr>
          <w:rFonts w:eastAsia="Times New Roman" w:cs="Times New Roman" w:ascii="Times New Roman" w:hAnsi="Times New Roman"/>
          <w:sz w:val="28"/>
          <w:lang w:val="uk-UA"/>
        </w:rPr>
        <w:t>150,3 кг.</w:t>
      </w:r>
    </w:p>
    <w:p>
      <w:pPr>
        <w:pStyle w:val="Normal"/>
        <w:spacing w:before="0" w:after="0"/>
        <w:ind w:left="567" w:hanging="0"/>
        <w:rPr/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Задача 3. </w:t>
      </w:r>
      <w:r>
        <w:rPr>
          <w:rFonts w:eastAsia="Times New Roman" w:cs="Times New Roman" w:ascii="Times New Roman" w:hAnsi="Times New Roman"/>
          <w:sz w:val="28"/>
          <w:lang w:val="uk-UA"/>
        </w:rPr>
        <w:t>Конусоподібний намет висотою 3,5 м і діаметром основи 4 м покрито тканиною. Скільки тканини пішло на намет?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lang w:val="uk-UA"/>
        </w:rPr>
        <w:t xml:space="preserve">Розв'язання: </w:t>
      </w:r>
    </w:p>
    <w:p>
      <w:pPr>
        <w:pStyle w:val="Normal"/>
        <w:spacing w:before="0" w:after="0"/>
        <w:ind w:firstLine="567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33650" cy="2381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lang w:val="uk-UA"/>
        </w:rPr>
        <w:t>.</w:t>
      </w:r>
    </w:p>
    <w:p>
      <w:pPr>
        <w:pStyle w:val="Normal"/>
        <w:spacing w:before="0" w:after="0"/>
        <w:ind w:firstLine="567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152265" cy="2952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22" r="-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uk-UA"/>
        </w:rPr>
        <w:t>(м).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Отже,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276475" cy="2381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lang w:val="uk-UA"/>
        </w:rPr>
        <w:t>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Відповідь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61975" cy="2381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lang w:val="uk-UA"/>
        </w:rPr>
        <w:t>.</w:t>
      </w:r>
    </w:p>
    <w:p>
      <w:pPr>
        <w:pStyle w:val="Normal"/>
        <w:spacing w:before="0" w:after="0"/>
        <w:ind w:left="567" w:hanging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Таким чином, ви, шановні представники фірм, показали нам задачі, де ми можемо використовувати формули площ  бічної та повної поверхні, а також об’єму. Дякую фірмам за пояснення, а також за запитання, які ви задавали супернику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>Підведення підсумків уроку</w:t>
      </w:r>
    </w:p>
    <w:p>
      <w:pPr>
        <w:pStyle w:val="Normal"/>
        <w:spacing w:before="0" w:after="0"/>
        <w:ind w:left="567" w:firstLine="141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Визначення таємним голосуванням та присудження сертифікатів якості за кращу презентацію, кращу практичну задачу та краще запитання до пояснення задачі.</w:t>
      </w:r>
    </w:p>
    <w:p>
      <w:pPr>
        <w:pStyle w:val="Normal"/>
        <w:spacing w:before="0" w:after="0"/>
        <w:ind w:left="567" w:firstLine="141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Отже, як ми побачили, застосування математики в усіх галузях науки, господарства і життя необмежене. Математика скрізь, вона – на кожному кроці.</w:t>
      </w:r>
    </w:p>
    <w:p>
      <w:pPr>
        <w:pStyle w:val="Normal"/>
        <w:spacing w:before="0" w:after="0"/>
        <w:ind w:left="567" w:firstLine="141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Наше суспільство потребує як талановитих дослідників, так і спеціалістів, які добре знають математику та здатні застосувати свої знання на практиці.</w:t>
      </w:r>
    </w:p>
    <w:p>
      <w:pPr>
        <w:pStyle w:val="Normal"/>
        <w:spacing w:before="0" w:after="0"/>
        <w:ind w:left="567" w:firstLine="141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Де ж практично використовуються знання про тіла обертання, обчислення їх об’ємів та площ поверхонь: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архітектура;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будівництво;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сільське господарство;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промисловість;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наука;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космонавтика.</w:t>
      </w:r>
    </w:p>
    <w:p>
      <w:pPr>
        <w:pStyle w:val="Normal"/>
        <w:spacing w:before="0" w:after="0"/>
        <w:ind w:left="567" w:firstLine="141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Як результат презентації є нові адреси, нові пропозиції, які отримують наші фірми для розширення сфери своєї діяльності. Домашнє завдання, яке надійшло по факсу, отримує кожна група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>Домашнє завдання</w:t>
      </w:r>
    </w:p>
    <w:p>
      <w:pPr>
        <w:pStyle w:val="Normal"/>
        <w:spacing w:before="0" w:after="0"/>
        <w:ind w:left="567" w:hanging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Задача 1. </w:t>
      </w:r>
      <w:r>
        <w:rPr>
          <w:rFonts w:eastAsia="Times New Roman" w:cs="Times New Roman" w:ascii="Times New Roman" w:hAnsi="Times New Roman"/>
          <w:sz w:val="28"/>
          <w:lang w:val="uk-UA"/>
        </w:rPr>
        <w:t>Нехай у нас є дві циліндричні каструлі: одна вузька і висока, а друга вдвоє нижча, але вдвоє ширша. Яка з каструль матиме більшу місткість?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lang w:val="uk-UA"/>
        </w:rPr>
        <w:t xml:space="preserve">Розв'язання: </w:t>
      </w:r>
    </w:p>
    <w:p>
      <w:pPr>
        <w:pStyle w:val="Normal"/>
        <w:spacing w:before="0" w:after="0"/>
        <w:ind w:left="567" w:hanging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Площа дна широкої каструлі в 2·2=4 рази більша, ніж вузької, а висота – лише в два рази менша. </w:t>
      </w:r>
    </w:p>
    <w:p>
      <w:pPr>
        <w:pStyle w:val="Normal"/>
        <w:spacing w:before="0" w:after="0"/>
        <w:ind w:left="567" w:hanging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Отже, об’єм широкої каструлі в 2 рази більший, ніж вузької. Це потрібно враховувати в своїй практиці.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Відповідь: </w:t>
      </w:r>
      <w:r>
        <w:rPr>
          <w:rFonts w:eastAsia="Times New Roman" w:cs="Times New Roman" w:ascii="Times New Roman" w:hAnsi="Times New Roman"/>
          <w:sz w:val="28"/>
          <w:lang w:val="uk-UA"/>
        </w:rPr>
        <w:t>широка каструля матиме більшу місткість.</w:t>
      </w:r>
    </w:p>
    <w:p>
      <w:pPr>
        <w:pStyle w:val="Normal"/>
        <w:spacing w:before="0" w:after="0"/>
        <w:ind w:left="567" w:hanging="0"/>
        <w:rPr/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Задача 2. </w:t>
      </w:r>
      <w:r>
        <w:rPr>
          <w:rFonts w:eastAsia="Times New Roman" w:cs="Times New Roman" w:ascii="Times New Roman" w:hAnsi="Times New Roman"/>
          <w:sz w:val="28"/>
          <w:lang w:val="uk-UA"/>
        </w:rPr>
        <w:t>Продаються два кавун кулястої форми: один – в півтора рази ширший, ніж другий, і вдвоє дорожчий. Який кавун вигідніше купити?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lang w:val="uk-UA"/>
        </w:rPr>
        <w:t xml:space="preserve">Розв'язання: </w:t>
      </w:r>
    </w:p>
    <w:p>
      <w:pPr>
        <w:pStyle w:val="Normal"/>
        <w:spacing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>Із збільшенням лінійних розмірів тіла в 1,5 рази, його об’єм збільшується в 1,5³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9575" cy="2381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рази. Отже, об’єм більшого кавуна майже в 3,4 рази більший, ніж об’єм малого. Звідси зрозуміло, що вигідніше купити більший кавун.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Відповідь: </w:t>
      </w:r>
      <w:r>
        <w:rPr>
          <w:rFonts w:eastAsia="Times New Roman" w:cs="Times New Roman" w:ascii="Times New Roman" w:hAnsi="Times New Roman"/>
          <w:sz w:val="28"/>
          <w:lang w:val="uk-UA"/>
        </w:rPr>
        <w:t>вигідніше купити більший кавун.</w:t>
      </w:r>
    </w:p>
    <w:p>
      <w:pPr>
        <w:pStyle w:val="Normal"/>
        <w:spacing w:before="0" w:after="0"/>
        <w:ind w:left="567" w:hanging="0"/>
        <w:rPr/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Задача 3. </w:t>
      </w:r>
      <w:r>
        <w:rPr>
          <w:rFonts w:eastAsia="Times New Roman" w:cs="Times New Roman" w:ascii="Times New Roman" w:hAnsi="Times New Roman"/>
          <w:sz w:val="28"/>
          <w:lang w:val="uk-UA"/>
        </w:rPr>
        <w:t>Припустимо, що земну кулю охоплено по екватору обручем, довжина якого перевищує довжину екватора на 10 метрів, причому обруч скрізь однаково віддалений від поверхні Землі. Який завбільшки проміжок між земною поверхнею і обручем? Чи змогла б пролізти під обручем миша?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lang w:val="uk-UA"/>
        </w:rPr>
        <w:t xml:space="preserve">Розв'язання: </w:t>
      </w:r>
    </w:p>
    <w:p>
      <w:pPr>
        <w:pStyle w:val="Normal"/>
        <w:spacing w:before="0" w:after="0"/>
        <w:ind w:left="567" w:hanging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Нехай радіус Землі дорівнює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(м). Тоді довжина обруча, що охоплює Землю, бу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33425" cy="2381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9" t="-151" r="-4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</w:rPr>
        <w:t xml:space="preserve"> (м).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Знайдемо радіус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кола довжиною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33425" cy="2381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9" t="-151" r="-4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з рівняння</w:t>
      </w:r>
    </w:p>
    <w:p>
      <w:pPr>
        <w:pStyle w:val="Normal"/>
        <w:spacing w:before="0" w:after="0"/>
        <w:ind w:left="567" w:hanging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14450" cy="2381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матимемо: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19150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. Отже, шуканий проміжок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між земною поверхнею і обручем не залежатиме від радіуса Землі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і дорівнюватиме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191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8" t="-108" r="-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(м).</w:t>
      </w:r>
    </w:p>
    <w:p>
      <w:pPr>
        <w:pStyle w:val="Normal"/>
        <w:spacing w:before="0" w:after="0"/>
        <w:ind w:left="567" w:hanging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Таким чином, під обручем могла б пройти і невисока на зріст людина. Це приклад геометричного парадокса. 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Відповідь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u w:val="single"/>
          <w:lang w:val="uk-UA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oleObject" Target="embeddings/oleObject4.bin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oleObject" Target="embeddings/oleObject7.bin"/><Relationship Id="rId26" Type="http://schemas.openxmlformats.org/officeDocument/2006/relationships/image" Target="media/image18.wmf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2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1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22:38:00Z</dcterms:created>
  <dc:creator>MOST WANTED</dc:creator>
  <dc:description/>
  <cp:keywords/>
  <dc:language>en-US</dc:language>
  <cp:lastModifiedBy>Оксаночка</cp:lastModifiedBy>
  <dcterms:modified xsi:type="dcterms:W3CDTF">2016-12-26T19:29:00Z</dcterms:modified>
  <cp:revision>5</cp:revision>
  <dc:subject/>
  <dc:title/>
</cp:coreProperties>
</file>