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Клас</w:t>
      </w:r>
      <w:r>
        <w:rPr>
          <w:sz w:val="28"/>
          <w:szCs w:val="28"/>
          <w:lang w:val="uk-UA"/>
        </w:rPr>
        <w:t xml:space="preserve">  9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уроку</w:t>
      </w:r>
      <w:r>
        <w:rPr>
          <w:sz w:val="28"/>
          <w:szCs w:val="28"/>
          <w:lang w:val="uk-UA"/>
        </w:rPr>
        <w:t xml:space="preserve">: </w:t>
      </w:r>
      <w:r>
        <w:rPr>
          <w:b/>
          <w:color w:val="FF0000"/>
          <w:sz w:val="28"/>
          <w:szCs w:val="28"/>
          <w:lang w:val="uk-UA"/>
        </w:rPr>
        <w:t>Розв’язування задач на обчислення сили струму, напруги, опір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ета</w:t>
      </w:r>
      <w:r>
        <w:rPr>
          <w:i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ізнавальна</w:t>
      </w:r>
      <w:r>
        <w:rPr>
          <w:sz w:val="28"/>
          <w:szCs w:val="28"/>
          <w:lang w:val="uk-UA"/>
        </w:rPr>
        <w:t xml:space="preserve">:  Закріпити та удосконалити знання учнів з теми;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>Розвивальна</w:t>
      </w:r>
      <w:r>
        <w:rPr>
          <w:sz w:val="28"/>
          <w:szCs w:val="28"/>
          <w:lang w:val="uk-UA"/>
        </w:rPr>
        <w:t xml:space="preserve">: розвивати практичні навички розв’язування задач та  уміння аналізувати та робити висновки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ховна</w:t>
      </w:r>
      <w:r>
        <w:rPr>
          <w:sz w:val="28"/>
          <w:szCs w:val="28"/>
          <w:lang w:val="uk-UA"/>
        </w:rPr>
        <w:t>:   виховувати інтерес до предмета, активну життєву позицію в роботі, впевненість у власних силах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>Обладнання</w:t>
      </w:r>
      <w:r>
        <w:rPr>
          <w:i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  комп’ютерний клас  з ПЗ «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  <w:lang w:val="uk-UA"/>
        </w:rPr>
        <w:t>», слайдова презентація «Тестовий контроль»; збірник задач з фізики для 9 класу І.Ю.Ненашев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 уроку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</w:t>
      </w:r>
      <w:r>
        <w:rPr>
          <w:i/>
          <w:sz w:val="28"/>
          <w:szCs w:val="28"/>
          <w:lang w:val="uk-UA"/>
        </w:rPr>
        <w:t>Людина боїться тільки того, чого не знає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uk-UA"/>
        </w:rPr>
        <w:tab/>
        <w:tab/>
        <w:tab/>
        <w:tab/>
        <w:tab/>
        <w:t xml:space="preserve">       Знаннями перемагаються усі страхи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В.Г.Бєлінськи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І.Організаційний етап. </w:t>
      </w:r>
      <w:r>
        <w:rPr>
          <w:i/>
          <w:sz w:val="28"/>
          <w:szCs w:val="28"/>
          <w:lang w:val="uk-UA"/>
        </w:rPr>
        <w:t>(5 хв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●</w:t>
      </w: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тання з класом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●</w:t>
      </w: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моційний стан уроку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Стародавня притча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Учитель </w:t>
      </w:r>
      <w:r>
        <w:rPr>
          <w:sz w:val="28"/>
          <w:szCs w:val="28"/>
          <w:lang w:val="uk-UA"/>
        </w:rPr>
        <w:t xml:space="preserve">      Прогулюючись гаєм, грецький філософ вів бесіду зі своїм учне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жи мені, - спитав юнак, - чому тебе так часто охоплюють сумніви? Адже ти прожив довге життя, у тебе є багатий досвід, ти навчався у великих геніїв… Чому ж для тебе залишилося так багато невідомого й так багато питань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ковуючи, філософ намалював посохом перед собою та учнем дві кулі: одну велику та одну маленьк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Твої знання – це маленька куля, мої – велика. А все, що є за цими кулями, - це невідоме. Чим більша куля, - тим більше вона дотикається з невідомим, чим більше коло твоїх знань, тим більша границя його з тим, чого ти не знаєш. І так все життя: чим більше ти будеш дізнаватися нового, тим більше в тебе виникатиме нових питан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дрець дав вичерпну відповід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ьогодні ми спробуємо визначити коло ваших знань і хоч трішечки розширити його, щоб у ваших головах народжувалися нові запитання й з’являлося бажання знаходити відповіді на них.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ІІ. Мотивація навчальної діяльності. </w:t>
      </w:r>
      <w:r>
        <w:rPr>
          <w:i/>
          <w:sz w:val="28"/>
          <w:szCs w:val="28"/>
          <w:lang w:val="uk-UA"/>
        </w:rPr>
        <w:t xml:space="preserve">(2 хв) Інтерактивна вправа «Мої очікування» </w:t>
      </w:r>
      <w:r>
        <w:rPr>
          <w:sz w:val="28"/>
          <w:szCs w:val="28"/>
          <w:lang w:val="uk-UA"/>
        </w:rPr>
        <w:t xml:space="preserve">Учні на невеличких аркушах паперу записують свої очікування від уроку і складають у скриньку знань, яка стоїть в класі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 Актуалізація опорних знань учнів. </w:t>
      </w:r>
      <w:r>
        <w:rPr>
          <w:i/>
          <w:sz w:val="28"/>
          <w:szCs w:val="28"/>
          <w:lang w:val="uk-UA"/>
        </w:rPr>
        <w:t>(8 хв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Учитель</w:t>
      </w:r>
      <w:r>
        <w:rPr>
          <w:sz w:val="28"/>
          <w:szCs w:val="28"/>
          <w:lang w:val="uk-UA"/>
        </w:rPr>
        <w:t xml:space="preserve"> Діти! На попередніх уроках ми знайомилися з величинами, які характеризують електричний струм. Давайте їх згадаємо!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Фронтальна бесіда за питанням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Що називають електричним струмом? Які основні умови існування електричного струм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лічити дії електричного струм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звіть кількісну характеристику струму, її одиниці вимірюва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Яким приладом можна вимірювати силу струму? Основні правила його вмикання в коло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ати коротку характеристику фізичної величини – напруги. Прилад для вимірювання напруги, його вмикання в коло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Амперметр заборонено приєднувати безпосередньо до джерела струму. Чи стосується ця заборона вольтметра? Чому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Що називають електричним опором? Чому він виникає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Дати визначення 1 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9. Яке співвідношення між одиницями питомого опору провідника Ом</w:t>
      </w:r>
      <w:r>
        <w:rPr>
          <w:rFonts w:cs="Verdana" w:ascii="Verdana" w:hAnsi="Verdana"/>
          <w:sz w:val="28"/>
          <w:szCs w:val="28"/>
          <w:lang w:val="uk-UA"/>
        </w:rPr>
        <w:t>·</w:t>
      </w:r>
      <w:r>
        <w:rPr>
          <w:sz w:val="28"/>
          <w:szCs w:val="28"/>
          <w:lang w:val="uk-UA"/>
        </w:rPr>
        <w:t>м та Ом</w:t>
      </w:r>
      <w:r>
        <w:rPr>
          <w:rFonts w:cs="Verdana" w:ascii="Verdana" w:hAnsi="Verdana"/>
          <w:sz w:val="28"/>
          <w:szCs w:val="28"/>
          <w:lang w:val="uk-UA"/>
        </w:rPr>
        <w:t>·</w:t>
      </w:r>
      <w:r>
        <w:rPr>
          <w:sz w:val="28"/>
          <w:szCs w:val="28"/>
          <w:lang w:val="uk-UA"/>
        </w:rPr>
        <w:t>мм²/м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Від чого залежить питомий опір?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Розв’язування задач.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25 хв) Виконання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тестових завдань з наступною самоперевіркою за допомогою ММ презентації «Тестовий контроль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чні займають місця за ПК, при собі дозволяється мати чистий аркуш паперу, ручку, таблицю питомих опорів речовин; проходять інструктаж з БЖД. (Додаток 1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15 хв безперервної роботи за ПК проводиться комплекс вправ для зняття зорової втоми </w:t>
      </w:r>
      <w:r>
        <w:rPr>
          <w:i/>
          <w:sz w:val="28"/>
          <w:szCs w:val="28"/>
          <w:lang w:val="uk-UA"/>
        </w:rPr>
        <w:t>(Додаток 2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кінчення роботи один учень (за бажанням) записує розв’язок останньої задачі на дошці та коментує йог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Підсумок уроку. </w:t>
      </w:r>
      <w:r>
        <w:rPr>
          <w:i/>
          <w:sz w:val="28"/>
          <w:szCs w:val="28"/>
          <w:lang w:val="uk-UA"/>
        </w:rPr>
        <w:t>(5 хв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● </w:t>
      </w:r>
      <w:r>
        <w:rPr>
          <w:i/>
          <w:sz w:val="28"/>
          <w:szCs w:val="28"/>
          <w:lang w:val="uk-UA"/>
        </w:rPr>
        <w:t>Закінчення вправи «Мої очікування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підходять до «Скриньки знань» , достають свої очікування і коментують ї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● </w:t>
      </w:r>
      <w:r>
        <w:rPr>
          <w:sz w:val="28"/>
          <w:szCs w:val="28"/>
          <w:lang w:val="uk-UA"/>
        </w:rPr>
        <w:t>Обговорення отриманих результатів, труднощів, що виникали під час тестування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● </w:t>
      </w:r>
      <w:r>
        <w:rPr>
          <w:sz w:val="28"/>
          <w:szCs w:val="28"/>
          <w:lang w:val="uk-UA"/>
        </w:rPr>
        <w:t>Оцінювання учнів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І. Домашнє завдання:  повторити </w:t>
      </w:r>
      <w:r>
        <w:rPr>
          <w:color w:val="000000"/>
          <w:sz w:val="28"/>
          <w:szCs w:val="28"/>
          <w:lang w:val="uk-UA"/>
        </w:rPr>
        <w:t xml:space="preserve">§11-13; впр 5(№) – розв’язати.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«Фізика. Астрономія». Київ; Ірпінь,2005р.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.В.Коршак, О.І.Ляшенко, В.Ф.Савченко. Фізика: 9 кл.: підручник для ЗНЗ – Київ: Генеза, 2009.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Ю.Ненашев. Фізика. 9 клас: Збірник задач – Харків: «Ранок», 2010 р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jc w:val="center"/>
        <w:rPr/>
      </w:pPr>
      <w:r>
        <w:rPr>
          <w:b/>
          <w:sz w:val="28"/>
          <w:szCs w:val="28"/>
          <w:lang w:val="uk-UA"/>
        </w:rPr>
        <w:t>ДОДАТОК  2.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  <w:lang w:val="uk-UA"/>
        </w:rPr>
      </w:pPr>
      <w:r>
        <w:rPr>
          <w:b/>
          <w:color w:val="008000"/>
          <w:sz w:val="28"/>
          <w:szCs w:val="28"/>
          <w:lang w:val="uk-UA"/>
        </w:rPr>
        <w:t xml:space="preserve">Комплекс вправ для очей для зняття втоми під час роботи  за  комп’ютером 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  <w:lang w:val="uk-UA"/>
        </w:rPr>
      </w:pPr>
      <w:r>
        <w:rPr>
          <w:b/>
          <w:color w:val="008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Вправи виконуються сидячи в зручній позі, хребет прямий, очі відкриті, погляд – прямо, відвернувшись від комп’ютера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Швидко кліпати очима протягом 15 с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Заплющити очі. Не розплющуючи очей, начебто подивитися ліворуч на рахунок «раз-чотири», повернутися у вихідне положення. Так само подивитися праворуч на рахунок «п’ять-вісім» і повернутися у вихідне положення. </w:t>
      </w:r>
      <w:r>
        <w:rPr>
          <w:color w:val="000000"/>
          <w:sz w:val="28"/>
          <w:szCs w:val="28"/>
          <w:lang w:val="uk-UA"/>
        </w:rPr>
        <w:t>Повторити 5 разів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окійно посидіти із заплющеними очима, розслабившись протягом 5 с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3:57:00Z</dcterms:created>
  <dc:creator>Admin</dc:creator>
  <dc:description/>
  <cp:keywords/>
  <dc:language>en-US</dc:language>
  <cp:lastModifiedBy>Пользователь</cp:lastModifiedBy>
  <dcterms:modified xsi:type="dcterms:W3CDTF">2016-12-18T18:43:00Z</dcterms:modified>
  <cp:revision>6</cp:revision>
  <dc:subject/>
  <dc:title/>
</cp:coreProperties>
</file>