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</w:rPr>
        <w:t>8 клас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Тарас Шевченко. «Гамалія» (скорочено)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lang w:val="uk-UA"/>
        </w:rPr>
        <w:t xml:space="preserve">(сплановано за програмою </w:t>
      </w:r>
      <w:r>
        <w:rPr>
          <w:i/>
        </w:rPr>
        <w:t>О. М. Івасюк, Н. В. Гуйванюк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i/>
          <w:i/>
          <w:lang w:val="uk-UA"/>
        </w:rPr>
      </w:pPr>
      <w:r>
        <w:rPr>
          <w:i/>
        </w:rPr>
        <w:t>В. Є. Бузинська; Н. І. Руденко</w:t>
      </w:r>
      <w:r>
        <w:rPr>
          <w:i/>
          <w:lang w:val="uk-UA"/>
        </w:rPr>
        <w:t xml:space="preserve"> (</w:t>
      </w:r>
      <w:r>
        <w:rPr>
          <w:i/>
        </w:rPr>
        <w:t>консультант</w:t>
      </w:r>
      <w:r>
        <w:rPr>
          <w:i/>
          <w:lang w:val="uk-UA"/>
        </w:rPr>
        <w:t>).-</w:t>
      </w:r>
      <w:r>
        <w:rPr>
          <w:i/>
          <w:spacing w:val="-2"/>
        </w:rPr>
        <w:t xml:space="preserve"> «Українська література» для 5–12 класів загальноосвітніх навчаль</w:t>
        <w:softHyphen/>
      </w:r>
      <w:r>
        <w:rPr>
          <w:i/>
        </w:rPr>
        <w:t>них закладів з навчанням мовами національних меншин. – Чернівці: Букрек, 2005. – 136 с.</w:t>
      </w:r>
      <w:r>
        <w:rPr>
          <w:i/>
          <w:lang w:val="uk-UA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color w:val="0000FF"/>
          <w:sz w:val="32"/>
          <w:szCs w:val="32"/>
          <w:lang w:val="uk-UA"/>
        </w:rPr>
        <w:t>Мета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истематизувати</w:t>
      </w:r>
      <w:r>
        <w:rPr>
          <w:sz w:val="28"/>
          <w:szCs w:val="28"/>
          <w:lang w:val="uk-UA"/>
        </w:rPr>
        <w:t xml:space="preserve"> знання про основні факти з життя Тараса Шевченка, розкрити його роль як основоположника нової української літератури, визначити  обставини, під впливом яких формувався світогляд письменника (соціальні умови, суспільні ідеї, дружні зв’язки з іншими культурними діячами, письменниками, знайомство з творами інших письменників, з розповідями кобзарів про історичне минуле українського народу тощо); подати відомості про  твори Тараса Шевченка про козацьку славу України („Іван Підкова”, „Гамалія”), </w:t>
      </w:r>
      <w:r>
        <w:rPr>
          <w:i/>
          <w:sz w:val="28"/>
          <w:szCs w:val="28"/>
          <w:lang w:val="uk-UA"/>
        </w:rPr>
        <w:t xml:space="preserve">вивчити </w:t>
      </w:r>
      <w:r>
        <w:rPr>
          <w:sz w:val="28"/>
          <w:szCs w:val="28"/>
          <w:lang w:val="uk-UA"/>
        </w:rPr>
        <w:t xml:space="preserve">зміст ліро-епічної поеми „Гамалія” (у скороченому варіанті), її глибокопатріотичну ідею,  розглянути  риси вдачі запорожців, учити  знаходити в тексті місця, що засвідчують волелюбність козаків, їх мужність та військову вправність, характеризувати образ козацького ватажка Гамалії, з’ясувати своєрідність побудови поеми, роль риторичних запитань і повторів, епітетів, порівнянь у тексті поеми, визначити  ставлення поета до зображуваних подій; </w:t>
      </w:r>
      <w:r>
        <w:rPr>
          <w:i/>
          <w:sz w:val="28"/>
          <w:szCs w:val="28"/>
          <w:lang w:val="uk-UA"/>
        </w:rPr>
        <w:t>розвивати</w:t>
      </w:r>
      <w:r>
        <w:rPr>
          <w:sz w:val="28"/>
          <w:szCs w:val="28"/>
          <w:lang w:val="uk-UA"/>
        </w:rPr>
        <w:t xml:space="preserve"> творчу, комунікативну, полікультурну, соціальну компетентності учнів,</w:t>
      </w:r>
    </w:p>
    <w:p>
      <w:pPr>
        <w:pStyle w:val="XBody1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иховувати</w:t>
      </w:r>
      <w:r>
        <w:rPr>
          <w:rFonts w:cs="Times New Roman" w:ascii="Times New Roman" w:hAnsi="Times New Roman"/>
          <w:sz w:val="28"/>
          <w:szCs w:val="28"/>
        </w:rPr>
        <w:t xml:space="preserve"> почуття патріотизму, взаємодопомоги, товариськості.</w:t>
      </w:r>
    </w:p>
    <w:p>
      <w:pPr>
        <w:pStyle w:val="XBody1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Тип уроку</w:t>
      </w:r>
      <w:r>
        <w:rPr>
          <w:rFonts w:cs="Times New Roman" w:ascii="Times New Roman" w:hAnsi="Times New Roman"/>
          <w:color w:val="0000FF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ивчення нового матеріалу.</w:t>
      </w:r>
    </w:p>
    <w:p>
      <w:pPr>
        <w:pStyle w:val="XBody1"/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Форма уроку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-враження.</w:t>
      </w:r>
    </w:p>
    <w:p>
      <w:pPr>
        <w:pStyle w:val="XBody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кольорові олівці, «листок настроїв», підручник, навчальний фільм «Обличчя української історії. Тарас Шевченко», електронна презентація «Т, Шевченко. «Гамалія», відеоролики «Пісня про Гамалію» (традиційне виконання та сучасна інтерпретація).</w:t>
      </w:r>
    </w:p>
    <w:p>
      <w:pPr>
        <w:pStyle w:val="X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X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Перебіг уроку</w:t>
      </w:r>
    </w:p>
    <w:p>
      <w:pPr>
        <w:pStyle w:val="XBody1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1. Оргмомент.</w:t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2. Мотивація навчаль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брого дня, шановні учні. Сьогодні в нас зустріч із Т.Г.Шевченком. Озвучте свої асоціації, пов’язані з цим ім’ям.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3. Оголошення теми, мети уроку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ого  ви очікуєте від уроку?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пишіть сподівання в зошити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користайтесь «Листком настрою» та зафарбуйте відповідну частину уроку кольором свого настрою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4. Актуалізація опорних знань.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FF00FF"/>
          <w:sz w:val="28"/>
          <w:szCs w:val="28"/>
          <w:lang w:val="uk-UA"/>
        </w:rPr>
      </w:pPr>
      <w:r>
        <w:rPr>
          <w:i/>
          <w:color w:val="FF00FF"/>
          <w:sz w:val="28"/>
          <w:szCs w:val="28"/>
          <w:lang w:val="uk-UA"/>
        </w:rPr>
        <w:t>Перегляд навчального фільму</w:t>
      </w:r>
    </w:p>
    <w:p>
      <w:pPr>
        <w:pStyle w:val="Normal"/>
        <w:jc w:val="center"/>
        <w:rPr/>
      </w:pPr>
      <w:r>
        <w:rPr>
          <w:i/>
          <w:color w:val="FF00FF"/>
          <w:sz w:val="28"/>
          <w:szCs w:val="28"/>
          <w:lang w:val="uk-UA"/>
        </w:rPr>
        <w:t xml:space="preserve"> </w:t>
      </w:r>
      <w:r>
        <w:rPr>
          <w:i/>
          <w:color w:val="FF00FF"/>
          <w:sz w:val="28"/>
          <w:szCs w:val="28"/>
          <w:lang w:val="uk-UA"/>
        </w:rPr>
        <w:t>«Обличчя української історії. Тарас Шевченко»</w:t>
      </w:r>
    </w:p>
    <w:p>
      <w:pPr>
        <w:pStyle w:val="Normal"/>
        <w:jc w:val="both"/>
        <w:rPr>
          <w:b/>
          <w:b/>
          <w:i/>
          <w:i/>
          <w:color w:val="FF00FF"/>
          <w:sz w:val="32"/>
          <w:szCs w:val="32"/>
          <w:lang w:val="uk-UA"/>
        </w:rPr>
      </w:pPr>
      <w:r>
        <w:rPr>
          <w:b/>
          <w:i/>
          <w:color w:val="FF00FF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color w:val="339966"/>
          <w:sz w:val="32"/>
          <w:szCs w:val="32"/>
          <w:lang w:val="uk-UA"/>
        </w:rPr>
        <w:t>5. Перевірка домашнього завданн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  <w:sz w:val="28"/>
          <w:szCs w:val="28"/>
          <w:lang w:val="uk-UA"/>
        </w:rPr>
        <w:t>5.1.Тестові  завдання  з  теми: «Біографія  Т. Г. Шевченк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 дитинстві  в  Тараса  виявились  здібності  д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віршування;  б)  малярства;  в) стельмах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Шевченка  викупили  з  кріпацт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) 10 березня  1840  року;  б) 25  червня  1837  року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)  22  квітня  1838 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Чому  після  викупу  з  кріпацтва  Шевченко  не  міг  відчувати  себе  повністю  щасливим?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«Живописна  Україна»  -  ц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 назва  збірки  поезій  Шевчен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) серія  картин,  на  яких  відображено  історичні  місця  України,  її  побут  і  приро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) серія  картин  Шевченка,  видана  як  дипломна  робота  до  випуску  з  Академії  мистецт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«Кобзар»  був  надрукований  уперш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 у  1843  р.,  б) у  1845  р.,  в)  у  184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і  поеми  написав  Шевченко  в  1845 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) «Катерина»,  «Наймичка»,  «Гайдамаки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)  «Сон»( «У  всякого  своя  доля»);  « Єретик»;  «Кавказ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)  «Неофіти»,  «Юродивий»,  «Кавказ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сля  закінчення  слідства  Шевченка  відправили  в  окремий  Оренбурзький  корпус  із  заборо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) читати  й  писати;  б)  малювати  й  читат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)  писати  й  малю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третє  Шевченко  приїхав  в  Україн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)  1857  р.,  б)  1859  р.,  в)  1860 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У  Києві  на труну  Шевченка  поклали ………………  вінок,  символ……………….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ерепоховання  Шевченка  здійсн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)  у  червні  1862  року,  б)  у травні  1861  ро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) у  травні  1863 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е  знаходиться  могила  Шевченк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)  у  Києві;  б)  у  Черкасах;  в)  у  Кане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му  адресоване  послання   «І  мертвим,  і  живим, ….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) товаришам;  б)  землякам;  в) селяна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lang w:val="uk-UA"/>
        </w:rPr>
        <w:t>5.2. Самоперевір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б)  малярст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)  22  квітня  1838 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У неволі залишались його родичі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б) серія  картин,  на  яких  відображено  історичні  місця  України,  її  побут  і  природ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в)  у  1840 р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б)  «Сон»( «У  всякого  своя  доля»);  « Єретик»;  «Кавказ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в)  писати  й  малюва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б)  1859  р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терновий вінок, символ стражда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б)  у травні  1861  року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в)  у  Канев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б)  земляка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color w:val="339966"/>
          <w:sz w:val="32"/>
          <w:szCs w:val="32"/>
          <w:lang w:val="uk-UA"/>
        </w:rPr>
        <w:t>6. Вивчення нового матеріалу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lang w:val="uk-UA"/>
        </w:rPr>
        <w:t>6.1. Історична основу твору.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(повідомлення заздалегідь підготовлених учні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1 учень. </w:t>
      </w:r>
      <w:r>
        <w:rPr>
          <w:color w:val="212121"/>
          <w:sz w:val="28"/>
          <w:szCs w:val="28"/>
          <w:lang w:val="uk-UA"/>
        </w:rPr>
        <w:t xml:space="preserve">Приваблювала Т. Шевченка й тема боротьби українського народу </w:t>
      </w:r>
      <w:r>
        <w:rPr>
          <w:color w:val="212121"/>
          <w:spacing w:val="-1"/>
          <w:sz w:val="28"/>
          <w:szCs w:val="28"/>
          <w:lang w:val="uk-UA"/>
        </w:rPr>
        <w:t xml:space="preserve">проти турецько-татарських загарбників. Уперше вона була порушена </w:t>
      </w:r>
      <w:r>
        <w:rPr>
          <w:color w:val="212121"/>
          <w:spacing w:val="3"/>
          <w:sz w:val="28"/>
          <w:szCs w:val="28"/>
          <w:lang w:val="uk-UA"/>
        </w:rPr>
        <w:t xml:space="preserve"> в поемі «Іван Підкова». Своєрідним продовженням цього твору є </w:t>
      </w:r>
      <w:r>
        <w:rPr>
          <w:color w:val="212121"/>
          <w:spacing w:val="6"/>
          <w:sz w:val="28"/>
          <w:szCs w:val="28"/>
          <w:lang w:val="uk-UA"/>
        </w:rPr>
        <w:t>поема «Гамалія». Які ж часи відтворені в поемі?</w:t>
      </w:r>
    </w:p>
    <w:p>
      <w:pPr>
        <w:pStyle w:val="Normal"/>
        <w:shd w:fill="FFFFFF" w:val="clear"/>
        <w:ind w:left="1224" w:right="778" w:hanging="0"/>
        <w:rPr>
          <w:i/>
          <w:i/>
          <w:iCs/>
          <w:color w:val="212121"/>
          <w:spacing w:val="4"/>
          <w:sz w:val="28"/>
          <w:szCs w:val="28"/>
          <w:lang w:val="uk-UA"/>
        </w:rPr>
      </w:pPr>
      <w:r>
        <w:rPr>
          <w:i/>
          <w:iCs/>
          <w:color w:val="212121"/>
          <w:spacing w:val="4"/>
          <w:sz w:val="28"/>
          <w:szCs w:val="28"/>
          <w:lang w:val="uk-UA"/>
        </w:rPr>
        <w:t>Зажурилась Україна, бо нічим прожити,</w:t>
      </w:r>
    </w:p>
    <w:p>
      <w:pPr>
        <w:pStyle w:val="Normal"/>
        <w:shd w:fill="FFFFFF" w:val="clear"/>
        <w:ind w:left="1224" w:right="778" w:hanging="0"/>
        <w:rPr>
          <w:i/>
          <w:i/>
          <w:iCs/>
          <w:color w:val="212121"/>
          <w:spacing w:val="5"/>
          <w:sz w:val="28"/>
          <w:szCs w:val="28"/>
          <w:lang w:val="uk-UA"/>
        </w:rPr>
      </w:pPr>
      <w:r>
        <w:rPr>
          <w:i/>
          <w:iCs/>
          <w:color w:val="212121"/>
          <w:spacing w:val="4"/>
          <w:sz w:val="28"/>
          <w:szCs w:val="28"/>
          <w:lang w:val="uk-UA"/>
        </w:rPr>
        <w:t xml:space="preserve"> </w:t>
      </w:r>
      <w:r>
        <w:rPr>
          <w:i/>
          <w:iCs/>
          <w:color w:val="212121"/>
          <w:spacing w:val="5"/>
          <w:sz w:val="28"/>
          <w:szCs w:val="28"/>
          <w:lang w:val="uk-UA"/>
        </w:rPr>
        <w:t xml:space="preserve">Гей, витоптала орда кіньми маленькії діти. </w:t>
      </w:r>
    </w:p>
    <w:p>
      <w:pPr>
        <w:pStyle w:val="Normal"/>
        <w:shd w:fill="FFFFFF" w:val="clear"/>
        <w:ind w:left="1224" w:right="778" w:hanging="0"/>
        <w:rPr>
          <w:i/>
          <w:i/>
          <w:iCs/>
          <w:color w:val="212121"/>
          <w:spacing w:val="6"/>
          <w:sz w:val="28"/>
          <w:szCs w:val="28"/>
          <w:lang w:val="uk-UA"/>
        </w:rPr>
      </w:pPr>
      <w:r>
        <w:rPr>
          <w:i/>
          <w:iCs/>
          <w:color w:val="212121"/>
          <w:spacing w:val="6"/>
          <w:sz w:val="28"/>
          <w:szCs w:val="28"/>
          <w:lang w:val="uk-UA"/>
        </w:rPr>
        <w:t xml:space="preserve">Ой, маленьких витоптала, великих забрала, </w:t>
      </w:r>
    </w:p>
    <w:p>
      <w:pPr>
        <w:pStyle w:val="Normal"/>
        <w:shd w:fill="FFFFFF" w:val="clear"/>
        <w:ind w:left="1224" w:right="778" w:hanging="0"/>
        <w:rPr>
          <w:sz w:val="28"/>
          <w:szCs w:val="28"/>
        </w:rPr>
      </w:pPr>
      <w:r>
        <w:rPr>
          <w:i/>
          <w:iCs/>
          <w:color w:val="212121"/>
          <w:spacing w:val="8"/>
          <w:sz w:val="28"/>
          <w:szCs w:val="28"/>
          <w:lang w:val="uk-UA"/>
        </w:rPr>
        <w:t>Назад руки постягала, під хана погн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 співається у давній українській пісні про велике </w:t>
      </w:r>
      <w:r>
        <w:rPr>
          <w:sz w:val="28"/>
          <w:szCs w:val="28"/>
          <w:lang w:val="uk-UA"/>
        </w:rPr>
        <w:t>лихоліття</w:t>
      </w:r>
      <w:r>
        <w:rPr>
          <w:sz w:val="28"/>
          <w:szCs w:val="28"/>
        </w:rPr>
        <w:t xml:space="preserve"> народу, про криваві й спустошливі напади татарів і турків на Україну в XVI ст. В одному тільки 1537 р. і то лише на Волині бул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забрано в полон понад 15 тисяч чоловік. Недаремно один торговець, що постійно сидів біля брами в Каффі, спостерігаючи, як щоразу орда приганяла полонених українців, дивувався, звідки їх стільки береться й чи взагалі є ще люди в Україні. Український народ не корився загарбникам. Селянин у ті часи не виходив у поле без зброї. «Будь насторожі кожну мить!» ~ таке неписане тривожне правило тієї сивої давнини. День і ніч на високих могилах у степу чатували козаки, які, вздрівши на небокраї ворога, миттю запалювали давно готові багаття. Побачивши палаюче вогнище попереду себе, варто</w:t>
        <w:softHyphen/>
        <w:t xml:space="preserve">вий, що чергував на дальшій могилі, запалював свою ватру, так що за якусь часину весь край знав: ідуть татари. Першим бастіоном, який приймав на себе найміцніші удари хижих орд, була Запорізька Січ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учен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важні козаки-запорожці мужньо захищали рідний край, відга</w:t>
        <w:softHyphen/>
        <w:t>няли орду на південь, а то й не раз на своїх невеликих човнах сміливо нирушали до ворога «в гості»: перепливали Чорне море і, тяжко за</w:t>
        <w:softHyphen/>
        <w:t>плативши ворогові за наругу над трудовим людом, визволяли побра</w:t>
        <w:softHyphen/>
        <w:t xml:space="preserve">тимів з неволі. Історія України знає немало таких відчайдушних морських походів козаків у Ізмаїл, Кілію, Каффу, Константинополь. Турки дуже боялися цих походів і, щоб перешкодити їм, перегороджували гирло Дніпра залізними ланцюгами. Але хоробрі лицарі долали й такі перепони і не раз примушували турецького султана панічно покидати </w:t>
      </w:r>
      <w:r>
        <w:rPr>
          <w:sz w:val="28"/>
          <w:szCs w:val="28"/>
          <w:lang w:val="uk-UA"/>
        </w:rPr>
        <w:t>св</w:t>
      </w:r>
      <w:r>
        <w:rPr>
          <w:sz w:val="28"/>
          <w:szCs w:val="28"/>
        </w:rPr>
        <w:t>ою столицю. Перетворивши свої човни на підводні, вони підпливали під водою до самого берега ворожого міста, вбивали військових, руй</w:t>
        <w:softHyphen/>
        <w:t>нували фортеці, підпалювали місто, визволяли своїх земляків і з бага</w:t>
        <w:softHyphen/>
        <w:t>тою здобиччю поверталися додому. Один з таких походів і зобразив Т. Г. Шевченко в поемі «Гамалія».</w:t>
      </w:r>
    </w:p>
    <w:p>
      <w:pPr>
        <w:pStyle w:val="Normal"/>
        <w:jc w:val="both"/>
        <w:rPr/>
      </w:pPr>
      <w:r>
        <w:rPr>
          <w:sz w:val="28"/>
          <w:szCs w:val="28"/>
        </w:rPr>
        <w:t>Поема написана в кінці 1842 р. У листі до вчителя гімназії в Харк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 А. Корольова від 18.11.1842 р. Шевченко писав:  «Позавчора вернувся в Петербург. Мене носив проклятущий пароход у Шведчину й Датчину. Пливши в Стокгольм, я скомпонував «Гамалія», неве</w:t>
        <w:softHyphen/>
        <w:t>личку поему». Можливо, бурхливі хвилі суворої Балтики, створи</w:t>
      </w:r>
      <w:r>
        <w:rPr>
          <w:sz w:val="28"/>
          <w:szCs w:val="28"/>
          <w:lang w:val="uk-UA"/>
        </w:rPr>
        <w:t xml:space="preserve">ли </w:t>
      </w:r>
      <w:r>
        <w:rPr>
          <w:sz w:val="28"/>
          <w:szCs w:val="28"/>
        </w:rPr>
        <w:t>в його уяві картини Чорноморського походу коза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6.2. Історія написання поеми.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(повідомлення заздалегідь підготовлених учнів)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6.3. Робота з текстом твору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А) виразне читання уривків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Б) словникова робо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ак – запорізький чове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ега – бідолаш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яр, дукат – грошові одиниці того ча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ичари – гвардія турецького султ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ша або паша – турецький воєначальни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сурман –людина не християнського віросповід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інь – житло запорізької сот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>В) робота з «Листком настроїв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якими кольорами у вас асоціюються частини поеми?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фарбуйте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6.4. Робота в групах.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 xml:space="preserve">(Під час роботи звучить пісня </w:t>
      </w:r>
    </w:p>
    <w:p>
      <w:pPr>
        <w:pStyle w:val="Normal"/>
        <w:jc w:val="center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«Наш отаман Гамалія»:</w:t>
      </w:r>
      <w:r>
        <w:rPr>
          <w:i/>
          <w:color w:val="FF00FF"/>
          <w:sz w:val="28"/>
          <w:szCs w:val="28"/>
        </w:rPr>
        <w:t xml:space="preserve"> </w:t>
      </w:r>
      <w:r>
        <w:rPr>
          <w:b/>
          <w:i/>
          <w:color w:val="FF00FF"/>
          <w:sz w:val="28"/>
          <w:szCs w:val="28"/>
        </w:rPr>
        <w:t>традиційне виконання та сучасна інтерпретація</w:t>
      </w:r>
      <w:r>
        <w:rPr>
          <w:b/>
          <w:i/>
          <w:color w:val="FF00FF"/>
          <w:sz w:val="28"/>
          <w:szCs w:val="28"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1 група:</w:t>
      </w:r>
    </w:p>
    <w:p>
      <w:pPr>
        <w:pStyle w:val="Normal"/>
        <w:jc w:val="both"/>
        <w:rPr/>
      </w:pPr>
      <w:r>
        <w:rPr>
          <w:sz w:val="28"/>
          <w:szCs w:val="28"/>
        </w:rPr>
        <w:t>Охарактеризуйте образ головного героя твору. Які</w:t>
        <w:br/>
        <w:t>вчинки Гамалії свідчать про патріотизм, відда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закам-побратимам?</w:t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2 група</w:t>
      </w:r>
    </w:p>
    <w:p>
      <w:pPr>
        <w:pStyle w:val="Normal"/>
        <w:jc w:val="both"/>
        <w:rPr/>
      </w:pPr>
      <w:r>
        <w:rPr>
          <w:sz w:val="28"/>
          <w:szCs w:val="28"/>
        </w:rPr>
        <w:t>Які риси характеру козаків розкриваються в нево</w:t>
        <w:softHyphen/>
        <w:t>лі? Відповідь обґрунтуйте цитатами з тексту.</w:t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3 груп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ажіть лексичні (епітети, порівняння) та стилістичні</w:t>
        <w:br/>
        <w:t>(риторичні запитання, повтори) засоби художньої виразності у творі. Яка їхня роль?</w:t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4 група</w:t>
      </w:r>
    </w:p>
    <w:p>
      <w:pPr>
        <w:pStyle w:val="Normal"/>
        <w:jc w:val="both"/>
        <w:rPr/>
      </w:pPr>
      <w:r>
        <w:rPr>
          <w:sz w:val="28"/>
          <w:szCs w:val="28"/>
        </w:rPr>
        <w:t>Доведіть, що «Гамалія» — ліро-епічна поема. Ви</w:t>
        <w:softHyphen/>
        <w:t>значте епічне та ліричне в ній.</w:t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5 група</w:t>
      </w:r>
    </w:p>
    <w:p>
      <w:pPr>
        <w:pStyle w:val="Normal"/>
        <w:jc w:val="both"/>
        <w:rPr/>
      </w:pPr>
      <w:r>
        <w:rPr>
          <w:sz w:val="28"/>
          <w:szCs w:val="28"/>
        </w:rPr>
        <w:t>Яка роль пісень у змісті поеми? Зіставте роль пі</w:t>
        <w:softHyphen/>
        <w:t>сень у «Гамалії» Т. Шевченка та в «Наталці Полтавці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 Котляревського.</w:t>
      </w:r>
    </w:p>
    <w:p>
      <w:pPr>
        <w:pStyle w:val="Normal"/>
        <w:jc w:val="both"/>
        <w:rPr>
          <w:i/>
          <w:i/>
          <w:color w:val="3366FF"/>
          <w:sz w:val="28"/>
          <w:szCs w:val="28"/>
          <w:lang w:val="uk-UA"/>
        </w:rPr>
      </w:pPr>
      <w:r>
        <w:rPr>
          <w:i/>
          <w:color w:val="3366FF"/>
          <w:sz w:val="28"/>
          <w:szCs w:val="28"/>
          <w:lang w:val="uk-UA"/>
        </w:rPr>
        <w:t>6 груп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айдіть та виразно прочитайте картини природи</w:t>
        <w:br/>
        <w:t>у творі. Як допомагають картини морської стихії пе</w:t>
        <w:softHyphen/>
        <w:t>редати напруженість сюжету?</w:t>
      </w:r>
    </w:p>
    <w:p>
      <w:pPr>
        <w:pStyle w:val="Normal"/>
        <w:jc w:val="center"/>
        <w:rPr>
          <w:i/>
          <w:i/>
          <w:color w:val="FF00FF"/>
          <w:sz w:val="28"/>
          <w:szCs w:val="28"/>
          <w:lang w:val="uk-UA"/>
        </w:rPr>
      </w:pPr>
      <w:r>
        <w:rPr>
          <w:i/>
          <w:color w:val="FF00FF"/>
          <w:sz w:val="28"/>
          <w:szCs w:val="28"/>
          <w:lang w:val="uk-UA"/>
        </w:rPr>
        <w:t>(під час роботи звучить пісня «Наш отаман Гамалія»</w:t>
      </w:r>
      <w:r>
        <w:rPr>
          <w:color w:val="FF00FF"/>
          <w:sz w:val="28"/>
          <w:szCs w:val="28"/>
        </w:rPr>
        <w:t xml:space="preserve"> </w:t>
      </w:r>
      <w:r>
        <w:rPr>
          <w:i/>
          <w:color w:val="FF00FF"/>
          <w:sz w:val="28"/>
          <w:szCs w:val="28"/>
        </w:rPr>
        <w:t>традиційне виконання та сучасна інтерпретація</w:t>
      </w:r>
      <w:r>
        <w:rPr>
          <w:i/>
          <w:color w:val="FF00FF"/>
          <w:sz w:val="28"/>
          <w:szCs w:val="28"/>
          <w:lang w:val="uk-UA"/>
        </w:rPr>
        <w:t>)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6.5. Обговорення результатів роботи в групах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6.6 . Мікрофо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учні, під час роботи в групах ви прослухали два варіанти пісні «Наш отаман Гамалія». Який вам більше сподобався? Чом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уривки з поеми вам сподобались? Зачитайте.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оема Т.Шевченка актуальна в наші дні?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7. Рефлексія.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  <w:lang w:val="uk-UA"/>
        </w:rPr>
        <w:t xml:space="preserve">А) </w:t>
      </w:r>
      <w:r>
        <w:rPr>
          <w:b/>
          <w:i/>
          <w:color w:val="FF0000"/>
          <w:sz w:val="28"/>
          <w:szCs w:val="28"/>
        </w:rPr>
        <w:t>«Сенк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Що? Хто? - іменник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Яка? Яке? Який?.. – прикмет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Що робить? - дієслово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чення з 4 с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Іменник)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  <w:t>Б) Чи справдились ваші очікування від уроку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У «Листку настроїв»замалюйте колір свого настрою на кінець урок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 змінилось?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8. Домашнє завд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Підготуйте виразне читання напам'ять уривка із</w:t>
        <w:br/>
        <w:t>поеми Т. Шевч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Підготуйте усну доповідь, використавши </w:t>
      </w:r>
      <w:r>
        <w:rPr>
          <w:sz w:val="28"/>
          <w:szCs w:val="28"/>
        </w:rPr>
        <w:t>знання,</w:t>
        <w:br/>
        <w:t>отримані на уроках історії та української літератури,</w:t>
        <w:br/>
        <w:t>на тему: «Доля українського козац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uk-UA"/>
        </w:rPr>
      </w:pPr>
      <w:r>
        <w:rPr>
          <w:b/>
          <w:color w:val="339966"/>
          <w:sz w:val="32"/>
          <w:szCs w:val="32"/>
          <w:lang w:val="uk-UA"/>
        </w:rPr>
        <w:t>9. Оцінювання.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uk-UA"/>
        </w:rPr>
      </w:pPr>
      <w:r>
        <w:rPr>
          <w:b/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uk-UA"/>
        </w:rPr>
      </w:pPr>
      <w:r>
        <w:rPr>
          <w:b/>
          <w:color w:val="0000FF"/>
          <w:sz w:val="36"/>
          <w:szCs w:val="36"/>
          <w:lang w:val="uk-UA"/>
        </w:rPr>
        <w:t>«Л И С Т О К  Н А С Т Р О Ї В»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"/>
        <w:gridCol w:w="102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О Ч А Т О К   У Р О К 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 І Д  Ч А С  Ч И Т А Н Н Я   П О Е М 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пісня невільник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й нема, нема ні вітру, ні хвилі із нашої України…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осфор аж затрясся…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Море… Босфорові мову…у Лиман  погнало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и пливуть визволяти побратимі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рімає… в раю Візантія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е забороняє Босфорові будити Візантію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(Любило завзятих усатих с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)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пісня невільник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 милий Боже України…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й у Скутар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на Батьківщин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ливуть собі, ніби з дому..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ня козаків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«Наш отаман Гамалія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 А П Р И К І Н Ц І  У Р О К 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XBody">
    <w:name w:val="XBody Знак Знак"/>
    <w:basedOn w:val="Style14"/>
    <w:qFormat/>
    <w:rPr>
      <w:rFonts w:ascii="Arial" w:hAnsi="Arial" w:cs="Arial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Body1">
    <w:name w:val="XBody Знак"/>
    <w:qFormat/>
    <w:pPr>
      <w:widowControl/>
      <w:bidi w:val="0"/>
      <w:spacing w:lineRule="exact" w:line="24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8:00Z</dcterms:created>
  <dc:creator>1</dc:creator>
  <dc:description/>
  <cp:keywords/>
  <dc:language>en-US</dc:language>
  <cp:lastModifiedBy>1</cp:lastModifiedBy>
  <dcterms:modified xsi:type="dcterms:W3CDTF">2017-01-15T09:56:00Z</dcterms:modified>
  <cp:revision>21</cp:revision>
  <dc:subject/>
  <dc:title>8 клас</dc:title>
</cp:coreProperties>
</file>