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6389370" cy="4375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9280" cy="43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Урок з трудового навчання в 5 класі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76923c" stroked="t" o:allowincell="f" style="position:absolute;margin-left:0pt;margin-top:-34.5pt;width:503.05pt;height:34.4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Урок з трудового навчання в 5 класі</w:t>
                      </w:r>
                    </w:p>
                  </w:txbxContent>
                </v:textbox>
                <v:path textpathok="t"/>
                <v:textpath on="t" fitshape="t" string="Урок з трудового навчання в 5 класі" style="font-family:&quot;Arial Black&quot;;font-size:12pt"/>
                <v:fill o:detectmouseclick="t" type="solid" color2="#896dc3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2682240" cy="17068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4362450" cy="3581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80" cy="3581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Проектуванн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та виготовленн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виробі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з фанери та ДВ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622423" stroked="t" o:allowincell="f" style="position:absolute;margin-left:0pt;margin-top:-282.05pt;width:343.45pt;height:281.95pt;mso-wrap-style:none;v-text-anchor:middle;mso-position-vertical:top" type="_x0000_t16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Проектуванн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та виготовленн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виробі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з фанери та ДВП</w:t>
                      </w:r>
                    </w:p>
                  </w:txbxContent>
                </v:textbox>
                <v:path textpathok="t"/>
                <v:textpath on="t" fitshape="t" string="Проектування &#10;та виготовлення &#10;виробів &#10;з фанери та ДВП" style="font-family:&quot;Arial Black&quot;;font-size:12pt"/>
                <v:fill o:detectmouseclick="t" type="solid" color2="#9ddbdc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inline distT="0" distB="0" distL="0" distR="0">
                <wp:extent cx="4276725" cy="9709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80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Виготовлення годівниці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4e6128" stroked="t" o:allowincell="f" style="position:absolute;margin-left:0pt;margin-top:-76.5pt;width:336.7pt;height:76.4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Виготовлення годівниці</w:t>
                      </w:r>
                    </w:p>
                  </w:txbxContent>
                </v:textbox>
                <v:path textpathok="t"/>
                <v:textpath on="t" fitshape="t" string=" &#10;Виготовлення годівниці" style="font-family:&quot;Arial Black&quot;;font-size:12pt"/>
                <v:fill o:detectmouseclick="t" type="solid" color2="#b19ed7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читель трудового навч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ртаківського НВ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Ш І-ІІІ ст.-дошкільний навчальний закла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ім. Петра Саноцького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Булка Іван Богданович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рок з трудового навчання в 5 клас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.  Проектування та виготовлення виробів з фанери та ДВП. Виготовлення годівниц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ета: </w:t>
      </w:r>
      <w:r>
        <w:rPr>
          <w:sz w:val="28"/>
          <w:szCs w:val="28"/>
          <w:lang w:val="uk-UA"/>
        </w:rPr>
        <w:t>поглибити знання учнів з теми «Обробка ДВП та фанери», навчити прийомам пиляння деревини і фанери, ознайомити з послідовністю виготовлення годівниць для птахів з підручних матеріалів; розвивати вміння та навички по обробці деревини  і фанери, уважність у роботі, творче мислення;виховувати любов до природи, птахів, почуття відповідальност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 уроку: </w:t>
      </w:r>
      <w:r>
        <w:rPr>
          <w:sz w:val="28"/>
          <w:szCs w:val="28"/>
          <w:lang w:val="uk-UA"/>
        </w:rPr>
        <w:t>комбінований – інтегрований з природознавств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Об’єкти праці: </w:t>
      </w:r>
      <w:r>
        <w:rPr>
          <w:sz w:val="28"/>
          <w:szCs w:val="28"/>
          <w:lang w:val="uk-UA"/>
        </w:rPr>
        <w:t>годівниця для птах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етоди уроку: </w:t>
      </w:r>
      <w:r>
        <w:rPr>
          <w:sz w:val="28"/>
          <w:szCs w:val="28"/>
          <w:lang w:val="uk-UA"/>
        </w:rPr>
        <w:t>бесіда, розповідь з використанням ілюстрацій, кросвордів, слайдів, пояснення з практичним показом, вправи, практична робо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дактичні засоби: </w:t>
      </w:r>
      <w:r>
        <w:rPr>
          <w:sz w:val="28"/>
          <w:szCs w:val="28"/>
          <w:lang w:val="uk-UA"/>
        </w:rPr>
        <w:t>презентація «Годівнички для птахів», заготовки для виготовлення годівни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Обладнання, інструменти і матеріали: </w:t>
      </w:r>
      <w:r>
        <w:rPr>
          <w:sz w:val="28"/>
          <w:szCs w:val="28"/>
          <w:lang w:val="uk-UA"/>
        </w:rPr>
        <w:t xml:space="preserve">ножівка, молоток, цвяхи, наждачний папір, мотузок, фанера, дошка – 5 мм, підручні матеріали, ніж, ножиц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урок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класу (2 хв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Актуалізація опорних знань (5 хв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Пояснення нового матеріалу (20 хв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Вступний інструктаж. Правила безпечної праці під час пиляння та роботи з молотком, ріжучими інструментами (ніж, ножиці)  (5 хв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Практична робота (поточний інструктаж) (15 хв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Заключний інструктаж. Оцінювання робіт. Підбиття підсумків (3 хв.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уроку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 xml:space="preserve">І. Організація класу. </w:t>
      </w:r>
      <w:r>
        <w:rPr>
          <w:sz w:val="28"/>
          <w:szCs w:val="28"/>
          <w:lang w:val="uk-UA"/>
        </w:rPr>
        <w:t>Перевірка відвідування, наявності необхідних матеріалів для практичної робот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. Актуалізація опорних знань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питання для учнів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відрізняється фанера від ДВП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чого розмічають деталі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можна при розмічанні деталей виробів зменшити кількість відходів деревини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інструменти призначені для різання деревини? Що в них спільного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треба пиляти фанеру й ДВП ножівкою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чого й чим обпилюють і зачищають вироби з деревини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ІІІ. Пояснення нового матеріалу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>(Метод - бесіда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забаром початок зими. </w:t>
      </w:r>
      <w:r>
        <w:rPr>
          <w:bCs/>
          <w:sz w:val="28"/>
          <w:szCs w:val="28"/>
        </w:rPr>
        <w:t>Життя людей нерозривно пов'язане з життям птахів. Птахами люди цікавилися завжди. Хто з нас не мріє злетіти високо в небо й подивитись на землю з висоти пташиного льоту? А кого не зачаровували пташині пісні? Птахів називають санітарами лісів, полів, садів. Вони знищують комах, поїдають насіння бур'янів, очищають природу від шкідників. Ось чому необхідно оберігати птахів, допомагати їм вижити в несприятливих умовах зими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Взимку птахам не вистачає їжі. Тому люди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їх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підгодовують, насипаючи їжу в годівнички, виготовлені власноруч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і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цим допомагають крилатим друзям перезимув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йпростіша у виготовленні дерев'яна годівниця складається з фанерного дна з бортиками і жорстких опор, на яких кріпиться дах. Бортики нехай будуть досить високими, щоб поривами осіннього вітру не здувало пшоно або насіння. А дах в саморобній годівниці — елемент обов'язковий, вона захищає корм від дощу і снігу. Зробити таку просту годівницю для птахів під силу кожном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осворд «Годівниця»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Зимовий птах, який живиться ягодами і насінням дерев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тах, який полюбляє жолуді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Насіння цієї трав’янистої рослини полюбляє щиглик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. Хто добре обізнаний з насінням бур’янів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Хто і взимку робить запаси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Крихти цього хліб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еба насипати до годівничк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Найнебезпечніший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місяць року для зимуючих птах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Хто полюбляє несолене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ло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Хто не відмовиться від варених макаронів?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І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нігур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ойка.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Лобода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всянк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овзик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Пшеничний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Лютий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Синиці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Дятел.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ПОТУРБУЙТЕСЬ  ПРО ПЕРНАТИХ ДРУЗІВ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Майже дві третини пташиного населення відлетіло у теплі краї. І тільки справжні зимівники, рятуючись від голоду, гніздяться поблизу людського житла.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 холодну пору птахи шукають корм протягом усього дня. Де ж зимою знайти поживу? Це нелегке завдання птахи виконують по-різному: хтось шукає у складках кори жуків і павуків, а хтось знаходить минулорічні бруньки і насіння на кущах і деревах. На смітниках зграями збираються ворони, галки. Зграйки горобців метушаться на пустирях, зарослих бур’янами, смакуючи насіння лободи, будяків у товаристві щиглів, коноплянок, вівсянок.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До годівниць, розвішаних на деревах у садах і парках, злітається найрізноманітніше птаство. Найчастіше навідуються сюди великі синиці. Їхня улюблена пожива – шматочки свіжого несоленого сала, крихти сиру. Суміш проса, вівса, конопляного насіння приваблює гаїчок. Висушені плоди горобини на годівницях люблять дрозди, а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ятли охоче їдять навіть відварені макарони. Сойкам особливо подобаються жолуді, а повзик віддає перевагу соняшниковому насінню.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Дбаючи про пернатих, які  живуть поблизу тебе, ти збагнеш, чому люди впродовж  тисячоліть турбувалися </w:t>
      </w:r>
      <w:r>
        <w:rPr>
          <w:sz w:val="28"/>
          <w:szCs w:val="28"/>
          <w:lang w:val="uk-UA"/>
        </w:rPr>
        <w:t>про птахів і навіть поставили їм пам’ятники (наприклад, горобцям і голубам).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сіння соняшника, дині, гарбуза, конопель бажано насипати в годівниці роздавленими і ні в якому разі не обсмажувати. Птахів можна підгодовувати і крихтами сухого білого пшеничного хліба. Не можна годувати їх житнім хлібом.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иниці влітку живляться комахами, а взимку – будь-яке насіння їм до смаку.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они знаходять на гілках приліплені яєчка метеликів, замерзлу гусінь в тріщинах кори чи лялечку, прикріплену павутинкою до сучка. Але ж цього буває так мало, щоб перезимувати!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чені підрахували, що в холодні січневі і лютневі дні гине вісім синиць з десяти. Ну як тут залишатися осторонь, не допомогти? Адже коли пташка сита, їй не страшні найлютіші морози. Довгу зимову ніч синички, гаїчки, королики, повзики ховаються від холоду у дуплах або в кронах  густої  ялини, тісно притиснувшись, сховавши дзьобики під крильця. А от яким буде ранок для них, усе залежить від вас, діти. Тож не полінуйтесь виготовити найпростішу годівничку і покласти у неї корм. За першою пташкою обов’язково з’явиться інша, і вже цілий гурт маленьких веселих гостей щебетатиме біля вашої нехитрої споруди.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уже зручні віконні годівнички. Через скло приємно спостерігати цікаві моменти з життя птахів і без клопотів підсипати корм через відкриту кватирку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робивши годівничку, ви  обов’язково </w:t>
      </w:r>
      <w:r>
        <w:rPr>
          <w:bCs/>
          <w:sz w:val="28"/>
          <w:szCs w:val="28"/>
        </w:rPr>
        <w:t xml:space="preserve"> станете свідками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дивовижних пташиних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історій. А це – неймовірн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цікаво!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>(Метод – бесіда продовження 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що підключити фантазію, то можна і спорудити щось більш оригінальне, наприклад, хатинку на курячих ніжках, ротонду з колонами або будинок-телефон. Основою такої конструкції буде каркас з рейок. Каркас обшивають водостійкою фанерою, кріпимо дно і накриваємо дахом. У стінах робимо отвори у вигляді високих вікон, дверей або у формі арок. Всі деталі такої годівниці для птахів перед складанням офарблюєм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здалегідь прикиньте розміри отворів у стінах. Чим вони більші, тим крупніші пташки будуть прилітати до годівниці. Кожна зі своїми звичкам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фарбування годівниці можна використовувати  антисептики різних кольорів. Проведіть експеримент: зробіть дві годівниці, одну пофарбовану в яскравий колір, іншу — в монохромний і повісьте поруч. Поспостерігайте, яка з них більше сподобатися птаха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соби кріплення «пташиної їдальні» різні. Годівницю для птахів можна повісити на гілку дерева або закріпити на стіні будинку. Головне вибрати таке місце, щоб воно було закрите від вітру і недоступно для кіш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що є ймовірність, що косі дощові струмені потраплятимуть на дно годівниці, зробіть в ньому декілька маленьких отвор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івниці для птахів особливо потрібні в зимовий час, в період сильних морозів і снігопадів, коли знайти їм корм значно важче, ніж влітку. Зимова їдальня працюватиме і навесні, до тих пір, поки не проклюнеться перша зелень. Зерна, насіння і горіхи слід підсипати регулярно, інакше, виявивши кілька разів годівницю порожньою, птахи відлетять в інше місц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адиційний корм для птахів в зимовий час — овес, насіння соняшнику, насіння гарбуза, крихти пшеничного хліба, пшоно, сушені ягоди, шматочки фруктів і, навіть, несолоне сало. А ось житній хліб, шкірку бананів і цитрусових птахам краще не давати — це небезпечно для їхнього здоров'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годівниці, залежно від «меню» навідуються різні пернаті. Дятли, повзики і синиці віддають перевагу насіння гарбуза і соняшнику, шматочки сала. Щиглики, зеленушки і горобці — просо, овес і пшоно. А ось омелюхи і наші зимові гості — снігурі, люблять поласувати кетягами ягід горобини, бузини та калини. Шишкар і дятли із задоволенням клюють жолуді, шишки і горіх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кожного птаха свої переваги. Головне — не дати їм загинути в зимову холоднечу від голоду. А вони будуть нам за це вдячні і очистять наші сади навесні від шкідни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пер ви знаєте, як зробити годівницю для птахів. Беріть пилку, молоток і цвяхи і за спра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. Вступний інструктаж по виготовленню годівниці </w:t>
      </w:r>
      <w:r>
        <w:rPr>
          <w:sz w:val="28"/>
          <w:szCs w:val="28"/>
          <w:lang w:val="uk-UA"/>
        </w:rPr>
        <w:t>(метод-інструктування, який супроводиться демонструванням правильного виконання трудових прийомів)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вчата будуть виготовляти годівниці з підручних матеріалів (пластикові пляшки, коробки з під соку, гарбуз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ила безпечної праці під час роботи ножицями, ножем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слідовність розпилювання дош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 розпилюванні заготовок відступають від лінії розмічення на 2-3 мм (Полотно ножівки має переміщуватись під прямим кутом до заготовки. Лінія розмічання ліворуч від місця пиляння на заготовці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мічену заготовку кладуть на дошку на столярному верстаті, що має упо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Лівою рукою притискують заготовку до упора (а правою роблять запил, ножівку притискують до упора) і роблять кілька коротких плавних рухів до себ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ісля запилювання ножівку рухають на всю її довжину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'єднання деталей цвях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и з'єднанні деталей цвяхами тонку деталь прибивають до товстої. Місце вбивання цвяха у виріб має знаходитись від кромки або торця деталі на відстані не менш як половини товщини деталі. Цвях починають забивати несильними ударами молотка, поступово збільшуючи силу удару до повного занурення цвяха в дерево. Удари молотком по цвяху слід наносити зверху, прямо по шляпці. Не можна наносити удари під кутом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Виготовлення годівниці за технологічними картками з розмір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(Вчитель роздає технологічні картки з розмірами, послідовністю виготовлення годівниці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о годівниці: ширина – 20 см, довжина 30 см, товщина 5 м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кові стінки: 1 ширина – 2 см, довжина 30 см, товщина 2 с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кові стінки: 2 ширина – 2 см, довжина 16 см, товщина 2 см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слідовність збор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ти цвяхами дві бокові довгі стінки до дн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ти цвяхами дві бокові короткі стінки до дн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ий цвяхи по куткам стіно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и мотузки і зв’язати у вузол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ояснення кожного етапу робо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авила безпечної пра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ацювати пилкою або ножівкою треба без рив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е можна спрямовувати полотно пилки пальце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Не можна тримати ліву руку близько до полотна пил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Стружки із столярного верстака потрібно прибирати щітк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ацювати тільки справним інструментом, використовувати його треба точно за призначення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Не можна залишати столярний молоток на краю верста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Не можна стояти за спиною людини, яка працює молотк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Молоток під час роботи необхідно тримати на відстані 20-30 мм до кінця ручки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рактична робота. Поточний інструктаж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читель обходить робочі місця з метою проведення індивідуального інструктажу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Проводить контроль за організацією робочих місць, дотриманням учнями правил безпеки праці, наявністю спецодяг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ідкує за правильністю виконання робочих рухів під час різання і з'єднання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 Заключний інструктаж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онстрування кращих виробі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виробів і роботи кожного учня, оцінювання навчальних досягнень учні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додом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ння робочих місць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І. Екскурсія до шкільного пар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ішування годівниць.</w:t>
      </w:r>
    </w:p>
    <w:sectPr>
      <w:type w:val="nextPage"/>
      <w:pgSz w:w="11906" w:h="16838"/>
      <w:pgMar w:left="993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58:00Z</dcterms:created>
  <dc:creator>Студент</dc:creator>
  <dc:description/>
  <cp:keywords/>
  <dc:language>en-US</dc:language>
  <cp:lastModifiedBy>Admin</cp:lastModifiedBy>
  <dcterms:modified xsi:type="dcterms:W3CDTF">2017-01-08T14:08:00Z</dcterms:modified>
  <cp:revision>19</cp:revision>
  <dc:subject/>
  <dc:title>11</dc:title>
</cp:coreProperties>
</file>