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i/>
          <w:i/>
          <w:sz w:val="72"/>
          <w:szCs w:val="72"/>
        </w:rPr>
      </w:pPr>
      <w:r>
        <w:rPr>
          <w:rFonts w:cs="Garamond" w:ascii="Garamond" w:hAnsi="Garamond"/>
          <w:b/>
          <w:i/>
          <w:sz w:val="72"/>
          <w:szCs w:val="72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72"/>
          <w:szCs w:val="72"/>
        </w:rPr>
      </w:pPr>
      <w:r>
        <w:rPr>
          <w:rFonts w:cs="Garamond" w:ascii="Garamond" w:hAnsi="Garamond"/>
          <w:b/>
          <w:i/>
          <w:sz w:val="72"/>
          <w:szCs w:val="72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72"/>
          <w:szCs w:val="72"/>
        </w:rPr>
      </w:pPr>
      <w:r>
        <w:rPr>
          <w:rFonts w:cs="Garamond" w:ascii="Garamond" w:hAnsi="Garamond"/>
          <w:b/>
          <w:i/>
          <w:sz w:val="72"/>
          <w:szCs w:val="72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72"/>
          <w:szCs w:val="72"/>
        </w:rPr>
      </w:pPr>
      <w:r>
        <w:rPr>
          <w:rFonts w:cs="Garamond" w:ascii="Garamond" w:hAnsi="Garamond"/>
          <w:b/>
          <w:i/>
          <w:sz w:val="72"/>
          <w:szCs w:val="72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72"/>
          <w:szCs w:val="72"/>
        </w:rPr>
      </w:pPr>
      <w:r>
        <w:rPr>
          <w:rFonts w:cs="Garamond" w:ascii="Garamond" w:hAnsi="Garamond"/>
          <w:b/>
          <w:i/>
          <w:sz w:val="72"/>
          <w:szCs w:val="72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72"/>
          <w:szCs w:val="72"/>
        </w:rPr>
      </w:pPr>
      <w:r>
        <w:rPr>
          <w:rFonts w:cs="Garamond" w:ascii="Garamond" w:hAnsi="Garamond"/>
          <w:b/>
          <w:i/>
          <w:sz w:val="72"/>
          <w:szCs w:val="72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72"/>
          <w:szCs w:val="72"/>
        </w:rPr>
      </w:pPr>
      <w:r>
        <w:rPr>
          <w:rFonts w:cs="Garamond" w:ascii="Garamond" w:hAnsi="Garamond"/>
          <w:b/>
          <w:i/>
          <w:sz w:val="72"/>
          <w:szCs w:val="72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96"/>
          <w:szCs w:val="96"/>
        </w:rPr>
      </w:pPr>
      <w:r>
        <w:rPr>
          <w:rFonts w:eastAsia="Garamond" w:cs="Garamond" w:ascii="Garamond" w:hAnsi="Garamond"/>
          <w:b/>
          <w:i/>
          <w:sz w:val="72"/>
          <w:szCs w:val="72"/>
        </w:rPr>
        <w:t xml:space="preserve">   </w:t>
      </w:r>
      <w:r>
        <w:rPr>
          <w:rFonts w:cs="Garamond" w:ascii="Garamond" w:hAnsi="Garamond"/>
          <w:b/>
          <w:i/>
          <w:sz w:val="96"/>
          <w:szCs w:val="96"/>
        </w:rPr>
        <mc:AlternateContent>
          <mc:Choice Requires="wps">
            <w:drawing>
              <wp:inline distT="0" distB="0" distL="0" distR="0">
                <wp:extent cx="5574665" cy="7721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00" cy="772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Garamond" w:hAnsi="Garamond" w:eastAsia="Garamond" w:cs="Garamond"/>
                                <w:lang w:val="en-US" w:bidi="hi-IN"/>
                              </w:rPr>
                              <w:t>Мандрівка "Річкою життя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0pt;margin-top:-60.85pt;width:438.9pt;height:60.7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/>
                          <w:kern w:val="2"/>
                          <w:spacing w:val="1"/>
                          <w:szCs w:val="24"/>
                          <w:rFonts w:ascii="Garamond" w:hAnsi="Garamond" w:eastAsia="Garamond" w:cs="Garamond"/>
                          <w:lang w:val="en-US" w:bidi="hi-IN"/>
                        </w:rPr>
                        <w:t>Мандрівка "Річкою життя"</w:t>
                      </w:r>
                    </w:p>
                  </w:txbxContent>
                </v:textbox>
                <v:path textpathok="t"/>
                <v:textpath on="t" fitshape="t" string="Мандрівка &quot;Річкою життя&quot;" style="font-family:&quot;Garamond&quot;;font-size:40pt"/>
                <v:fill o:detectmouseclick="t" type="solid" color2="white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52"/>
          <w:szCs w:val="52"/>
        </w:rPr>
        <w:t xml:space="preserve">Урок з теми „Кровообіг і лімфообіг” 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9-й клас</w:t>
      </w:r>
    </w:p>
    <w:p>
      <w:pPr>
        <w:pStyle w:val="Normal"/>
        <w:rPr>
          <w:rFonts w:ascii="Garamond" w:hAnsi="Garamond" w:cs="Garamond"/>
          <w:b/>
          <w:b/>
          <w:i/>
          <w:i/>
          <w:sz w:val="96"/>
          <w:szCs w:val="96"/>
        </w:rPr>
      </w:pPr>
      <w:r>
        <w:rPr>
          <w:rFonts w:cs="Garamond" w:ascii="Garamond" w:hAnsi="Garamond"/>
          <w:b/>
          <w:i/>
          <w:sz w:val="96"/>
          <w:szCs w:val="96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96"/>
          <w:szCs w:val="96"/>
        </w:rPr>
      </w:pPr>
      <w:r>
        <w:rPr>
          <w:rFonts w:cs="Garamond" w:ascii="Garamond" w:hAnsi="Garamond"/>
          <w:b/>
          <w:i/>
          <w:sz w:val="96"/>
          <w:szCs w:val="96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96"/>
          <w:szCs w:val="96"/>
        </w:rPr>
      </w:pPr>
      <w:r>
        <w:rPr>
          <w:rFonts w:cs="Garamond" w:ascii="Garamond" w:hAnsi="Garamond"/>
          <w:b/>
          <w:i/>
          <w:sz w:val="96"/>
          <w:szCs w:val="96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96"/>
          <w:szCs w:val="96"/>
        </w:rPr>
      </w:pPr>
      <w:r>
        <w:rPr>
          <w:rFonts w:cs="Garamond" w:ascii="Garamond" w:hAnsi="Garamond"/>
          <w:b/>
          <w:i/>
          <w:sz w:val="96"/>
          <w:szCs w:val="96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96"/>
          <w:szCs w:val="96"/>
        </w:rPr>
      </w:pPr>
      <w:r>
        <w:rPr>
          <w:rFonts w:cs="Garamond" w:ascii="Garamond" w:hAnsi="Garamond"/>
          <w:b/>
          <w:i/>
          <w:sz w:val="96"/>
          <w:szCs w:val="96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96"/>
          <w:szCs w:val="96"/>
        </w:rPr>
      </w:pPr>
      <w:r>
        <w:rPr>
          <w:rFonts w:cs="Garamond" w:ascii="Garamond" w:hAnsi="Garamond"/>
          <w:b/>
          <w:i/>
          <w:sz w:val="96"/>
          <w:szCs w:val="9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Garamond" w:cs="Garamond" w:ascii="Garamond" w:hAnsi="Garamond"/>
          <w:b/>
          <w:i/>
          <w:sz w:val="28"/>
          <w:szCs w:val="28"/>
        </w:rPr>
        <w:t xml:space="preserve">         </w:t>
      </w:r>
      <w:r>
        <w:rPr>
          <w:rFonts w:eastAsia="Garamond" w:cs="Garamond" w:ascii="Garamond" w:hAnsi="Garamond"/>
          <w:b/>
          <w:i/>
          <w:sz w:val="28"/>
          <w:szCs w:val="28"/>
          <w:lang w:val="en-US"/>
        </w:rPr>
        <w:t xml:space="preserve">                        </w:t>
      </w:r>
      <w:r>
        <w:rPr>
          <w:rFonts w:cs="Garamond" w:ascii="Garamond" w:hAnsi="Garamond"/>
          <w:b/>
          <w:i/>
          <w:sz w:val="28"/>
          <w:szCs w:val="28"/>
        </w:rPr>
        <w:t xml:space="preserve">Тема. </w:t>
      </w:r>
      <w:r>
        <w:rPr>
          <w:rFonts w:cs="Times New Roman" w:ascii="Times New Roman" w:hAnsi="Times New Roman"/>
          <w:b/>
          <w:i/>
          <w:sz w:val="28"/>
          <w:szCs w:val="28"/>
        </w:rPr>
        <w:t>Кровообіг і лімфообіг</w:t>
      </w:r>
    </w:p>
    <w:p>
      <w:pPr>
        <w:pStyle w:val="Normal"/>
        <w:rPr/>
      </w:pPr>
      <w:r>
        <w:rPr>
          <w:rFonts w:eastAsia="Garamond" w:cs="Garamond" w:ascii="Garamond" w:hAnsi="Garamond"/>
          <w:b/>
          <w:i/>
          <w:sz w:val="28"/>
          <w:szCs w:val="28"/>
        </w:rPr>
        <w:t xml:space="preserve">         </w:t>
      </w:r>
      <w:r>
        <w:rPr>
          <w:rFonts w:cs="Garamond" w:ascii="Garamond" w:hAnsi="Garamond"/>
          <w:b/>
          <w:i/>
          <w:sz w:val="28"/>
          <w:szCs w:val="28"/>
        </w:rPr>
        <w:t xml:space="preserve">Мета: </w:t>
      </w:r>
      <w:r>
        <w:rPr>
          <w:rFonts w:cs="Times New Roman" w:ascii="Times New Roman" w:hAnsi="Times New Roman"/>
          <w:sz w:val="24"/>
          <w:szCs w:val="24"/>
        </w:rPr>
        <w:t>перевірити  ступінь  засвоєння  учнями навчального матеріалу теми, вияви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міння учнів надавати першу допомогу під час кровотеч; переконати учнів у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еобхідності збереження власного  здоров’я  та  ведення  здорового  способу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життя; розвивати уяву, логічне мислення, уміння робити висновки, порівню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ати, працювати  в  колективі; виховувати  почуття взаємодопомоги, відпові-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альності тощ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Garamond" w:cs="Garamond" w:ascii="Garamond" w:hAnsi="Garamond"/>
          <w:b/>
          <w:i/>
          <w:sz w:val="28"/>
          <w:szCs w:val="28"/>
        </w:rPr>
        <w:t xml:space="preserve">         </w:t>
      </w:r>
      <w:r>
        <w:rPr>
          <w:rFonts w:cs="Garamond" w:ascii="Garamond" w:hAnsi="Garamond"/>
          <w:b/>
          <w:i/>
          <w:sz w:val="28"/>
          <w:szCs w:val="28"/>
        </w:rPr>
        <w:t xml:space="preserve">Тип уроку:  </w:t>
      </w:r>
      <w:r>
        <w:rPr>
          <w:rFonts w:cs="Times New Roman" w:ascii="Times New Roman" w:hAnsi="Times New Roman"/>
          <w:sz w:val="24"/>
          <w:szCs w:val="24"/>
        </w:rPr>
        <w:t>контроль та корекція знань, умінь і навич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Garamond" w:cs="Garamond" w:ascii="Garamond" w:hAnsi="Garamond"/>
          <w:b/>
          <w:i/>
          <w:sz w:val="28"/>
          <w:szCs w:val="28"/>
        </w:rPr>
        <w:t xml:space="preserve">         </w:t>
      </w:r>
      <w:r>
        <w:rPr>
          <w:rFonts w:cs="Garamond" w:ascii="Garamond" w:hAnsi="Garamond"/>
          <w:b/>
          <w:i/>
          <w:sz w:val="28"/>
          <w:szCs w:val="28"/>
        </w:rPr>
        <w:t xml:space="preserve">Форма уроку:  </w:t>
      </w:r>
      <w:r>
        <w:rPr>
          <w:rFonts w:cs="Garamond" w:ascii="Garamond" w:hAnsi="Garamond"/>
          <w:sz w:val="24"/>
          <w:szCs w:val="24"/>
        </w:rPr>
        <w:t>урок-</w:t>
      </w:r>
      <w:r>
        <w:rPr>
          <w:rFonts w:cs="Times New Roman" w:ascii="Times New Roman" w:hAnsi="Times New Roman"/>
          <w:sz w:val="24"/>
          <w:szCs w:val="24"/>
        </w:rPr>
        <w:t>подорож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Garamond" w:cs="Garamond" w:ascii="Garamond" w:hAnsi="Garamond"/>
          <w:b/>
          <w:i/>
          <w:sz w:val="28"/>
          <w:szCs w:val="28"/>
        </w:rPr>
        <w:t xml:space="preserve">         </w:t>
      </w:r>
      <w:r>
        <w:rPr>
          <w:rFonts w:cs="Garamond" w:ascii="Garamond" w:hAnsi="Garamond"/>
          <w:b/>
          <w:i/>
          <w:sz w:val="28"/>
          <w:szCs w:val="28"/>
        </w:rPr>
        <w:t xml:space="preserve">Обладнання:  </w:t>
      </w:r>
      <w:r>
        <w:rPr>
          <w:rFonts w:cs="Times New Roman" w:ascii="Times New Roman" w:hAnsi="Times New Roman"/>
          <w:sz w:val="24"/>
          <w:szCs w:val="24"/>
        </w:rPr>
        <w:t>таблиці „Будова серця”, „Кровообіг і лімфообіг”, „Алкоголь та орга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ізм людини”,  розбірна  модель  серця,  бинт,  стерильні  марлеві  серветки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жгут, розчин йоду, пероксид водню, картки із завданнями.</w:t>
      </w:r>
    </w:p>
    <w:p>
      <w:pPr>
        <w:pStyle w:val="Normal"/>
        <w:rPr/>
      </w:pPr>
      <w:r>
        <w:rPr>
          <w:rFonts w:eastAsia="Garamond" w:cs="Garamond" w:ascii="Garamond" w:hAnsi="Garamond"/>
          <w:b/>
          <w:i/>
          <w:sz w:val="28"/>
          <w:szCs w:val="28"/>
        </w:rPr>
        <w:t xml:space="preserve">         </w:t>
      </w:r>
      <w:r>
        <w:rPr>
          <w:rFonts w:cs="Garamond" w:ascii="Garamond" w:hAnsi="Garamond"/>
          <w:b/>
          <w:i/>
          <w:sz w:val="28"/>
          <w:szCs w:val="28"/>
        </w:rPr>
        <w:t>Проблема:</w:t>
      </w:r>
      <w:r>
        <w:rPr>
          <w:rFonts w:cs="Times New Roman" w:ascii="Times New Roman" w:hAnsi="Times New Roman"/>
          <w:sz w:val="24"/>
          <w:szCs w:val="24"/>
        </w:rPr>
        <w:t xml:space="preserve">  „Пізнай самаго себе і ти пізнаєш Всесвіт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Garamond" w:cs="Garamond" w:ascii="Garamond" w:hAnsi="Garamond"/>
          <w:b/>
          <w:i/>
          <w:sz w:val="28"/>
          <w:szCs w:val="28"/>
        </w:rPr>
        <w:t xml:space="preserve">                                                          </w:t>
      </w:r>
      <w:r>
        <w:rPr>
          <w:rFonts w:cs="Garamond" w:ascii="Garamond" w:hAnsi="Garamond"/>
          <w:b/>
          <w:i/>
          <w:sz w:val="28"/>
          <w:szCs w:val="28"/>
        </w:rPr>
        <w:t>Хід урок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Учитель починає урок з оголошення його теми і визначення мети (спільно з учнями). Далі команди представляються, ознайомлюються з маршрутом подорожі та правилами гр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еревірка „багажу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еред тим як вирушити в дорогу, необхідно перевірити багаж, який неодмінно знадобиться під час подорожі, - ваші знанн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Кожен учасник експедиції отримує тестові завдання (додаток 2), на виконання  яких  відводиться  1-2  хвилини, після  чого  відбувається  самоперевірка за відповідями, записаними на дошці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„</w:t>
      </w:r>
      <w:r>
        <w:rPr>
          <w:rFonts w:cs="Times New Roman" w:ascii="Times New Roman" w:hAnsi="Times New Roman"/>
          <w:sz w:val="24"/>
          <w:szCs w:val="24"/>
        </w:rPr>
        <w:t xml:space="preserve">Жодна тварина, яка має кров, не може не мати серця, - пише англійський учений  Вільям Гарвей. – Цей сильний, потужний двигун не тільки викидає поживні соки, а й посилає їх швидко і далеко”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аме із серця ми маємо почати нашу подорож, тому що саме воно служить надійною „гаванню” на „річці життя”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танція „Анатомічна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ідписати на малюнку всі частини  серця і судини, які несуть кров від нього і до нього (додаток 3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Члени  команди, яка  першою  впоралася  із завданням, читають відповіді й показують усі названі органи на таблиці „Будова серця” та розбірній моделі серц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Відповісти на запитання вікторини „Будова кровоносних судин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ідповідаючи, члени команд піднімають нумератор із цифрою, якою закодована правильна відповід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Одна правильна відповідь – 1 бал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Відповіді на дошц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Артерії. 2. Вени. 3. Капіляр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Запитан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Стінки судин дуже міцні й пружні (Номер правильної відповіді – 1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Цих судин в організмі є багато (3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У судинах є клапани. (2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Стінки судин утворені одним шаром епітелію. (3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 Стінки складаються з трьох видів тканин. (1, 2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. Судини мають тонкі стінки, здатні розширюватися і вміщувати значний об’єм крові. (2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7. Судини утворюють густу сітку, яка пронизує органи і тканини. (3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8. До  кровоносної  системи  яких  тварин  найбільш  подібна кровоносна система людини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Чому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До  кровоносної  системи  ссавців, птахів, які  теж  мають чотирикамерне серце і два кола кровообіг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танція „Фізіологічна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оманди отримують картки зі схемами великого та малого кіл кровообігу, у яких вони по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ні знайти помилки і за допомогою цифр скласти правильний ланцюг (додаток 4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оманда, яка першою впоралася із завданням, відповідає біля дошки. Інші команди перевіряють свої відповіді й оцінюють ї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Одна правильна відповідь – 1 ба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танція „Діагностична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ідомий американський учений Бол Уайт  зауважив, що „якби люди використовували свій розум  і  свої  ноги частіше, а сон і шлунок рідше, то вони менше б страждали на серцеві хвороби”. Цілком можливо, що вчений мав рацію. Факти – річ уперта, а вони такі, що  смертність  від серцево-судинних захворювань становить у світі від 49  до 54 % загальної  смертності, тобто  кожен другий умирає від хвороб кровоносної систе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сновне завдання, яке чекає нас на станції „Діагностична”, - це встановлення правильного діагнозу, виявлення причин порушення серцево-судинної діяльності й визначення профілактичних заходів, які запобігають розвитку таких захворюван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зви хвороб на класній дошці закодовані певними цифрами. Відповідаючи члени команди піднімають цифрові нумератор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Відповіді на дошц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Атеросклеро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Інфарк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Дистоні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Аритмі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 Тромбофлебі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. Інсуль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7. Гіпотоні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 Гіпертоні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Оцінка за все завдання – 4 бал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Запитанн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орушення серцевого ритму. (Номер правильної відповіді - 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Хронічне захворювання, що  характеризується ущільненням  стінок  артерій, звуженням їхнього просвіту та частим утворенням тромба. (1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Омертвіння частини м’язових клітин серця. (2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Гостре порушення мозкового кровообігу, що призводить до ушкодження тканини мозку та розладів його функції. (6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 Порушення тонусу судин. (3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6. Запалення стінки вен з утворенням тромбозу в її просвіті. (5)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Кожна правильна відповідь – 1 бал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звіть відомі вам причини серцево-судинних захворювань і запропонуйте профілактичні  заходи, які запобігають їх розвит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алі командам пропонують завдання: порівняти зображення сердець (додаток 5) і знайти:</w:t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ерце здорової людини;</w:t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ерце тренованої людини;</w:t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ерце нетринованої людини;</w:t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ерце людини, яка кури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Усі ми добре знаємо, що хвора людина, сподіваючись отримати  рецепт  одужання, завжди поспішає до лікаря. Однак останнім часом люди дедалі частіше  почали  звертатися до  нетрадиційної медицини і шукати порятунку в самій природі, серед зеленого розмаїття тра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„</w:t>
      </w:r>
      <w:r>
        <w:rPr>
          <w:rFonts w:cs="Times New Roman" w:ascii="Times New Roman" w:hAnsi="Times New Roman"/>
          <w:sz w:val="24"/>
          <w:szCs w:val="24"/>
        </w:rPr>
        <w:t>Природа, час і терпіння – це найкращі лікарі”, - стверджує народна мудрість. Багато фітотерапевтів вважають, що природа має ліки від усіх хвороб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Які рослини, що широко  застосовуються  для  лікування та профілактики хвороб серцево-судинної системи, вам відомі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танція „Швидка допомога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 житті  людини  часто трапляються випадки, коли виникає необхідність у наданні першої допомоги  потерпілому. Оскільки  більшість  травм, як  правило, супроводжуються кровотечею, ви повинні вміти, використовуючи свої знання і підручний  матеріал, швидко  та  медично  пра-вильно надати першу долікарську допомог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аме таке випробування чекає на учасників подорожі  на станції „Швидка допомога”. Піс-ля  хвилинної  підготовки  команди  повинні  продемонструвати свої вміння зупиняти кровотечі різних типів (додаток 6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Оцінка завдання – 5 балі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танція „Термінологічна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ід час вивчення теми  ви ознайомилися  з новими термінами і маєте можливість показати свої знання, розв’язавши запропонований кросворд (додаток 7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ідповіді зачитує команда, яка  першою  розв’язала  кросворд. Інші команди перевіряють свої відповіді й оцінюють їх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Одна правильна відповідь – 1 ба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сь і добігла  до кінця  наша подорож. У нас є команда – переможниця, яка впевнено йшла до фінішу, уміло використовуючи свій безцінний багаж – знання. Насправді це не важливо, першими  чи  останніми  ви  дійшли  до  фінішу. Головне  те, що  ви змогли продемонструвати своє вміння працювати в дружній, згуртованій команді, для якої дісно підходить  мушкетерське  гас-ло: „Один – за всіх і всі – за одного !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ша мандрівка закінчилася, але  вона, як і подорожі  великих  капітанів, залишила  в душі кожного певні враження та збагатила новими знаннями. Прошу вас поділитися  цими  знаннями один з одним і відповісти на поставленні </w:t>
      </w:r>
      <w:r>
        <w:rPr>
          <w:rFonts w:cs="Times New Roman" w:ascii="Times New Roman" w:hAnsi="Times New Roman"/>
          <w:i/>
          <w:sz w:val="24"/>
          <w:szCs w:val="24"/>
        </w:rPr>
        <w:t>запитанн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У випадку клінічної смерті для врятування людини кров нагнітають через артерію у зворотному напрямку. Потрапивши в аорту, кров закриває півмісяцевий клапан. Куди може потрапити кров? Чому це покращує роботу серця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Кров  тече в коронарні  судини й посилює  живлення серця. Вона подразнює рецептори в стінках судин, що підвищує їх тонус. Серце відновлює свою роботу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Чому відморожені вуха біліють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При охолодженні кровоносні судини звужуються, шкіра блідне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За вмістом кисню і поживних речовин артеріальна  кров є  більш  якісною, ніж  венозна. Чому ж тоді кров у донорів беруть із вен, а не з артерій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В артеріальних судинах кров тече під значним тиском, унаслідок чого не формується згусток  крові в ранці від голки. Крім того, це може зумовити різке зниження тиску, що з фізіологічної точки зору також небезпечно.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Як пояснити той факт, що серце, відокремлене від організму, продовжує працюват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Деякі нервово-м’язові утворення, у яких виникає збудження, що зумовлює роботу серця, знаходяться в самаму серці. Збудження, яке виникає в одній ділянці передається й на інші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ідбиваючи підсумки уроку, пригадаємо слова російського художника І.Левітана: „Серце можна лікувати тільки серцями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Як ви розумієте ці слов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Чуйність, доброта  з боку  людей, які  спілкуються  з  хворим, турбота  про  нього завжди сприяють швидкому одужанню, „загоєнню всіх сердечних ран”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ле піклуватися треба не лише про хворих людей. Якщо ми будемо більше дбати один про одного, допомагати в скрутну хвилину, підтримувати і в радощах, і в горі, можливо, тоді  відсоток людей, які страждають на серцево-судинні захворювання, значно знизи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Додаток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лікова картка команди</w:t>
      </w:r>
    </w:p>
    <w:p>
      <w:pPr>
        <w:pStyle w:val="Normal"/>
        <w:ind w:left="9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нція „Анатомічна”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удова серця –  ...  балів.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удова судин –  ... балів.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шість виконання +2 бали.</w:t>
      </w:r>
    </w:p>
    <w:p>
      <w:pPr>
        <w:pStyle w:val="Normal"/>
        <w:ind w:left="9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нція „Фізіологічна”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хема „Велике коло кровообігу” –  ... балів.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Схема „Мале коло кровообігу” –  ... балів.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шість виконання +2 бали.</w:t>
      </w:r>
    </w:p>
    <w:p>
      <w:pPr>
        <w:pStyle w:val="Normal"/>
        <w:ind w:left="9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нція „Діагностична”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іагноз хвороб –  ... балів.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ідпис малюнків –  ... балів.</w:t>
      </w:r>
    </w:p>
    <w:p>
      <w:pPr>
        <w:pStyle w:val="Normal"/>
        <w:ind w:left="9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нція „Швидка допомога”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ння допомоги –  ... балів.</w:t>
      </w:r>
    </w:p>
    <w:p>
      <w:pPr>
        <w:pStyle w:val="Normal"/>
        <w:ind w:left="90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танція „Термінологічна”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повнити клітинки –  ... балів.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озв’язати кросворд –  ... балів.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шість +2 бали.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а кількість балів, набраних командою, становить ... .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Додаток 2</w:t>
      </w:r>
    </w:p>
    <w:p>
      <w:pPr>
        <w:pStyle w:val="Normal"/>
        <w:ind w:left="9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сти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іант 1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ривалість фази загального розслаблення серця: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0,4 с;        б) 0,1 с;        в) 0,3 с;       г)  0,8 с. 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ад, за допомогою якого записують електричні струми серця: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фігмоманометр;                      б) електрокардіограф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) фонендоскоп.</w:t>
      </w:r>
    </w:p>
    <w:p>
      <w:pPr>
        <w:pStyle w:val="Normal"/>
        <w:ind w:left="900" w:hanging="0"/>
        <w:rPr/>
      </w:pPr>
      <w:r>
        <w:rPr>
          <w:rFonts w:cs="Times New Roman" w:ascii="Times New Roman" w:hAnsi="Times New Roman"/>
          <w:sz w:val="24"/>
          <w:szCs w:val="24"/>
        </w:rPr>
        <w:t>3. Стан підвищеного кров’яного тиску: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іпотонія;                             б) аритмія;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іпертонія;                            г) дистонія.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ормон, який прискорює та посилює скорочення серця: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дреналін;                            б) тироксин;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інсулін.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ровоносні судини, які несуть кров до серця: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піляри;                              б) вени;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ртерії.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іант 2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Тривалість фази скорочення шлуночків: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0,3 с;      б) 0,1 с;        в) 0,4 с;        г) 0,8 с.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йбільша швидкість руху крові у: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енах;                                     б) аорті;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апілярах;                              г) артеріях.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чений, який довів, що кров у людини рухається по замкненій системі судин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вдяки роботі серця: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улябко;                                б) І.Мечников;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.Гарвей.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ідділ нервової системи, який прискорює частоту і силу скорочень серця: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импатичний;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арасимпатичний.</w:t>
      </w:r>
    </w:p>
    <w:p>
      <w:pPr>
        <w:pStyle w:val="Normal"/>
        <w:ind w:left="900" w:hanging="0"/>
        <w:rPr/>
      </w:pPr>
      <w:r>
        <w:rPr>
          <w:rFonts w:cs="Times New Roman" w:ascii="Times New Roman" w:hAnsi="Times New Roman"/>
          <w:sz w:val="24"/>
          <w:szCs w:val="24"/>
        </w:rPr>
        <w:t>5. Кровоносні судини, кров’яний тиск у яких найменший: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піляри;                               б) вени;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ртерії.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іант 3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ривалість серцевого циклу здорової людини: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0,8 с;        б) 0,4 с;          в) 0,3 с;         г) 0,1с.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ідділ нервової системи, який сповільнює частоту і послаблює силу серцевих 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корочень: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импатичний;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арасимпатичний.</w:t>
      </w:r>
    </w:p>
    <w:p>
      <w:pPr>
        <w:pStyle w:val="Normal"/>
        <w:ind w:left="900" w:hanging="0"/>
        <w:rPr/>
      </w:pPr>
      <w:r>
        <w:rPr>
          <w:rFonts w:cs="Times New Roman" w:ascii="Times New Roman" w:hAnsi="Times New Roman"/>
          <w:sz w:val="24"/>
          <w:szCs w:val="24"/>
        </w:rPr>
        <w:t>3. Кровоносні судини, кров’яний тиск у яких найбільший: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піляри;                                   б) вени;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ртерії.</w:t>
      </w:r>
    </w:p>
    <w:p>
      <w:pPr>
        <w:pStyle w:val="Normal"/>
        <w:ind w:left="9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4. Властивість серцевого м’яза, яка забезпечує поширення збудження по всьому 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ерцю: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відність;                               б) автоматія;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коротливість.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ормальна частота пульсу в підлітків ( уд./ хв.):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60-70;          б) 72-85;           в) 80-90.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Додаток 3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33725" cy="275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Додаток 4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9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хема великого кола кровообігу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26465</wp:posOffset>
                </wp:positionH>
                <wp:positionV relativeFrom="paragraph">
                  <wp:posOffset>652145</wp:posOffset>
                </wp:positionV>
                <wp:extent cx="1143000" cy="2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     прав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ередсердя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.65pt;mso-wrap-distance-left:9pt;mso-wrap-distance-right:9pt;mso-wrap-distance-top:0pt;mso-wrap-distance-bottom:0pt;margin-top:51.35pt;mso-position-vertical-relative:text;margin-left:72.95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     прав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line id="shape_0" from="86.4pt,11.8pt" to="140.35pt,11.8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ередсердя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097280</wp:posOffset>
                </wp:positionH>
                <wp:positionV relativeFrom="paragraph">
                  <wp:posOffset>149860</wp:posOffset>
                </wp:positionV>
                <wp:extent cx="685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1.8pt" to="140.35pt,11.8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766945</wp:posOffset>
                </wp:positionH>
                <wp:positionV relativeFrom="paragraph">
                  <wp:posOffset>652145</wp:posOffset>
                </wp:positionV>
                <wp:extent cx="845820" cy="209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   капіляр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1.65pt;mso-wrap-distance-left:9pt;mso-wrap-distance-right:9pt;mso-wrap-distance-top:0pt;mso-wrap-distance-bottom:0pt;margin-top:51.35pt;mso-position-vertical-relative:text;margin-left:375.35pt;mso-position-horizontal-relative:page">
                <v:fill opacity="0f"/>
                <v:textbox inset="0in,0in,0in,0in">
                  <w:txbxContent>
                    <w:tbl>
                      <w:tblPr>
                        <w:tblW w:w="13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2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line id="shape_0" from="63pt,16.75pt" to="89.95pt,16.7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   капіляр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212725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.75pt" to="89.95pt,16.7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869565</wp:posOffset>
                </wp:positionH>
                <wp:positionV relativeFrom="paragraph">
                  <wp:posOffset>529590</wp:posOffset>
                </wp:positionV>
                <wp:extent cx="1028700" cy="71374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   верх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й нижня по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ожнисті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н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6.2pt;mso-wrap-distance-left:9pt;mso-wrap-distance-right:9pt;mso-wrap-distance-top:0pt;mso-wrap-distance-bottom:0pt;margin-top:41.7pt;mso-position-vertical-relative:text;margin-left:225.95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   верхн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line id="shape_0" from="77.4pt,12.6pt" to="140.35pt,12.6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й нижня по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ожнисті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н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982980</wp:posOffset>
                </wp:positionH>
                <wp:positionV relativeFrom="paragraph">
                  <wp:posOffset>160020</wp:posOffset>
                </wp:positionV>
                <wp:extent cx="800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12.6pt" to="140.35pt,12.6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ind w:left="900" w:hanging="0"/>
        <w:rPr/>
      </w:pPr>
      <w:r>
        <w:rPr>
          <w:rFonts w:cs="Times New Roman" w:ascii="Times New Roman" w:hAnsi="Times New Roman"/>
          <w:sz w:val="24"/>
          <w:szCs w:val="24"/>
        </w:rPr>
        <w:t>венозна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040765</wp:posOffset>
                </wp:positionH>
                <wp:positionV relativeFrom="paragraph">
                  <wp:posOffset>1444625</wp:posOffset>
                </wp:positionV>
                <wp:extent cx="914400" cy="2095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  клітин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іл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.65pt;mso-wrap-distance-left:9pt;mso-wrap-distance-right:9pt;mso-wrap-distance-top:0pt;mso-wrap-distance-bottom:0pt;margin-top:113.75pt;mso-position-vertical-relative:text;margin-left:81.9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line id="shape_0" from="-18pt,18pt" to="-9.05pt,18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68.4pt,16.75pt" to="131.35pt,16.7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  клітини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іл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0</wp:posOffset>
                </wp:positionV>
                <wp:extent cx="1143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pt" to="-9.05pt,18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868680</wp:posOffset>
                </wp:positionH>
                <wp:positionV relativeFrom="paragraph">
                  <wp:posOffset>212725</wp:posOffset>
                </wp:positionV>
                <wp:extent cx="8001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6.75pt" to="131.35pt,16.7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755265</wp:posOffset>
                </wp:positionH>
                <wp:positionV relativeFrom="paragraph">
                  <wp:posOffset>1446530</wp:posOffset>
                </wp:positionV>
                <wp:extent cx="914400" cy="20955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   артері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.65pt;mso-wrap-distance-left:9pt;mso-wrap-distance-right:9pt;mso-wrap-distance-top:0pt;mso-wrap-distance-bottom:0pt;margin-top:113.9pt;mso-position-vertical-relative:text;margin-left:216.9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line id="shape_0" from="68.4pt,16.6pt" to="149.35pt,16.6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   артері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868680</wp:posOffset>
                </wp:positionH>
                <wp:positionV relativeFrom="paragraph">
                  <wp:posOffset>210820</wp:posOffset>
                </wp:positionV>
                <wp:extent cx="10287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6.6pt" to="149.35pt,16.6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698365</wp:posOffset>
                </wp:positionH>
                <wp:positionV relativeFrom="paragraph">
                  <wp:posOffset>1436370</wp:posOffset>
                </wp:positionV>
                <wp:extent cx="914400" cy="46355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    лів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луночо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5pt;mso-wrap-distance-left:9pt;mso-wrap-distance-right:9pt;mso-wrap-distance-top:0pt;mso-wrap-distance-bottom:0pt;margin-top:113.1pt;mso-position-vertical-relative:text;margin-left:369.9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    лів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луночо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ров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артеріальна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ров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90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170815</wp:posOffset>
                </wp:positionV>
                <wp:extent cx="4572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3.4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600065" cy="45656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456480"/>
                          <a:chOff x="0" y="0"/>
                          <a:chExt cx="560016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22860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6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45972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4572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0"/>
                            <a:ext cx="4572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45324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35.95pt" coordorigin="0,0" coordsize="8819,719">
                <v:rect id="shape_0" stroked="f" o:allowincell="f" style="position:absolute;left:0;top:0;width:881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20,360" to="2157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60" to="3599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00;top:0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319,360" to="5038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60" to="6478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60" to="7919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59;top:0;width:723;height:7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0;top:0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79;top:0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20;top:0;width:713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хема малого кола кровообігу</w:t>
      </w:r>
    </w:p>
    <w:p>
      <w:pPr>
        <w:pStyle w:val="Normal"/>
        <w:ind w:left="9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926465</wp:posOffset>
                </wp:positionH>
                <wp:positionV relativeFrom="paragraph">
                  <wp:posOffset>652145</wp:posOffset>
                </wp:positionV>
                <wp:extent cx="1143000" cy="20955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     лів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ередсердя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.65pt;mso-wrap-distance-left:9pt;mso-wrap-distance-right:9pt;mso-wrap-distance-top:0pt;mso-wrap-distance-bottom:0pt;margin-top:51.35pt;mso-position-vertical-relative:text;margin-left:72.95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     лів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line id="shape_0" from="86.4pt,11.8pt" to="140.35pt,11.8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ередсердя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1097280</wp:posOffset>
                </wp:positionH>
                <wp:positionV relativeFrom="paragraph">
                  <wp:posOffset>149860</wp:posOffset>
                </wp:positionV>
                <wp:extent cx="6858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1.8pt" to="140.35pt,11.8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766945</wp:posOffset>
                </wp:positionH>
                <wp:positionV relativeFrom="paragraph">
                  <wp:posOffset>652145</wp:posOffset>
                </wp:positionV>
                <wp:extent cx="845820" cy="20955"/>
                <wp:effectExtent l="0" t="0" r="0" b="0"/>
                <wp:wrapSquare wrapText="bothSides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  легенев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ухирц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1.65pt;mso-wrap-distance-left:9pt;mso-wrap-distance-right:9pt;mso-wrap-distance-top:0pt;mso-wrap-distance-bottom:0pt;margin-top:51.35pt;mso-position-vertical-relative:text;margin-left:375.35pt;mso-position-horizontal-relative:page">
                <v:fill opacity="0f"/>
                <v:textbox inset="0in,0in,0in,0in">
                  <w:txbxContent>
                    <w:tbl>
                      <w:tblPr>
                        <w:tblW w:w="13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2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line id="shape_0" from="63pt,16.75pt" to="89.95pt,16.7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72pt,18.6pt" to="-9.05pt,18.6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  легенев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ухирц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212725</wp:posOffset>
                </wp:positionV>
                <wp:extent cx="3429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.75pt" to="89.95pt,16.7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-914400</wp:posOffset>
                </wp:positionH>
                <wp:positionV relativeFrom="paragraph">
                  <wp:posOffset>236220</wp:posOffset>
                </wp:positionV>
                <wp:extent cx="8001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8.6pt" to="-9.05pt,18.6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869565</wp:posOffset>
                </wp:positionH>
                <wp:positionV relativeFrom="paragraph">
                  <wp:posOffset>529590</wp:posOffset>
                </wp:positionV>
                <wp:extent cx="1028700" cy="692150"/>
                <wp:effectExtent l="0" t="0" r="0" b="0"/>
                <wp:wrapSquare wrapText="bothSides"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   легене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ртері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pt;mso-wrap-distance-left:9pt;mso-wrap-distance-right:9pt;mso-wrap-distance-top:0pt;mso-wrap-distance-bottom:0pt;margin-top:41.7pt;mso-position-vertical-relative:text;margin-left:225.95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   легене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ртері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ртеріаль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926465</wp:posOffset>
                </wp:positionH>
                <wp:positionV relativeFrom="paragraph">
                  <wp:posOffset>1270</wp:posOffset>
                </wp:positionV>
                <wp:extent cx="914400" cy="20955"/>
                <wp:effectExtent l="0" t="0" r="0" b="0"/>
                <wp:wrapSquare wrapText="bothSides"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  легенев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піляр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.65pt;mso-wrap-distance-left:9pt;mso-wrap-distance-right:9pt;mso-wrap-distance-top:0pt;mso-wrap-distance-bottom:0pt;margin-top:0.1pt;mso-position-vertical-relative:text;margin-left:72.9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line id="shape_0" from="-18pt,18pt" to="-9.05pt,18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68.4pt,16.75pt" to="131.35pt,16.7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  легеневі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піляр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0</wp:posOffset>
                </wp:positionV>
                <wp:extent cx="1143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pt" to="-9.05pt,18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868680</wp:posOffset>
                </wp:positionH>
                <wp:positionV relativeFrom="paragraph">
                  <wp:posOffset>212725</wp:posOffset>
                </wp:positionV>
                <wp:extent cx="8001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6.75pt" to="131.35pt,16.7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2640965</wp:posOffset>
                </wp:positionH>
                <wp:positionV relativeFrom="paragraph">
                  <wp:posOffset>5080</wp:posOffset>
                </wp:positionV>
                <wp:extent cx="914400" cy="20955"/>
                <wp:effectExtent l="0" t="0" r="0" b="0"/>
                <wp:wrapSquare wrapText="bothSides"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  легенев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н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.65pt;mso-wrap-distance-left:9pt;mso-wrap-distance-right:9pt;mso-wrap-distance-top:0pt;mso-wrap-distance-bottom:0pt;margin-top:0.4pt;mso-position-vertical-relative:text;margin-left:207.9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line id="shape_0" from="68.4pt,16.6pt" to="149.35pt,16.6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  легенев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н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868680</wp:posOffset>
                </wp:positionH>
                <wp:positionV relativeFrom="paragraph">
                  <wp:posOffset>210820</wp:posOffset>
                </wp:positionV>
                <wp:extent cx="10287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6.6pt" to="149.35pt,16.6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озн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584065</wp:posOffset>
                </wp:positionH>
                <wp:positionV relativeFrom="paragraph">
                  <wp:posOffset>8890</wp:posOffset>
                </wp:positionV>
                <wp:extent cx="914400" cy="463550"/>
                <wp:effectExtent l="0" t="0" r="0" b="0"/>
                <wp:wrapSquare wrapText="bothSides"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    прав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луночо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5pt;mso-wrap-distance-left:9pt;mso-wrap-distance-right:9pt;mso-wrap-distance-top:0pt;mso-wrap-distance-bottom:0pt;margin-top:0.7pt;mso-position-vertical-relative:text;margin-left:360.9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    прав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луночо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ров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600065" cy="4565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456480"/>
                          <a:chOff x="0" y="0"/>
                          <a:chExt cx="5600160" cy="456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001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22860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6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45972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4572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0"/>
                            <a:ext cx="4572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45324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35.95pt" coordorigin="0,0" coordsize="8819,719">
                <v:rect id="shape_0" stroked="f" o:allowincell="f" style="position:absolute;left:0;top:0;width:881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20,360" to="2157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60" to="3599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00;top:0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319,360" to="5038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60" to="6478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60" to="7919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59;top:0;width:723;height:7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0;top:0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79;top:0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20;top:0;width:713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0;top:0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Додаток 5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08960" cy="3389630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Додаток 6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жна команда отримує свій варіант завдання.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Кров із рани потерпілого витікає рівномірно і має темний колір. Яка судина уш-коджена? Надайте потерпілому першу допомогу.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Кров із рани потерпілого витікає у вигляді пульсуючого струменя і має яскраво-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воний колір. Яка судина ушкоджена? Надайте потерпілому першу допомогу.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Потерпілий блідне, у нього виступає холодний піт, пульс частішає і слабне. Про яку кровотечу свідчать такі симптоми? Як допомогти потерпілому?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Додаток 7</w:t>
      </w:r>
    </w:p>
    <w:p>
      <w:pPr>
        <w:pStyle w:val="Normal"/>
        <w:ind w:left="9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росворди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І. </w:t>
      </w:r>
      <w:r>
        <w:rPr>
          <w:rFonts w:cs="Times New Roman" w:ascii="Times New Roman" w:hAnsi="Times New Roman"/>
          <w:sz w:val="24"/>
          <w:szCs w:val="24"/>
        </w:rPr>
        <w:t>По вертикалі можна прочитати термін теми.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tbl>
      <w:tblPr>
        <w:tblW w:w="5865" w:type="dxa"/>
        <w:jc w:val="left"/>
        <w:tblInd w:w="18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360"/>
        <w:gridCol w:w="360"/>
        <w:gridCol w:w="395"/>
        <w:gridCol w:w="395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75" w:hRule="atLeast"/>
        </w:trPr>
        <w:tc>
          <w:tcPr>
            <w:tcW w:w="15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12"/>
                <w:szCs w:val="24"/>
                <w:rFonts w:cs="Times New Roman" w:ascii="Times New Roman" w:hAnsi="Times New Roman"/>
              </w:rPr>
              <w:instrText xml:space="preserve"> EQ \o (\s\up 6(Com), \s\do 2(bin))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Combin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15" w:type="dxa"/>
            <w:gridSpan w:val="3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12"/>
                <w:szCs w:val="24"/>
                <w:rFonts w:cs="Times New Roman" w:ascii="Times New Roman" w:hAnsi="Times New Roman"/>
              </w:rPr>
              <w:instrText xml:space="preserve"> EQ \o (\s\up 6(Com), \s\do 2(bin))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Combin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115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12"/>
                <w:szCs w:val="24"/>
                <w:rFonts w:cs="Times New Roman" w:ascii="Times New Roman" w:hAnsi="Times New Roman"/>
              </w:rPr>
              <w:instrText xml:space="preserve"> EQ \o (\s\up 6(Com), \s\do 2(bin))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Combin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9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9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9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9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9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9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9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9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15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12"/>
                <w:szCs w:val="24"/>
                <w:rFonts w:cs="Times New Roman" w:ascii="Times New Roman" w:hAnsi="Times New Roman"/>
              </w:rPr>
              <w:instrText xml:space="preserve"> EQ \o (\s\up 6(Com), \s\do 2(bin))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Combin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12"/>
                <w:szCs w:val="24"/>
                <w:rFonts w:cs="Times New Roman" w:ascii="Times New Roman" w:hAnsi="Times New Roman"/>
              </w:rPr>
              <w:instrText xml:space="preserve"> EQ \o (\s\up 6(Com), \s\do 2(bin))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Combin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9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9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9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озслаблення серця.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датність серця скорочуватися під впливом імпульсів, які виникають у самому серці.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ластивість серцевого м’яза.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корочення серця.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лад для вимірювання артеріального тиску.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Garamond">
    <w:charset w:val="01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ebdings" w:hAnsi="Webdings" w:eastAsia="Times New Roman" w:cs="Webdings"/>
      <w:color w:val="auto"/>
      <w:sz w:val="36"/>
      <w:szCs w:val="36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0:29:00Z</dcterms:created>
  <dc:creator>George</dc:creator>
  <dc:description/>
  <dc:language>en-US</dc:language>
  <cp:lastModifiedBy>PC</cp:lastModifiedBy>
  <cp:lastPrinted>2004-02-06T12:30:00Z</cp:lastPrinted>
  <dcterms:modified xsi:type="dcterms:W3CDTF">2017-01-24T10:29:00Z</dcterms:modified>
  <cp:revision>2</cp:revision>
  <dc:subject/>
  <dc:title/>
</cp:coreProperties>
</file>