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i/>
          <w:iCs/>
          <w:sz w:val="36"/>
          <w:szCs w:val="36"/>
        </w:rPr>
        <w:t>Урок  розвитку з</w:t>
      </w:r>
      <w:r>
        <w:rPr>
          <w:b/>
          <w:bCs/>
          <w:i/>
          <w:iCs/>
          <w:sz w:val="36"/>
          <w:szCs w:val="36"/>
          <w:lang w:val="uk-UA"/>
        </w:rPr>
        <w:t>в</w:t>
      </w:r>
      <w:r>
        <w:rPr>
          <w:b/>
          <w:bCs/>
          <w:i/>
          <w:iCs/>
          <w:sz w:val="36"/>
          <w:szCs w:val="36"/>
        </w:rPr>
        <w:t>`</w:t>
      </w:r>
      <w:r>
        <w:rPr>
          <w:b/>
          <w:bCs/>
          <w:i/>
          <w:iCs/>
          <w:sz w:val="36"/>
          <w:szCs w:val="36"/>
          <w:lang w:val="uk-UA"/>
        </w:rPr>
        <w:t>язного мовлення у 2 ласі</w:t>
      </w:r>
    </w:p>
    <w:p>
      <w:pPr>
        <w:pStyle w:val="Default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«Берізка в осінньому вбранні»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9790" cy="544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ідготувал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читель початкових класів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лобдська О. В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Тема: написання твору «Берізка в осінньому вбранні»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ет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чити дітей писати твори, відображати в них красу осені, добирати прикметники, характерні для опис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озвивати спостережливість, увагу, вміння висловлювати свою думку, почутт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иховувати любов до природи, прагнення більше знати про навколишній світ, бажання милуватися красою природи;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бладнанн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Ілюстрація з зображенням осінніх пейзажів, лист від Сонця, плакат із записом стежин уроку, гасла,  план твору, словникові слова, малюнок дівчинки-Осені, березовий листок. </w:t>
      </w:r>
    </w:p>
    <w:p>
      <w:pPr>
        <w:pStyle w:val="Normal"/>
        <w:rPr>
          <w:sz w:val="23"/>
          <w:szCs w:val="23"/>
          <w:lang w:val="uk-UA"/>
        </w:rPr>
      </w:pPr>
      <w:r>
        <w:rPr>
          <w:b/>
          <w:bCs/>
          <w:sz w:val="23"/>
          <w:szCs w:val="23"/>
        </w:rPr>
        <w:t xml:space="preserve">Тип уроку: </w:t>
      </w:r>
      <w:r>
        <w:rPr>
          <w:sz w:val="23"/>
          <w:szCs w:val="23"/>
        </w:rPr>
        <w:t>урок розвитку зв’язного мовлення.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1535" cy="481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Хід уроку </w:t>
      </w:r>
    </w:p>
    <w:p>
      <w:pPr>
        <w:pStyle w:val="Default"/>
        <w:rPr>
          <w:b/>
          <w:b/>
          <w:i/>
          <w:i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Сл.1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1</w:t>
      </w:r>
      <w:r>
        <w:rPr>
          <w:b/>
          <w:bCs/>
          <w:sz w:val="22"/>
          <w:szCs w:val="22"/>
        </w:rPr>
        <w:t xml:space="preserve">. Організація класу до уроку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Доброго ранку!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Доброго дня!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Говорите ви, і говорю вам 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Сьогодні у нас незвичайний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урок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Сьогодні ми зробимо ще один крок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 країну відому, в країну чудову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Що нас так чекає й збагачує мову.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Тож сядьте рівненько, будьте уважні,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б працювати нам було не важко.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2</w:t>
      </w:r>
      <w:r>
        <w:rPr>
          <w:b/>
          <w:bCs/>
          <w:sz w:val="22"/>
          <w:szCs w:val="22"/>
        </w:rPr>
        <w:t xml:space="preserve">. Актуалізація навчальної діяльності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Сьогодні у нас особливий урок – урок краси. Будемо проводити його, мандруючи такими стежками: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ежиною спостережень.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ежиною роздумів.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ежиною спроб і помилок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2"/>
          <w:szCs w:val="22"/>
        </w:rPr>
        <w:t>Стежиною милувань красою.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3</w:t>
      </w:r>
      <w:r>
        <w:rPr>
          <w:b/>
          <w:bCs/>
          <w:sz w:val="22"/>
          <w:szCs w:val="22"/>
        </w:rPr>
        <w:t xml:space="preserve">. Основна частина уроку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Отже, ми на стежині спостережень.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Дітки, азараз послухайте і відгадайте загадку. </w:t>
      </w:r>
      <w:r>
        <w:rPr>
          <w:b/>
          <w:sz w:val="22"/>
          <w:szCs w:val="22"/>
          <w:lang w:val="uk-UA"/>
        </w:rPr>
        <w:t>Сл. 2.</w:t>
      </w:r>
      <w:r>
        <w:rPr>
          <w:sz w:val="22"/>
          <w:szCs w:val="22"/>
          <w:lang w:val="uk-UA"/>
        </w:rPr>
        <w:t xml:space="preserve">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 різнобарвному намисті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іва в сяйві своїх зваб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жовтила трави, листя,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Наче пензлем, і без фарб.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І віддавши сил чимало,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золоту скрізь поклала…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ідгадайте: хто вона,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Та красуня чарівна?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rFonts w:eastAsia="Calibri;Calibri"/>
          <w:b/>
          <w:i/>
          <w:sz w:val="22"/>
          <w:szCs w:val="22"/>
          <w:lang w:val="uk-UA"/>
        </w:rPr>
        <w:t xml:space="preserve">                                  </w:t>
      </w:r>
      <w:r>
        <w:rPr>
          <w:b/>
          <w:i/>
          <w:sz w:val="22"/>
          <w:szCs w:val="22"/>
          <w:lang w:val="uk-UA"/>
        </w:rPr>
        <w:t>(Осінь) Сл. 3.</w:t>
      </w:r>
    </w:p>
    <w:p>
      <w:pPr>
        <w:pStyle w:val="Default"/>
        <w:rPr/>
      </w:pPr>
      <w:r>
        <w:rPr>
          <w:sz w:val="22"/>
          <w:szCs w:val="22"/>
          <w:lang w:val="uk-UA"/>
        </w:rPr>
        <w:t>- Так діти – це осінь!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Скажіть, а яка зараз пора року? (Осінь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А які зміни відбулися в неживій природі? (Небо стало похмурішим.  Сонечко не так гріє. Вітерець став прохолоднішим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Які зміни відбулися у живій природі? (Листочки на деревах пожовтіли.)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ворення проблемної ситуації.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Так, зараз осінь: гарна, золота, чарівна. Та чи всі помічають цю дивовижну красу?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Послухайте казку. </w:t>
      </w:r>
      <w:r>
        <w:rPr>
          <w:b/>
          <w:i/>
          <w:sz w:val="22"/>
          <w:szCs w:val="22"/>
          <w:lang w:val="uk-UA"/>
        </w:rPr>
        <w:t xml:space="preserve"> Сл.4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ув собі у небі цар Сонце. І мав він чотирьох доньок-красунь: Зиму, Весну, Літо, Осінь. Сам він ніколи не спускався на Землю, а посилав до людей своїх дівчат. Ось послав він Осінь-красуню.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(Учитель показує малюнок із зображенням дівчинки-Осені.)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Діти дівчина – Осінь хоче подорожувати разом знами. Візьмемо її з собою?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ле люди за роботою не помітили її вроди. І тому цар Сонце попросив Осінь, щоб передала нам листа.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b/>
          <w:i/>
          <w:sz w:val="22"/>
          <w:szCs w:val="22"/>
          <w:lang w:val="uk-UA"/>
        </w:rPr>
        <w:t>ось дітки ми разом з дівчинкою – Осінню і дійшли до стежини «Роздумів»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Учитель виймає конверт із листом.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ле що це? У нього листя: жовте, зелене, багряне. Дивно, але цар Сонце нічого не написав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Як ви гадаєте, що хотів нам сказати цар Сонце?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(«Мозкова атака», фронтально з усім класом, діти висловлюють різні думки.)</w:t>
      </w:r>
    </w:p>
    <w:p>
      <w:pPr>
        <w:pStyle w:val="Defaul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Ні, таки лист є, це звернення до школярів: </w:t>
      </w:r>
      <w:r>
        <w:rPr>
          <w:b/>
          <w:sz w:val="22"/>
          <w:szCs w:val="22"/>
          <w:lang w:val="uk-UA"/>
        </w:rPr>
        <w:t>Слю.5 .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Я хочу, щоб яскравим цвітом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рода чарувала вас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Щоб так було не тільки влітку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А й взимку і негоди час.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Я хочу, щоб красу уміли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приймати серцем люди всі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Щоб цінували й розуміли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І покланялися красі.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Тож спробуємо виконати прохання царя Сонце? Якщо так, то нехай гаслом нашого уроку будуть рядки: </w:t>
      </w:r>
    </w:p>
    <w:p>
      <w:pPr>
        <w:pStyle w:val="Default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</w:rPr>
        <w:t xml:space="preserve">Красу рідної природи розуміти серцем вчись! </w:t>
      </w:r>
    </w:p>
    <w:p>
      <w:pPr>
        <w:pStyle w:val="Default"/>
        <w:rPr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 xml:space="preserve">- Діти, як ви розумієте цей вислів? </w:t>
      </w:r>
      <w:r>
        <w:rPr>
          <w:color w:val="000000"/>
          <w:sz w:val="22"/>
          <w:szCs w:val="22"/>
          <w:lang w:val="uk-UA"/>
        </w:rPr>
        <w:t>( Треба вміти помічати красу природи!)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риймання і усвідомлення нового матеріалу. </w:t>
      </w:r>
    </w:p>
    <w:p>
      <w:pPr>
        <w:pStyle w:val="Default"/>
        <w:rPr>
          <w:b/>
          <w:b/>
          <w:i/>
          <w:i/>
          <w:sz w:val="22"/>
          <w:szCs w:val="22"/>
          <w:lang w:val="uk-UA"/>
        </w:rPr>
      </w:pPr>
      <w:r>
        <w:rPr>
          <w:rFonts w:eastAsia="Calibri;Calibri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Відгадування загадки. </w:t>
      </w:r>
      <w:r>
        <w:rPr>
          <w:b/>
          <w:i/>
          <w:sz w:val="22"/>
          <w:szCs w:val="22"/>
          <w:lang w:val="uk-UA"/>
        </w:rPr>
        <w:t>Сл. 6.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аю плаття золотеньке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Гнучкі, ніжні віти,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ілу кору, стан тоненький.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Як я звуся, діти?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Берізка)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Які вислови вам допомогли здогадатися, що це берізка?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Як ви розумієте слово «віти»? 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Поясніть значення слова стан.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</w:rPr>
        <w:t>(Стан – тулуб, корпус людини; торс, талія, перехват, пояс. Високий станом – високий на зріст. Тонкий станом – не товстий, з тонкою талією.)</w:t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культхвилинка</w:t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ання «павутинки».Сл. 7.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Отже, діти, на сьогоднішньому уроці ми з вами напишемо розповідь про берізку восени. Спробуємо описати яка красива берізка саме в цю пору року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Згадайте, як називають осінню пору, коли в повітрі літають павутинки. (Пора «бабиного літа».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От і ми зараз складемо подібну павутинку. А стосуватиметься вона берізки в осінньому вбранні. (Розглядання малюнка «Берізка в осінньому вбранні».)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- Берізка яка? </w:t>
      </w:r>
      <w:r>
        <w:rPr>
          <w:sz w:val="22"/>
          <w:szCs w:val="22"/>
          <w:lang w:val="uk-UA"/>
        </w:rPr>
        <w:t>(Струнка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Ще яка? (Тендітна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А ще як ми можемо сказати про неї? (Ніжна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Яке гілля? (Довгокоса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Яким кольором листочки? (Золоті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(Учні добирають слова, що характеризують берізку, вчитель записує їх на </w:t>
      </w:r>
      <w:r>
        <w:rPr>
          <w:sz w:val="22"/>
          <w:szCs w:val="22"/>
          <w:lang w:val="uk-UA"/>
        </w:rPr>
        <w:t>дошці</w:t>
      </w:r>
      <w:r>
        <w:rPr>
          <w:sz w:val="22"/>
          <w:szCs w:val="22"/>
        </w:rPr>
        <w:t>.)</w:t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5781675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ежина спроб і помилок</w:t>
      </w:r>
    </w:p>
    <w:p>
      <w:pPr>
        <w:pStyle w:val="Default"/>
        <w:rPr/>
      </w:pPr>
      <w:r>
        <w:rPr>
          <w:sz w:val="22"/>
          <w:szCs w:val="22"/>
          <w:lang w:val="uk-UA"/>
        </w:rPr>
        <w:t>- Діти, ось ми з вами і дійшли до стежини спроб і помилок!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Як ви гадаєте, чому вона має таку назву? 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Так, зараз ми з вами спробуємо усно скласти опис осінньої берізки. За поданим планом.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Насамперед пригадайте, з яких частин складається текст? (Зачин, основна частина, кінцівка.)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center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План  сл.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ачин  </w:t>
            </w:r>
            <w:r>
              <w:rPr>
                <w:sz w:val="22"/>
                <w:szCs w:val="22"/>
                <w:lang w:val="uk-UA"/>
              </w:rPr>
              <w:t>1. Де росте беріз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те, берізка, га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uk-UA"/>
              </w:rPr>
              <w:t>Основна частина</w:t>
            </w:r>
            <w:r>
              <w:rPr>
                <w:sz w:val="22"/>
                <w:szCs w:val="22"/>
                <w:lang w:val="uk-UA"/>
              </w:rPr>
              <w:t xml:space="preserve"> 1. Яка вона?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/>
              </w:rPr>
              <w:t>2.Які у берізки кіски?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/>
              </w:rPr>
              <w:t>3. Як прибрала деревце осінь?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/>
              </w:rPr>
              <w:t>4. Чи задоволена берізка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uk-UA"/>
              </w:rPr>
              <w:t>своїм вбранням?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/>
              </w:rPr>
              <w:t>5. Як почувається берізка</w:t>
            </w:r>
          </w:p>
          <w:p>
            <w:pPr>
              <w:pStyle w:val="Default"/>
              <w:rPr/>
            </w:pPr>
            <w:r>
              <w:rPr>
                <w:rFonts w:eastAsia="Calibri;Calibri"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uk-UA"/>
              </w:rPr>
              <w:t xml:space="preserve">напередодні зими? Чому?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нка, тендітна, тонкі, ніжні, золоте вбрання, загадкова, пишається, немов наречена, дещо зажурена, позриває, золоті листочки, не співатимуть, веселих пісен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інцівка </w:t>
            </w:r>
            <w:r>
              <w:rPr>
                <w:sz w:val="22"/>
                <w:szCs w:val="22"/>
                <w:lang w:val="uk-UA"/>
              </w:rPr>
              <w:t xml:space="preserve">    1. А як ми втішимо берізку, щоб вона  не сумувал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сумуй, настане весна, зазеленієш, прилетить, сонечко, зігріє.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Calibri;Calibri" w:ascii="Calibri;Calibri" w:hAnsi="Calibri;Calibri"/>
          <w:b/>
          <w:i/>
          <w:color w:val="000000"/>
          <w:sz w:val="32"/>
          <w:szCs w:val="32"/>
        </w:rPr>
        <w:t xml:space="preserve">Орієнтований опис берізки.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Calibri;Calibri" w:ascii="Calibri;Calibri" w:hAnsi="Calibri;Calibri"/>
          <w:b/>
          <w:i/>
          <w:color w:val="000000"/>
          <w:sz w:val="32"/>
          <w:szCs w:val="32"/>
          <w:lang w:val="uk-UA"/>
        </w:rPr>
        <w:t>Берізка в осінньому вбранні Сл. 9,10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Росте білокора берізка в гаю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Вона струнка і тендітна. Пустун-вітерець грається її ніжними листочками і розчісує тонкі кіски красуні. Осінь подарувала берізоньці золоте вбрання. У ньому вона така загадкова, пишається, немов наречена. Але лісова красуня дещо зажурена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Не журися, берізко! Ти така чарівна!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7. Стежинами милувань природою. </w:t>
      </w:r>
    </w:p>
    <w:p>
      <w:pPr>
        <w:pStyle w:val="Normal"/>
        <w:autoSpaceDE w:val="false"/>
        <w:rPr>
          <w:rFonts w:ascii="Calibri;Calibri" w:hAnsi="Calibri;Calibri" w:cs="Calibri;Calibri"/>
          <w:bCs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val="uk-UA"/>
        </w:rPr>
        <w:t>І ось ми на останній стежині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uk-UA"/>
        </w:rPr>
        <w:t xml:space="preserve"> – стежині милувань природою.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val="uk-UA"/>
        </w:rPr>
        <w:t>Ваше завдання – самостійно записати твір «Берізка в осінньому вбранні»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uk-UA"/>
        </w:rPr>
        <w:t>- Використовуйте слова із «павутинки», пам`ятайте про будову тексту, уникайте повторів. Контролюйте своє письмо.Стежте за каліграфією та орфограмами. Зверніть увагу на пам`ятку «Пиши правильно».     Сл. 11.</w:t>
      </w:r>
    </w:p>
    <w:tbl>
      <w:tblPr>
        <w:tblW w:w="6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27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Calibri;Calibri" w:ascii="Calibri;Calibri" w:hAnsi="Calibri;Calibri"/>
                <w:bCs/>
                <w:i/>
                <w:color w:val="FF0000"/>
                <w:sz w:val="28"/>
                <w:szCs w:val="28"/>
              </w:rPr>
              <w:t>Пам’ятайте під час написання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Calibri;Calibri" w:ascii="Calibri;Calibri" w:hAnsi="Calibri;Calibri"/>
                <w:bCs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еріз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усміхаєтьс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іс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листочк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розпустил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білокора</w:t>
            </w:r>
          </w:p>
        </w:tc>
      </w:tr>
    </w:tbl>
    <w:p>
      <w:pPr>
        <w:pStyle w:val="Normal"/>
        <w:autoSpaceDE w:val="false"/>
        <w:rPr>
          <w:rFonts w:ascii="Calibri;Calibri" w:hAnsi="Calibri;Calibri" w:cs="Calibri;Calibri"/>
          <w:bCs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Поетична хвилинка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(На партах в учнів картки із записом вірша. Учні читають його самостійно, готуються до виразного читання, потім читають уголос в особах.)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>- Дітки, я знаю ви піготували сюрприз для нашої гості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000000"/>
          <w:sz w:val="22"/>
          <w:szCs w:val="22"/>
        </w:rPr>
        <w:t xml:space="preserve">Автор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Зажурилась берізонька,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Бо вже зима йде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Розгубила листячко,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Ніжне, золоте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Розпустила кісоньку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До самого долу.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000000"/>
          <w:sz w:val="22"/>
          <w:szCs w:val="22"/>
        </w:rPr>
        <w:t xml:space="preserve">Берізка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Ой, що ж буде, сестриченьки,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Узимку зі мною?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000000"/>
          <w:sz w:val="22"/>
          <w:szCs w:val="22"/>
        </w:rPr>
        <w:t xml:space="preserve">Сестричка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Не журись, берізонько,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У білім сніжку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Переспиш до весноньки,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Мов у кожушку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;Calibri" w:ascii="Calibri;Calibri" w:hAnsi="Calibri;Calibri"/>
          <w:b/>
          <w:i/>
          <w:color w:val="000000"/>
          <w:sz w:val="28"/>
          <w:szCs w:val="28"/>
          <w:lang w:val="uk-UA"/>
        </w:rPr>
        <w:t>4. Підсумок уроку Сл.12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>- От і підійшов наш урок до завершення.  Наша гостя вже поспішає додому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>- Як ви гадаєте, ми виконали прохання царя Сонце?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>- Отже дівчинка – Осінь повертається до батька з гарними новинами, а вам на згадку про сьогоднішній  урок залишає по березовому листочку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Сьогодні на уроці ви вчилися писати твір про берізку.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З яким настроєм ви писали твори?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Які почуття у вас викликала краса берізки?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Що нового ви довідалися сьогодні на уроці?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uk-UA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Які види роботи вам сподобались?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(Учні зачитують твори, вчитель разом з учнями класу оцінюють роботи і виставляють оцінки на «березовому листку».)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V. Домашнє завдання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Намалювати ілюстрацію до записаного твору. </w:t>
      </w:r>
    </w:p>
    <w:p>
      <w:pPr>
        <w:pStyle w:val="Normal"/>
        <w:autoSpaceDE w:val="false"/>
        <w:rPr>
          <w:rFonts w:ascii="Calibri;Calibri" w:hAnsi="Calibri;Calibri" w:cs="Calibri;Calibri"/>
          <w:bCs/>
          <w:color w:val="000000"/>
          <w:lang w:val="uk-UA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А зараз я пропоную вам прочитати свої твори у «кріслі автора». (Учні за бажанням читають власні твори»).</w:t>
      </w:r>
      <w:r>
        <w:br w:type="page"/>
      </w:r>
    </w:p>
    <w:p>
      <w:pPr>
        <w:pStyle w:val="Default"/>
        <w:rPr>
          <w:rFonts w:ascii="Calibri;Calibri" w:hAnsi="Calibri;Calibri" w:cs="Calibri;Calibri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Calibri;Calibri"/>
          <w:b/>
          <w:bCs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rFonts w:eastAsia="Calibri;Calibri"/>
          <w:b/>
          <w:b/>
          <w:i/>
          <w:i/>
          <w:sz w:val="28"/>
          <w:szCs w:val="28"/>
          <w:lang w:val="uk-UA"/>
        </w:rPr>
      </w:pPr>
      <w:r>
        <w:rPr>
          <w:rFonts w:eastAsia="Calibri;Calibri"/>
          <w:b/>
          <w:i/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rFonts w:eastAsia="Calibri;Calibri"/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;Calibri" w:hAnsi="Calibri;Calibri" w:eastAsia="Times New Roman;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Times New Roman;Times New Roman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;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7:00Z</dcterms:created>
  <dc:creator>User</dc:creator>
  <dc:description/>
  <cp:keywords/>
  <dc:language>en-US</dc:language>
  <cp:lastModifiedBy>User</cp:lastModifiedBy>
  <cp:lastPrinted>2016-11-13T19:16:00Z</cp:lastPrinted>
  <dcterms:modified xsi:type="dcterms:W3CDTF">2016-11-13T18:56:00Z</dcterms:modified>
  <cp:revision>19</cp:revision>
  <dc:subject/>
  <dc:title>Урок  розвитку зв`язного мовлення у 2 ласі</dc:title>
</cp:coreProperties>
</file>