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Українська мова, 10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клас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Тема урок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ворення діалогів відповідно до  ситуації спілкува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узагальнювати знання учнів про діалог як один із видів мовленнєвої діяльності, про ситуацію спілкування, про особливості діалогічного мовлення;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удосконалювати вміння школярів складати й розігрувати діалоги відповідно до запропонованої     ситуації спілкування, складати сенкани; розвивати мислення, мовлення, пам'ять, комунікативні вміння, дикцію; виробляти правильне інтонування фраз; збагачувати й шліфувати словниковий запас старшокласників; формувати зацікавленість історією свого міста; виховувати повагу до співрозмовника, ввічливість, здатність поставити себе на місце іншої людини.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чікувані результати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сля цього уроку учні зможуть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добирати матеріал до обраної теми висловлю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*дотримуватися норм літературної мови, формул мовленнєвого етикету й основних правил спілку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правильно інтонувати фрази;  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*складати й розігрувати діалоги відповідно до запропонованої ситуації спілку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*оцінювати власну  мовленнєву діяльність і давати оцінку членам груп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розвитку  мовле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проведення уроку:</w:t>
      </w:r>
      <w:r>
        <w:rPr>
          <w:sz w:val="28"/>
          <w:szCs w:val="28"/>
          <w:lang w:val="uk-UA"/>
        </w:rPr>
        <w:t xml:space="preserve"> проектна діяльність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>Стадії здійснення проекту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ступ у проект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готовчий етап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   Створення учнівських груп відповідно до завдань.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група –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вознавці</w:t>
      </w:r>
      <w:r>
        <w:rPr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систематизувати навчальний матеріал про види мовленнєвої діяльності, поняття ситуації спілкування, особливості діалогічного мовле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2 група –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Екскурсоводи</w:t>
      </w:r>
      <w:r>
        <w:rPr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змоделювати ситуацію спілкування у формі діалогу між екскурсоводом та гостями міст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3 група –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ктори</w:t>
      </w:r>
      <w:r>
        <w:rPr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презентувати діалогічне мовлення в художньому та науковому стилях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Визначення командирів груп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ідготовка до проектування, визначення теми, мети і завдань проект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 Планування – вироблення плану дій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  Визначення джерел інформації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  Вибір способів збирання інформації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  Вибір способів презентації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  Вибір форми звіту (кінцевий результат)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  Розподіл завдань між членами проект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Самостійна групова дослідницька робота уч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та відбір необхідної  інформ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експеримен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літерату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Спостереження за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нформації, відбір найістотнішого та побудова виступ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зібраних матеріалів, формулювання виснов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резентації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опереднє представлення результатів прое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сультацію з командирами гру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Відкоригувати й тактовно виправити помилк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Представлення результатів дослідження. Захист проект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Урок  захисту  проектів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іг уроку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а частина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Привіта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обрий день! Сідайте. Зараз урок української мов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Налаштування на роботу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- Щоб перевірити, як ви налаштувалися на роботу, пропоную за допомогою слів-прикметників передати власний настрій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(Веселий, радісний, бадьорий, позитивний, чудовий, піднесений…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Бачу, що ви з гарним настроєм прийшли на урок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У народі кажуть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Добре слово душу зігріває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 То ж зігрійте душі один  одному добрим словом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Що б ви побажали на уроці своїм товаришам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Що б ви побажали нашим гостям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Ознайомлення з темою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ьогодні урок розвитку мовлення. Тема уроку :  (запис на дошці)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творення діалогів відповідно до  ситуації спілкува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пишіть у зошити число й тем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Очікувані результат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Чого ви чекаєте від сьогоднішнього уроку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А я очікую, що ви після цього уроку зможете:  (слайд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запам’ятовувати основну інформацію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добирати матеріал до обраної теми висловлю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*дотримуватися норм літературної мови, формул мовленнєвого етикету й основних правил спілку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правильно інтонувати фрази;  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*складати й розігрувати діалоги відповідно до запропонованої ситуації спілку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оцінювати власну  мовленнєву діяльність і давати оцінку членам груп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берігаючі технології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Ви вже, мабуть, відчули, що повітря в класі насичене ароматом лимону. Японські психологи рекомендують насичувати повітря в робочих приміщеннях ароматом квітів і плодів. Установлено, що пахощі лимона підвищують працездатність, зменшують сонливість, а також сприяють покращенню навчальної діяльності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 Підготовка до захисту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іти! Сьогодення потребує оновлення. Ми не уявляємо жодного дня без використ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а, ноутбука, нетбука. Освіта не стоїть на місці. Для того, щоб дати учням ґрунтовні знання, учителі на уроках використовують різні методи навчання. Один із них – метод проектів, який ми використовували на уроках мови та літератури, застосуємо й сьогодні. Згідно вимог до цього проекту ви завчасно бул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і в три умовні  групи, кожна з яких отримала певне завдання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ьогодні звітний урок за проектом. Про свої здобутки звітуватимуть групи –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вознавці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Екскурсовод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ктор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 час виступу груп занотовуйте інформацію, яку вважаєте за потрібну, адже вона вам знадобиться для подальшої роботи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Я розраховую на вашу активну роботу й сподіваюся, що дух партнерства допоможе вам гарно захистити проект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У кінці уроку ви самі оціните власну роботу на листках самооцінювання, які знаходяться на партах. Кожен із вас повинен відзначити рівень власної участі в роботі групи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ацюймо т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ймо китайську мудрість (слайд 2)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КАЖИ МЕНІ – І Я ЗАБУДУ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ПОКАЖИ МЕНІ – І Я ЗА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Ю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И МЕНЕ – І Я НАВЧУСЯ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. Захист проектів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Слово вчителя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Уявімо, що після закінчення навчального закладу ви почали професійну діяльність у галузі науки, туризму, мистецтва. Маєте  відповідну посаду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. І сьогодні кожен підрозділ повинен прозвітувати про свою роботу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Захист проекту груп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вознавці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(слайд 3 – 15)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У галузі науки пропонується захист проекту груп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овознавці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(Група виступає, представляючи  матеріали)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- Спасибі за змістовний виступ. Таким чином ми з вами повторили й систематизували знання про види мовленнєвої діяльності, закріпили знання про особливості діалогічного мовлення, пригадали правила спілкува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 проекту груп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Екскурсовод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(слайд 16 – 36)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Наступний проект висвітлить група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Екскурсовод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80" w:leader="none"/>
          <w:tab w:val="left" w:pos="696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(Група виступає, представляючи  матеріали).</w:t>
        <w:tab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аша </w:t>
      </w:r>
      <w:r>
        <w:rPr>
          <w:rFonts w:cs="Times New Roman" w:ascii="Times New Roman" w:hAnsi="Times New Roman"/>
          <w:i/>
          <w:sz w:val="28"/>
          <w:szCs w:val="28"/>
        </w:rPr>
        <w:t>груп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Екскурсовод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»  змоделювала ситуацію спілкування у формі діалогу між е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курсоводом та гостями міста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Де річка Ташань,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br/>
        <w:t>Мов козацька підкова-</w:t>
        <w:br/>
        <w:t>на щастя усім, на добро,-</w:t>
        <w:br/>
        <w:t>ти виріс з легенди</w:t>
        <w:br/>
        <w:t>і правди, Зінькове,</w:t>
        <w:br/>
        <w:t>в обіймах полів і дібров.</w:t>
      </w:r>
      <w:r>
        <w:rPr>
          <w:rFonts w:cs="Times New Roman" w:ascii="Times New Roman" w:hAnsi="Times New Roman"/>
          <w:b/>
          <w:sz w:val="28"/>
          <w:szCs w:val="28"/>
        </w:rPr>
        <w:br/>
        <w:t>Е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Щоб уповні побачити красу нашого рідного міста, пройдіть до нього пішки з боку Гадяча.</w:t>
        <w:br/>
        <w:t>Перше, що ви побачите, це Христо-Різдвяна церква!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А чи завжди існувала лише одна церква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Екскурсовод.  </w:t>
      </w:r>
      <w:r>
        <w:rPr>
          <w:rFonts w:cs="Times New Roman" w:ascii="Times New Roman" w:hAnsi="Times New Roman"/>
          <w:sz w:val="28"/>
          <w:szCs w:val="28"/>
        </w:rPr>
        <w:t>У місті Зінькові до жовтневих подій 1917 року було вісім храмів , побудованих у різні часи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. А що з ними сталося, чому зараз лишився один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Усі ці храми були знищені радянською владою. Останній у часі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Христо - Різдвяний, пристосований для богослужінь у роки Великої Вітчизняної війни, був закритий безбожною владою в 1959 році .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Хто був ініціатором відродження церкви?</w:t>
        <w:br/>
      </w: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Ініціатором відродження православного приходу в Зінькові став колишній староста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Яків Мусійович Цюпак.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Розкажіть, будь ласка, про сучасні дії церкв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Екскурсовод. </w:t>
      </w:r>
      <w:r>
        <w:rPr>
          <w:rFonts w:cs="Times New Roman" w:ascii="Times New Roman" w:hAnsi="Times New Roman"/>
          <w:sz w:val="28"/>
          <w:szCs w:val="28"/>
        </w:rPr>
        <w:t xml:space="preserve"> При Христо - Різдвяній церкві діє недільна школа , заняття якої проводяться (тимчасово) в  приміщенні храму, на хорах, щосуботи, а іноді й серед тижн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.  Я чула, що в храмі є бібліотека. Що ви можете про неї сказат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, це правда. Уже шість років працює при Зіньківському храмі парафіяльна бібліотека (теж у приміщенні церкви) , яка містить понад 300 примірників духовної літератури .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А що Вам відомо про будинки Зінькова, які збереглися з періоду кінця 19-го початку 20-го  століть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Екскурсовод.  </w:t>
      </w:r>
      <w:r>
        <w:rPr>
          <w:rFonts w:cs="Times New Roman" w:ascii="Times New Roman" w:hAnsi="Times New Roman"/>
          <w:sz w:val="28"/>
          <w:szCs w:val="28"/>
        </w:rPr>
        <w:t>У нашому місті, дійсно, збереглися споруди цієї доби. Прикладом є будівля Зіньківської спеціалізованої школи І-ІІІ ступенів №2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ень.  </w:t>
      </w:r>
      <w:r>
        <w:rPr>
          <w:rFonts w:cs="Times New Roman" w:ascii="Times New Roman" w:hAnsi="Times New Roman"/>
          <w:sz w:val="28"/>
          <w:szCs w:val="28"/>
        </w:rPr>
        <w:t>А що ви можете розповісти про забудову  школи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Екскурсовод. </w:t>
      </w:r>
      <w:r>
        <w:rPr>
          <w:rFonts w:cs="Times New Roman" w:ascii="Times New Roman" w:hAnsi="Times New Roman"/>
          <w:sz w:val="28"/>
          <w:szCs w:val="28"/>
        </w:rPr>
        <w:t xml:space="preserve">Вона будувалася  як чоловіча гімназія  за ініціативи земства, і рішення про це було прийнято в 1912 році. 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 де взяли гроші на будівництво?</w:t>
        <w:br/>
      </w: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шти на її будівництво  добровільно здавало населення. Також внесли гроші й заможні люди. Наприклад, предводитель дворянства – Бразоль  виділив 1000 карбованців, а Косюра із Величівського хутора -  10000.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.  А чи відомо,  хто був архітектором цієї школи?</w:t>
        <w:br/>
      </w: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правді   існує дві версії: дехто говорить, що митцем будівлі був німець, а інші схиляють до версії, що план споруди створила людина родом з Австрії.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 правда, що в </w:t>
      </w:r>
      <w:r>
        <w:rPr>
          <w:rFonts w:cs="Times New Roman" w:ascii="Times New Roman" w:hAnsi="Times New Roman"/>
          <w:sz w:val="28"/>
          <w:szCs w:val="28"/>
          <w:lang w:val="ru-RU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році  </w:t>
      </w:r>
      <w:r>
        <w:rPr>
          <w:rFonts w:cs="Times New Roman" w:ascii="Times New Roman" w:hAnsi="Times New Roman"/>
          <w:sz w:val="28"/>
          <w:szCs w:val="28"/>
          <w:lang w:val="ru-RU"/>
        </w:rPr>
        <w:t>відсвяткували</w:t>
      </w:r>
      <w:r>
        <w:rPr>
          <w:rFonts w:cs="Times New Roman" w:ascii="Times New Roman" w:hAnsi="Times New Roman"/>
          <w:sz w:val="28"/>
          <w:szCs w:val="28"/>
        </w:rPr>
        <w:t xml:space="preserve"> 100-річчя школи?</w:t>
        <w:br/>
      </w: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, це правда. Під час Великої Вітчизняної війни  документи, які зберігалися в архіві міста, згоріли внаслідок пожежі, тому точна дата побудови споруди невідома, але прийнято вважати, що це 1914 рік. Отже, 2014 року Зіньківська спеціалізована  школа І-ІІІ ступенів №2  справила  ювілей – 100 років.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. А чи не могли б Ви розповісти про видатних людей, які навчалися та працювали саме в цій школі?</w:t>
        <w:br/>
      </w:r>
      <w:r>
        <w:rPr>
          <w:rFonts w:cs="Times New Roman" w:ascii="Times New Roman" w:hAnsi="Times New Roman"/>
          <w:b/>
          <w:sz w:val="28"/>
          <w:szCs w:val="28"/>
        </w:rPr>
        <w:t>Ек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с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Першим директором гімназії був герой Радянського Союзу – Волошин, до війни партизан – Олійник.</w:t>
        <w:br/>
        <w:t>А навчалися тут майбутні професори, академіки, а також майже вся родина Тютюнників.</w:t>
        <w:br/>
      </w: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Я від своїх знайомих чув, що в школі є музей,  створений у  пам</w:t>
      </w:r>
      <w:r>
        <w:rPr>
          <w:rFonts w:cs="Times New Roman" w:ascii="Times New Roman" w:hAnsi="Times New Roman"/>
          <w:sz w:val="28"/>
          <w:szCs w:val="28"/>
          <w:lang w:val="ru-RU"/>
        </w:rPr>
        <w:t>’я</w:t>
      </w:r>
      <w:r>
        <w:rPr>
          <w:rFonts w:cs="Times New Roman" w:ascii="Times New Roman" w:hAnsi="Times New Roman"/>
          <w:sz w:val="28"/>
          <w:szCs w:val="28"/>
        </w:rPr>
        <w:t>ть про події Другої Світової війн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Екскурсовод. </w:t>
      </w:r>
      <w:r>
        <w:rPr>
          <w:rFonts w:cs="Times New Roman" w:ascii="Times New Roman" w:hAnsi="Times New Roman"/>
          <w:sz w:val="28"/>
          <w:szCs w:val="28"/>
        </w:rPr>
        <w:t xml:space="preserve">Так, цей музей є прикладом вічної пам’яті про загиблих у цій страшній війні. Часто в ньому проводяться уроки історії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ень.  </w:t>
      </w:r>
      <w:r>
        <w:rPr>
          <w:rFonts w:cs="Times New Roman" w:ascii="Times New Roman" w:hAnsi="Times New Roman"/>
          <w:sz w:val="28"/>
          <w:szCs w:val="28"/>
        </w:rPr>
        <w:t>А що ви можете розповісти про пам’ятники, які збудовані в нашому місті?</w:t>
        <w:br/>
      </w:r>
      <w:r>
        <w:rPr>
          <w:rFonts w:cs="Times New Roman" w:ascii="Times New Roman" w:hAnsi="Times New Roman"/>
          <w:b/>
          <w:sz w:val="28"/>
          <w:szCs w:val="28"/>
        </w:rPr>
        <w:t>Екскурсовод</w:t>
      </w:r>
      <w:r>
        <w:rPr>
          <w:rFonts w:cs="Times New Roman" w:ascii="Times New Roman" w:hAnsi="Times New Roman"/>
          <w:sz w:val="28"/>
          <w:szCs w:val="28"/>
        </w:rPr>
        <w:t>.  У  Зінькові їх багато. Але мені б хотілося звернути Вашу увагу на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ний монумент Тарасові Григоровичу Шевченкові.  Скульптура знаходиться навпроти дитячого парку «Фортуна».</w:t>
        <w:br/>
      </w:r>
      <w:r>
        <w:rPr>
          <w:rFonts w:cs="Times New Roman" w:ascii="Times New Roman" w:hAnsi="Times New Roman"/>
          <w:b/>
          <w:sz w:val="28"/>
          <w:szCs w:val="28"/>
        </w:rPr>
        <w:t>Учень</w:t>
      </w:r>
      <w:r>
        <w:rPr>
          <w:rFonts w:cs="Times New Roman" w:ascii="Times New Roman" w:hAnsi="Times New Roman"/>
          <w:sz w:val="28"/>
          <w:szCs w:val="28"/>
        </w:rPr>
        <w:t xml:space="preserve">. Мені здається, що його вдал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тановили. Коли люди проходять повз бюст великого митця, згадують про його  внески в розвиток української літератур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Екскурсовод</w:t>
      </w:r>
      <w:r>
        <w:rPr>
          <w:rFonts w:cs="Times New Roman" w:ascii="Times New Roman" w:hAnsi="Times New Roman"/>
          <w:sz w:val="28"/>
          <w:szCs w:val="28"/>
        </w:rPr>
        <w:t>.  Так, я з вами цілком погоджуюся. Також  прошу за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ати, що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ни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ведений у нашому місті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є рідкісною скульптурою, адже  зображений бюст молодого творця. Також у День Незалежності небайдужі люди кладуть до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ника Шевченку квіт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жаль, наша екскурсія добігла кінця. Сподіваюся, що ви почули для себе цікаву інформацію. Дякую за увагу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Вам на користь пішла робота у творчій групі. Ви сьогодні не тільки збагатили   словниковий запас, а ще й зробили перший крок до освоєння професії екскурсовод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ти! Любіть наше чарівне місто і намагайтеся зробити все для того, щоб воно стало ще кращим!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Захист проекту груп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ктор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(слайд 37 – 46)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До слова запрошується група під умовною назв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ктор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(Група виступає, представляючи  матеріали).</w:t>
      </w:r>
    </w:p>
    <w:p>
      <w:pPr>
        <w:pStyle w:val="Normal"/>
        <w:spacing w:lineRule="auto" w:line="276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Уч. Доброго дня всім присутнім</w:t>
      </w:r>
      <w:r>
        <w:rPr>
          <w:rStyle w:val="Appleconvertedspace"/>
          <w:color w:val="000000"/>
          <w:sz w:val="28"/>
          <w:szCs w:val="28"/>
          <w:shd w:fill="FFFFFF" w:val="clear"/>
        </w:rPr>
        <w:t>!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 Група </w:t>
      </w:r>
      <w:r>
        <w:rPr>
          <w:rStyle w:val="Appleconvertedspace"/>
          <w:color w:val="000000"/>
          <w:sz w:val="28"/>
          <w:szCs w:val="28"/>
          <w:shd w:fill="FFFFFF" w:val="clear"/>
        </w:rPr>
        <w:t>“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Актори</w:t>
      </w:r>
      <w:r>
        <w:rPr>
          <w:rStyle w:val="Appleconvertedspace"/>
          <w:color w:val="000000"/>
          <w:sz w:val="28"/>
          <w:szCs w:val="28"/>
          <w:shd w:fill="FFFFFF" w:val="clear"/>
        </w:rPr>
        <w:t>”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презентує вашій увазі два    діалоги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Діалог у науковому стилі (уривок  із конференції на тему </w:t>
      </w:r>
      <w:r>
        <w:rPr>
          <w:rStyle w:val="Appleconvertedspace"/>
          <w:color w:val="000000"/>
          <w:sz w:val="28"/>
          <w:szCs w:val="28"/>
          <w:shd w:fill="FFFFFF" w:val="clear"/>
        </w:rPr>
        <w:t>“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Віруси</w:t>
      </w:r>
      <w:r>
        <w:rPr>
          <w:rStyle w:val="Appleconvertedspace"/>
          <w:color w:val="000000"/>
          <w:sz w:val="28"/>
          <w:szCs w:val="28"/>
          <w:shd w:fill="FFFFFF" w:val="clear"/>
        </w:rPr>
        <w:t>”)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76"/>
        <w:ind w:left="180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Хм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.  Доброго дня. Сьогодні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на конференції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ми розглянемо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іруси.          </w:t>
      </w:r>
    </w:p>
    <w:p>
      <w:pPr>
        <w:pStyle w:val="Normal"/>
        <w:spacing w:lineRule="auto" w:line="276"/>
        <w:ind w:left="180" w:hanging="0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Уч. Скажіть, будь ласка,  що таке віруси?                                                                                                           Хм. Віруси -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неклітинні форми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живих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організмів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, які складаються з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нуклеїнової кислоти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(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ДНК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або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РНК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) і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білкової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оболонки. 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Уч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як віруси розмножуються?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Хм.  Віруси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розмножуються тільки в живих клітинах, вони використовують їхній ферментативний апарат і переключають клітину на синтез зрілих вірусних часток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—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віріонів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. Розглянемо один із вірусів – кліщовий енцефаліт.                                            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Уч. А що таке кліщовий енцефаліт? </w:t>
      </w:r>
    </w:p>
    <w:p>
      <w:pPr>
        <w:pStyle w:val="Normal"/>
        <w:spacing w:lineRule="auto" w:line="276"/>
        <w:ind w:left="180" w:hanging="0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Хм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Це гостре інфекційне вірусне захворювання з переважним ураження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центральної нервової системи</w:t>
        </w:r>
      </w:hyperlink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, яке може привести до інвалідності, а в окремих випадках – до смерті.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                                  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Уч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які симптоми при захворюванні кліщовим енцефалітом?</w:t>
      </w:r>
    </w:p>
    <w:p>
      <w:pPr>
        <w:pStyle w:val="Normal"/>
        <w:spacing w:lineRule="auto" w:line="276"/>
        <w:ind w:left="180" w:hanging="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Хм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Ранніми діагностичними ознаками хвороби є біль голови, що  зростає за своєю інтенсивністю, підвищення температури до 38-39°С, нудота, безсоння, запаморочення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                                                 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Уч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як можна заразитися цією хворобою і де?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Хм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Вірус кліщового енцефаліту сьогодні є серйозною проблемою, що передається членистоногими на території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Азії</w:t>
      </w:r>
      <w:r>
        <w:rPr>
          <w:rStyle w:val="Appleconvertedspac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Центральної та Східної </w:t>
      </w:r>
      <w:r>
        <w:rPr>
          <w:rStyle w:val="Appleconvertedspace"/>
          <w:color w:val="000000"/>
          <w:sz w:val="28"/>
          <w:szCs w:val="28"/>
          <w:shd w:fill="FFFFFF" w:val="clear"/>
        </w:rPr>
        <w:t>Європи.</w:t>
      </w:r>
    </w:p>
    <w:p>
      <w:pPr>
        <w:pStyle w:val="Normal"/>
        <w:spacing w:lineRule="auto" w:line="276"/>
        <w:ind w:left="180" w:hanging="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Уч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ц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е виліковна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хвороба ? </w:t>
      </w:r>
    </w:p>
    <w:p>
      <w:pPr>
        <w:pStyle w:val="Normal"/>
        <w:spacing w:lineRule="auto" w:line="276"/>
        <w:ind w:left="180" w:hanging="0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Хм.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T</w:t>
      </w:r>
      <w:r>
        <w:rPr>
          <w:rStyle w:val="Appleconvertedspace"/>
          <w:color w:val="000000"/>
          <w:sz w:val="28"/>
          <w:szCs w:val="28"/>
          <w:shd w:fill="FFFFFF" w:val="clear"/>
        </w:rPr>
        <w:t>ак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звичайно. Для лікування призначають імуноглобулін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76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Діалог у художньому стилі (уривок із твору </w:t>
      </w:r>
      <w:r>
        <w:rPr>
          <w:rStyle w:val="Appleconvertedspace"/>
          <w:color w:val="000000"/>
          <w:sz w:val="28"/>
          <w:szCs w:val="28"/>
          <w:shd w:fill="FFFFFF" w:val="clear"/>
        </w:rPr>
        <w:t>“Н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а перші гулі</w:t>
      </w:r>
      <w:r>
        <w:rPr>
          <w:rStyle w:val="Appleconvertedspace"/>
          <w:color w:val="000000"/>
          <w:sz w:val="28"/>
          <w:szCs w:val="28"/>
          <w:shd w:fill="FFFFFF" w:val="clear"/>
        </w:rPr>
        <w:t>”)</w:t>
      </w:r>
    </w:p>
    <w:p>
      <w:pPr>
        <w:pStyle w:val="Normal"/>
        <w:spacing w:lineRule="auto" w:line="276"/>
        <w:jc w:val="both"/>
        <w:rPr>
          <w:rStyle w:val="Appleconvertedspace"/>
          <w:color w:val="000000"/>
          <w:sz w:val="21"/>
          <w:szCs w:val="21"/>
          <w:shd w:fill="FFFFFF" w:val="clear"/>
          <w:lang w:val="uk-UA"/>
        </w:rPr>
      </w:pPr>
      <w:r>
        <w:rPr/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  <w:shd w:fill="FFFFFF" w:val="clear"/>
        </w:rPr>
        <w:t>Васили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А де це тут той вітер, що дівчині не д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ати? О, а це ж що за почва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идить під хатою?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Тиміш .</w:t>
      </w:r>
      <w:r>
        <w:rPr>
          <w:color w:val="000000"/>
          <w:sz w:val="28"/>
          <w:szCs w:val="28"/>
          <w:shd w:fill="FFFFFF" w:val="clear"/>
        </w:rPr>
        <w:t xml:space="preserve">  Я собі прохожала людина: сів трохи спочити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асилин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не пішов би ти, прохожала людина-парубче, з-під вікна під три вітри? Бо як візьму рогач та займу з-під хати, то й куди тікати не втрапиш!.. Чого тобі треба тут? Що ти забув у нас? Немає тобі іншого місця сісти?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Тиміш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Це, бачте, так ваша хата, тіточко, мені вподобалась; іду собі, дивлюся: хатиночка, як лялечка, біленька, веселенька, думаю собі — дай я посиджу трохи коло цієї хорошої хати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асилина</w:t>
      </w:r>
      <w:r>
        <w:rPr>
          <w:color w:val="000000"/>
          <w:sz w:val="28"/>
          <w:szCs w:val="28"/>
          <w:shd w:fill="FFFFFF" w:val="clear"/>
        </w:rPr>
        <w:t>.  Бач, яка лисичка. Іди ж ото і не базікай мені отут! Не вспів слова сказати дівчині, та вже й із цілуванням липне! Що це вона, обцілована в мене, чи як? Не годиться, батьків сину, так робити. Де це так добрих батьків діти гуляють?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Тиміш</w:t>
      </w:r>
      <w:r>
        <w:rPr>
          <w:color w:val="000000"/>
          <w:sz w:val="28"/>
          <w:szCs w:val="28"/>
          <w:shd w:fill="FFFFFF" w:val="clear"/>
        </w:rPr>
        <w:t xml:space="preserve">.  Тіточко, що-бо ви кажете! Та я й слухати соромлюся, як ото хто про цілування говорить! То ж од </w:t>
      </w:r>
      <w:r>
        <w:rPr>
          <w:color w:val="000000"/>
          <w:sz w:val="28"/>
          <w:szCs w:val="28"/>
          <w:shd w:fill="FFFFFF" w:val="clear"/>
          <w:lang w:val="uk-UA"/>
        </w:rPr>
        <w:t>Б</w:t>
      </w:r>
      <w:r>
        <w:rPr>
          <w:color w:val="000000"/>
          <w:sz w:val="28"/>
          <w:szCs w:val="28"/>
          <w:shd w:fill="FFFFFF" w:val="clear"/>
        </w:rPr>
        <w:t>ога гріх, од людей сором. Хіба ж я цього не знаю! Та коли я що або що..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асилин</w:t>
      </w:r>
      <w:r>
        <w:rPr>
          <w:i/>
          <w:color w:val="000000"/>
          <w:sz w:val="28"/>
          <w:szCs w:val="28"/>
          <w:shd w:fill="FFFFFF" w:val="clear"/>
          <w:lang w:val="uk-UA"/>
        </w:rPr>
        <w:t>а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І де воно зародилося отаке?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Тиміш</w:t>
      </w:r>
      <w:r>
        <w:rPr>
          <w:i/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іточко, пустіть!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асилина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   Кого? Куди?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76"/>
        <w:rPr>
          <w:rStyle w:val="Appleconvertedspace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- Дякуємо за увагу</w:t>
      </w:r>
      <w:r>
        <w:rPr>
          <w:color w:val="000000"/>
          <w:sz w:val="28"/>
          <w:szCs w:val="28"/>
          <w:shd w:fill="FFFFFF" w:val="clear"/>
        </w:rPr>
        <w:t>!</w:t>
      </w:r>
    </w:p>
    <w:p>
      <w:pPr>
        <w:pStyle w:val="Normal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рослухавши виступ, ви зрозуміли різницю між спілкуванням у науковому та художньому стилях. Сподіваюся, що вибір стилю спілкування стане вам у нагоді в подальшому житті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лово вч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ці! Ви гарно підготувалися до уроку, зібрали багато цікавого матеріалу і зразково презентували його. </w:t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ІІІ. Підсумок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Чи справдилися ваші очікування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І мої очікування справдилися, адже на уроці ми (слайд 47)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пригадали основну інформацію про види мовленнєвої діяльності, про особливості діалогічного мовле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*навчилися добирати матеріал до даної теми висловлювання,   дотримуватися  норм літературної мови, формул мовленнєвого етикету й основних правил спілкуванн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правильно інтонувати фрази;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*складати й розігрувати діалоги відповідно до запропонованої ситуації спілкува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92" w:leader="none"/>
          <w:tab w:val="left" w:pos="3510" w:leader="none"/>
          <w:tab w:val="left" w:pos="6048" w:leader="none"/>
          <w:tab w:val="left" w:pos="6480" w:leader="none"/>
        </w:tabs>
        <w:spacing w:lineRule="atLeast" w:line="240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Діти, в</w:t>
      </w:r>
      <w:r>
        <w:rPr>
          <w:sz w:val="28"/>
          <w:szCs w:val="28"/>
        </w:rPr>
        <w:t xml:space="preserve">и вже </w:t>
      </w:r>
      <w:r>
        <w:rPr>
          <w:sz w:val="28"/>
          <w:szCs w:val="28"/>
          <w:lang w:val="uk-UA"/>
        </w:rPr>
        <w:t xml:space="preserve">майже </w:t>
      </w:r>
      <w:r>
        <w:rPr>
          <w:sz w:val="28"/>
          <w:szCs w:val="28"/>
        </w:rPr>
        <w:t>дорослі</w:t>
      </w:r>
      <w:r>
        <w:rPr>
          <w:sz w:val="28"/>
          <w:szCs w:val="28"/>
          <w:lang w:val="uk-UA"/>
        </w:rPr>
        <w:t xml:space="preserve">. І </w:t>
      </w:r>
      <w:r>
        <w:rPr>
          <w:sz w:val="28"/>
          <w:szCs w:val="28"/>
        </w:rPr>
        <w:t>зовсім небага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ишило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у</w:t>
      </w:r>
      <w:r>
        <w:rPr>
          <w:sz w:val="28"/>
          <w:szCs w:val="28"/>
        </w:rPr>
        <w:t xml:space="preserve"> до  того,    кол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ете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самостійне життя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одмінно задумаєте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, як зробити це життя гідним </w:t>
      </w:r>
      <w:r>
        <w:rPr>
          <w:sz w:val="28"/>
          <w:szCs w:val="28"/>
          <w:lang w:val="uk-UA"/>
        </w:rPr>
        <w:t>та забезпечени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92" w:leader="none"/>
          <w:tab w:val="left" w:pos="3510" w:leader="none"/>
          <w:tab w:val="left" w:pos="6048" w:leader="none"/>
          <w:tab w:val="left" w:pos="648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до цього</w:t>
      </w:r>
      <w:r>
        <w:rPr>
          <w:sz w:val="28"/>
          <w:szCs w:val="28"/>
        </w:rPr>
        <w:t xml:space="preserve"> Д. Карнегі</w:t>
      </w:r>
      <w:r>
        <w:rPr>
          <w:sz w:val="28"/>
          <w:szCs w:val="28"/>
          <w:lang w:val="uk-UA"/>
        </w:rPr>
        <w:t xml:space="preserve">, великий американський оптиміст ХХ ст., </w:t>
      </w:r>
      <w:r>
        <w:rPr>
          <w:sz w:val="28"/>
          <w:szCs w:val="28"/>
        </w:rPr>
        <w:t xml:space="preserve">писав, що про людину судя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4 речей :</w:t>
      </w:r>
    </w:p>
    <w:p>
      <w:pPr>
        <w:pStyle w:val="Normal"/>
        <w:tabs>
          <w:tab w:val="clear" w:pos="708"/>
          <w:tab w:val="left" w:pos="2392" w:leader="none"/>
          <w:tab w:val="left" w:pos="3510" w:leader="none"/>
          <w:tab w:val="left" w:pos="6048" w:leader="none"/>
          <w:tab w:val="left" w:pos="6480" w:leader="none"/>
        </w:tabs>
        <w:spacing w:lineRule="atLeast" w:line="24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-   який вона ма</w:t>
      </w:r>
      <w:r>
        <w:rPr>
          <w:sz w:val="28"/>
          <w:szCs w:val="28"/>
          <w:lang w:val="uk-UA"/>
        </w:rPr>
        <w:t xml:space="preserve">є  </w:t>
      </w:r>
      <w:r>
        <w:rPr>
          <w:sz w:val="28"/>
          <w:szCs w:val="28"/>
        </w:rPr>
        <w:t>вигляд;</w:t>
      </w:r>
    </w:p>
    <w:p>
      <w:pPr>
        <w:pStyle w:val="Normal"/>
        <w:tabs>
          <w:tab w:val="clear" w:pos="708"/>
          <w:tab w:val="left" w:pos="2392" w:leader="none"/>
          <w:tab w:val="left" w:pos="3510" w:leader="none"/>
          <w:tab w:val="left" w:pos="6048" w:leader="none"/>
          <w:tab w:val="left" w:pos="6480" w:leader="none"/>
        </w:tabs>
        <w:spacing w:lineRule="atLeast" w:line="240"/>
        <w:ind w:left="-54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-   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на робить;</w:t>
        <w:br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-   як вона говорить;</w:t>
        <w:br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-   що вона говорить.</w:t>
        <w:br/>
        <w:t xml:space="preserve">       Отже, на 50% ставлення до людини у світі залежить саме від її мови.</w:t>
      </w:r>
    </w:p>
    <w:p>
      <w:pPr>
        <w:pStyle w:val="Normal"/>
        <w:tabs>
          <w:tab w:val="clear" w:pos="708"/>
          <w:tab w:val="left" w:pos="2392" w:leader="none"/>
          <w:tab w:val="left" w:pos="3510" w:leader="none"/>
          <w:tab w:val="left" w:pos="6048" w:leader="none"/>
          <w:tab w:val="left" w:pos="648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80" w:leader="none"/>
        </w:tabs>
        <w:ind w:left="360" w:hanging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Не випадково ще  давньогрецький філософ Сократ надавав спілкуванню величезного значення, бо з того, </w:t>
      </w:r>
      <w:r>
        <w:rPr>
          <w:b/>
          <w:i/>
          <w:sz w:val="28"/>
          <w:szCs w:val="28"/>
          <w:lang w:val="uk-UA"/>
        </w:rPr>
        <w:t>як і про що</w:t>
      </w:r>
      <w:r>
        <w:rPr>
          <w:i/>
          <w:sz w:val="28"/>
          <w:szCs w:val="28"/>
          <w:lang w:val="uk-UA"/>
        </w:rPr>
        <w:t xml:space="preserve"> говорить людина, можна  про неї все  дізнатись.  «Заговори, щоб я тебе побачив», - казав він.   (Слайд 48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хай уміння спілкуватися допоможе вам розкритися, навіть декому знайти свій майбутній фах. Дуже повчальною є мудрість “золотого правила“ моральності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трібно ставитися до інших так, як хотілося б, щоб вони ставилися до тебе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80" w:leader="none"/>
        </w:tabs>
        <w:ind w:left="3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Оцінювання.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ово вчителя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Оцінювання роботи в групах проведемо, як я вже говорила на початку уроку,  на листках самооцінювання. Кожен із вас повинен відзначити рівень власної участі в роботі групи. Для цього треба заповнити лист самооцінювання, який знаходиться на партах, і передати його. Час на роботу – 1 хвилин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Рефлексія навчаль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Як, на вашу думку, працювали груп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Що нового дізналис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Які слова найчастіше звучали сьогодні на уроці?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</w:t>
      </w:r>
      <w:r>
        <w:rPr>
          <w:i/>
          <w:sz w:val="28"/>
          <w:szCs w:val="28"/>
          <w:lang w:val="uk-UA"/>
        </w:rPr>
        <w:t>Ключовими словами сьогоднішнього уроку були: діалог, спілкування, місто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Ці слова заслуговують найвищої похвали . Опоетизуймо їх, склавши сенкани  (неримовані вірші з 5 рядків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ворча робота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кладіть сенк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Груп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овознавці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-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Діалог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Груп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Екскурсовод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Спілк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Груп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ктор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Діалог                                                        1. Спілкування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Діловий, побутовий                                 2. Цікаве , необхідне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Веду, розпитую, обговорюю                   3. Проходить, ведеться, розгортаєтьс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Учень красиво веде  діалог.                    4. Дружнє спілкування проходить цікав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Бесіда                                                         5. Розм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1. Місто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2. Рідне, старовинне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3. Живе, запрошує, молодіє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4. Мені подобається рідне місто.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5. Батьківщ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вірка творчої роботи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Домашнє завданн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класти та розіграти діалог у парах. Завдання на стор.181 підручник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рок закінчено. Дякую за роботу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самооцінювання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 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Прізвище т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Оцініть власну роботу в групі по кожному з визначених напрямів від 0 до 2 балів)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брали активну участь у роботі групи 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носили вдалі пропозиції, які врахувала група 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надавали підтримку іншим членам групи, заохочували їх до роботи 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исунули цілком нову ідею, яка сподобалася іншим 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дало узагальнювали думки інших і просували роботу групи вперед _____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-8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працьованих джерел</w:t>
      </w:r>
    </w:p>
    <w:p>
      <w:pPr>
        <w:pStyle w:val="Style15"/>
        <w:numPr>
          <w:ilvl w:val="0"/>
          <w:numId w:val="9"/>
        </w:numPr>
        <w:shd w:fill="FFFFFF" w:val="clear"/>
        <w:autoSpaceDE w:val="false"/>
        <w:spacing w:lineRule="auto" w:line="360"/>
        <w:ind w:left="720" w:right="-8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 М.  Відкритий урок з української мови у 8 класі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/>
        <w:ind w:left="720" w:right="-8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Єрмаков І.  Проектний підхід у школі життєвої компетентності // Підручник для  директора. – 2005. – № 9-10. – С. 32-49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/>
        <w:ind w:left="720" w:right="-8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Єрмаков І.   Компетентісний    потенціал    проектної    діяльності  //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brary.edu-ua.net/</w:t>
        </w:r>
      </w:hyperlink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/>
        <w:ind w:left="720" w:right="-8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зюк І. Творчі проекти: обґрунтування необхідності // Українська мова та 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література. – 2005. – № 45. – С. 6-7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/>
        <w:ind w:left="720" w:right="-8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бракова Н. Проектування самоосвітніх компетенцій // Підручник для 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директора. – 2005. – № 9-10. – С. 77-87.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6.  Логвін В. Метод проектів в контексті сучасної освіти // Завуч. – 2002. – №26. 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7.  Паламарчук О. Культурологічні проекти у профільній школі // Підручник для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директора. – 2005. – № 9-10. – С. 59-65.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8.  Пометун О., Пироженко Л. Інтерактивні технології навчання // Відкритий урок. 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– </w:t>
      </w:r>
      <w:r>
        <w:rPr>
          <w:color w:val="000000"/>
          <w:sz w:val="28"/>
          <w:szCs w:val="28"/>
          <w:lang w:val="uk-UA"/>
        </w:rPr>
        <w:t>2003. – № 3-4. – С. 19-27.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9.  Сисоєва С. Особистісно зорієнтовані технології: метод проектів // Підручник 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для  директора. – 2005. – № 9-10. – С. 25-31.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0. Столяренко Г., Дем’яненко О. Чи можна застосовувати проектні технології на </w:t>
      </w:r>
    </w:p>
    <w:p>
      <w:pPr>
        <w:pStyle w:val="Normal"/>
        <w:shd w:fill="FFFFFF" w:val="clear"/>
        <w:autoSpaceDE w:val="false"/>
        <w:spacing w:lineRule="auto" w:line="360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уроках літератури? // Українська мова та література. – 2005. – № 45. – С. 3-5.</w:t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6;&#1080;&#1090;&#1090;&#1103;" TargetMode="External"/><Relationship Id="rId3" Type="http://schemas.openxmlformats.org/officeDocument/2006/relationships/hyperlink" Target="http://uk.wikipedia.org/wiki/&#1053;&#1091;&#1082;&#1083;&#1077;&#1111;&#1085;&#1086;&#1074;&#1072;_&#1082;&#1080;&#1089;&#1083;&#1086;&#1090;&#1072;" TargetMode="External"/><Relationship Id="rId4" Type="http://schemas.openxmlformats.org/officeDocument/2006/relationships/hyperlink" Target="http://uk.wikipedia.org/wiki/&#1044;&#1053;&#1050;" TargetMode="External"/><Relationship Id="rId5" Type="http://schemas.openxmlformats.org/officeDocument/2006/relationships/hyperlink" Target="http://uk.wikipedia.org/wiki/&#1056;&#1053;&#1050;" TargetMode="External"/><Relationship Id="rId6" Type="http://schemas.openxmlformats.org/officeDocument/2006/relationships/hyperlink" Target="http://uk.wikipedia.org/wiki/&#1041;&#1110;&#1083;&#1082;&#1080;" TargetMode="External"/><Relationship Id="rId7" Type="http://schemas.openxmlformats.org/officeDocument/2006/relationships/hyperlink" Target="http://uk.wikipedia.org/wiki/&#1042;&#1110;&#1088;&#1110;&#1086;&#1085;&#1080;" TargetMode="External"/><Relationship Id="rId8" Type="http://schemas.openxmlformats.org/officeDocument/2006/relationships/hyperlink" Target="http://uk.wikipedia.org/wiki/&#1062;&#1077;&#1085;&#1090;&#1088;&#1072;&#1083;&#1100;&#1085;&#1072;_&#1085;&#1077;&#1088;&#1074;&#1086;&#1074;&#1072;_&#1089;&#1080;&#1089;&#1090;&#1077;&#1084;&#1072;" TargetMode="External"/><Relationship Id="rId9" Type="http://schemas.openxmlformats.org/officeDocument/2006/relationships/hyperlink" Target="http://www.library.edu-ua.ne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42:00Z</dcterms:created>
  <dc:creator>Admin</dc:creator>
  <dc:description/>
  <cp:keywords/>
  <dc:language>en-US</dc:language>
  <cp:lastModifiedBy>User</cp:lastModifiedBy>
  <cp:lastPrinted>2014-02-24T21:36:00Z</cp:lastPrinted>
  <dcterms:modified xsi:type="dcterms:W3CDTF">2016-12-18T13:04:00Z</dcterms:modified>
  <cp:revision>106</cp:revision>
  <dc:subject/>
  <dc:title/>
</cp:coreProperties>
</file>