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color w:val="000000"/>
          <w:sz w:val="96"/>
          <w:szCs w:val="72"/>
          <w:lang w:val="uk-UA"/>
        </w:rPr>
      </w:pPr>
      <w:r>
        <w:rPr>
          <w:rFonts w:cs="Monotype Corsiva" w:ascii="Monotype Corsiva" w:hAnsi="Monotype Corsiva"/>
          <w:b/>
          <w:color w:val="000000"/>
          <w:sz w:val="96"/>
          <w:szCs w:val="72"/>
          <w:lang w:val="uk-UA"/>
        </w:rPr>
        <w:t>Україна – єдина краї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9725</wp:posOffset>
            </wp:positionH>
            <wp:positionV relativeFrom="paragraph">
              <wp:posOffset>146685</wp:posOffset>
            </wp:positionV>
            <wp:extent cx="3399790" cy="2454275"/>
            <wp:effectExtent l="0" t="0" r="0" b="0"/>
            <wp:wrapTight wrapText="bothSides">
              <wp:wrapPolygon edited="0">
                <wp:start x="4352" y="17537"/>
                <wp:lineTo x="4352" y="11382"/>
                <wp:lineTo x="1836" y="11382"/>
                <wp:lineTo x="1836" y="17537"/>
                <wp:lineTo x="4352" y="1753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5" t="10733" r="29719" b="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drawing>
          <wp:anchor behindDoc="0" distT="0" distB="0" distL="419100" distR="139700" simplePos="0" locked="0" layoutInCell="0" allowOverlap="1" relativeHeight="4">
            <wp:simplePos x="0" y="0"/>
            <wp:positionH relativeFrom="page">
              <wp:posOffset>3447415</wp:posOffset>
            </wp:positionH>
            <wp:positionV relativeFrom="paragraph">
              <wp:posOffset>292735</wp:posOffset>
            </wp:positionV>
            <wp:extent cx="3041650" cy="3048000"/>
            <wp:effectExtent l="0" t="0" r="0" b="0"/>
            <wp:wrapNone/>
            <wp:docPr id="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posOffset>-114935</wp:posOffset>
            </wp:positionV>
            <wp:extent cx="3869690" cy="3547745"/>
            <wp:effectExtent l="0" t="0" r="0" b="0"/>
            <wp:wrapNone/>
            <wp:docPr id="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МА: Україна – єдина краї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ширювати поняття про єдність, незалежність і суверенність нашої держави закріпити знання учнів про Україну, її символи, традиції, впроваджувати елементи естетичного виховання , культури спілкування; розвивати українське мовлення учнів та вихованців, культуру поведінки; виховувати любов і повагу до своєї Батьківщини – України, її символів, традицій, обряд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арта України, долоньки, квіти, відеоматеріал, презентац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Організація кла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іти! У нас сьогодні ніби свят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стей зібралося бага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у ж на них ви подиві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 веселенько усміхні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 тепер тихенько поверніть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дин одному всміхніть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заняття старання не забудьте взя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ядьте всі рівненько , будем почин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 Мотивація навчальної діяльності. Оголошення теми і мети заняття.</w:t>
      </w:r>
    </w:p>
    <w:p>
      <w:pPr>
        <w:pStyle w:val="Style15"/>
        <w:shd w:fill="FFFFFF" w:val="clear"/>
        <w:spacing w:lineRule="auto" w:line="360" w:before="0" w:after="0"/>
        <w:ind w:right="100" w:hanging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читель</w:t>
      </w:r>
      <w:r>
        <w:rPr>
          <w:rStyle w:val="StrongEmphasis"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ш ніж розпочати наше заняття, діти відгадайте, будь ласка, загадку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расивий,щедрий рідний кра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мова наша – солов’їна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юби, шануй оберігай,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се, що зветься …. (Україна)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и словами у загадці названо нашу країну? (Красивий,щедрий рідний край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можна ще дібрати слова до неї? (квітуча, співуча, хлібна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мова є національно в Україні?(українськ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треба ставитися до  своєї країни?( її треба любити, поважати її традиції)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ються люди, які проживають на території України? (українці)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StrongEmphasis"/>
          <w:sz w:val="28"/>
          <w:szCs w:val="28"/>
        </w:rPr>
        <w:t>Вчитель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Моя найкраща в світі сторона,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Чарівна, неповторна, Україно!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Для мене в цілім світі ти — одна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</w:rPr>
        <w:t>І рідна, й мила, дорога, єдина.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ь 1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Ми всі малі пагінчики твої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Прийшли у світ, щоб в нім добро творити.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Хоч, може, й кращі є на цій землі краї,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Та нам судилось в Україні жити.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ь 2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Ми — патріоти, дочки і сини,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Для твого блага все в житті здолаєм!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Бо ти найкращий, краю мій ясний,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Вітчизну й матір ми не вибираєм.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StrongEmphasis"/>
          <w:sz w:val="28"/>
          <w:szCs w:val="28"/>
        </w:rPr>
        <w:t>Вчитель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А просто любимо, бо ця земля свята,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Вона нас народила і зростила.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Вітчизною зовемо неспроста,</w:t>
      </w:r>
    </w:p>
    <w:p>
      <w:pPr>
        <w:pStyle w:val="Style15"/>
        <w:shd w:fill="FFFFFF" w:val="clear"/>
        <w:spacing w:lineRule="auto" w:line="360" w:before="0" w:after="0"/>
        <w:ind w:left="100" w:right="100" w:firstLine="400"/>
        <w:rPr>
          <w:sz w:val="28"/>
          <w:szCs w:val="28"/>
        </w:rPr>
      </w:pPr>
      <w:r>
        <w:rPr>
          <w:rStyle w:val="Emphasis"/>
          <w:sz w:val="28"/>
          <w:szCs w:val="28"/>
        </w:rPr>
        <w:t>Бо нам вона дала і душу, й крила.</w:t>
      </w:r>
    </w:p>
    <w:p>
      <w:pPr>
        <w:pStyle w:val="Style15"/>
        <w:shd w:fill="FFFFFF" w:val="clear"/>
        <w:spacing w:lineRule="auto" w:line="360" w:before="0" w:after="0"/>
        <w:ind w:left="100" w:right="100" w:firstLine="42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читель</w:t>
      </w:r>
      <w:r>
        <w:rPr>
          <w:rStyle w:val="StrongEmphasis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360" w:before="0" w:after="0"/>
        <w:ind w:left="100" w:right="10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іти, сьогодні ми здійснимо подорож просторами нашої держави. Мандруючи, потрапимо у наймальовничіші куточки країни і зберемо віночок з її багатств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 Основна частина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перш ніж почати мандрувати, давайте згадаємо державні символи Квітучої України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гімн, прапор, герб)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>А  тепер давайте перевіримо, відгадуючи загадки, чи правильно ви відповіли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нак держави головний –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сяк його повинен знати.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оля, слава, сила в нім. –</w:t>
      </w:r>
    </w:p>
    <w:p>
      <w:pPr>
        <w:pStyle w:val="ListParagraph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о ж попробуй відгадати. (Герб)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ли звучить він – всі встають,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серця руку прикладають,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 вголос, й подумки співають,</w:t>
      </w:r>
    </w:p>
    <w:p>
      <w:pPr>
        <w:pStyle w:val="ListParagraph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 Україну прославляють.(Гімн)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ньо – жовте полотнище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рдо майорить.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е – ознака сили й слави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країнської держави.  (Прапор)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молодці, ви добре знаєте символи України. А перш ніж почати мандрувати, ми трішки відпочинемо.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ФІЗХВИЛИНКА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аз ми з вами вирушаємо у незвичайну подорож мальовничими містами нашої Батьківщини. 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перед вами велика карта України. Вашим домашнім завданням було підготувати з батьками по 1 реченню про міста України, які я вам запропонувала. Давайте ж перевіримо, мандруючи Україною, як ви впорались з завданням. Вам необхідно буде називати місто, брати квіточку та причіпляти її на карту, на те місце, де розташоване місто, говорячи те, що ви про нього дізнались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нашу чарівну подрож ми з вами почнемо з дуже знайомого міста  Луганськ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ень: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Луганськ – </w:t>
      </w:r>
      <w:r>
        <w:rPr>
          <w:rFonts w:cs="Times New Roman" w:ascii="Times New Roman" w:hAnsi="Times New Roman"/>
          <w:sz w:val="28"/>
          <w:szCs w:val="28"/>
          <w:lang w:val="uk-UA"/>
        </w:rPr>
        <w:t>Луганщина світанок України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нецьк- </w:t>
      </w:r>
      <w:r>
        <w:rPr>
          <w:rFonts w:cs="Times New Roman" w:ascii="Times New Roman" w:hAnsi="Times New Roman"/>
          <w:sz w:val="28"/>
          <w:szCs w:val="28"/>
          <w:lang w:val="uk-UA"/>
        </w:rPr>
        <w:t>Донецьк називають «шахтарською столицею»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Харків –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 - перша столиця україн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поріжжя – </w:t>
      </w:r>
      <w:r>
        <w:rPr>
          <w:rFonts w:cs="Times New Roman" w:ascii="Times New Roman" w:hAnsi="Times New Roman"/>
          <w:sz w:val="28"/>
          <w:szCs w:val="28"/>
          <w:lang w:val="uk-UA"/>
        </w:rPr>
        <w:t>У Заропіжжі розташований музей козацтва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ніпропетровськ –</w:t>
      </w:r>
      <w:r>
        <w:rPr>
          <w:rFonts w:cs="Times New Roman" w:ascii="Times New Roman" w:hAnsi="Times New Roman"/>
          <w:sz w:val="28"/>
          <w:szCs w:val="28"/>
          <w:lang w:val="uk-UA"/>
        </w:rPr>
        <w:t>Дніпропетровськ –  центр ракетобудув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иїв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 – столиця України. Символ Києва – каштани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лтава 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тав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славиться  полтавськими галушкам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уми-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 Суми названо вчесть річки Сумки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ернігів-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ів славиться своєю Архітектурою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еркаси – </w:t>
      </w:r>
      <w:r>
        <w:rPr>
          <w:rFonts w:cs="Times New Roman" w:ascii="Times New Roman" w:hAnsi="Times New Roman"/>
          <w:sz w:val="28"/>
          <w:szCs w:val="28"/>
          <w:lang w:val="uk-UA"/>
        </w:rPr>
        <w:t>У Черкасах є меморіальний комплекс «Батьківщина-мати»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іровоград – </w:t>
      </w:r>
      <w:r>
        <w:rPr>
          <w:rFonts w:cs="Times New Roman" w:ascii="Times New Roman" w:hAnsi="Times New Roman"/>
          <w:sz w:val="28"/>
          <w:szCs w:val="28"/>
          <w:lang w:val="uk-UA"/>
        </w:rPr>
        <w:t>У Кіровограді є Дніпропарк, який нагадує казку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иколаїв –</w:t>
      </w:r>
      <w:r>
        <w:rPr>
          <w:rFonts w:cs="Times New Roman" w:ascii="Times New Roman" w:hAnsi="Times New Roman"/>
          <w:sz w:val="28"/>
          <w:szCs w:val="28"/>
          <w:lang w:val="uk-UA"/>
        </w:rPr>
        <w:t>Миколаїв –  славиться своїми спортивними традиціями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Херсон- </w:t>
      </w:r>
      <w:r>
        <w:rPr>
          <w:rFonts w:cs="Times New Roman" w:ascii="Times New Roman" w:hAnsi="Times New Roman"/>
          <w:sz w:val="28"/>
          <w:szCs w:val="28"/>
          <w:lang w:val="uk-UA"/>
        </w:rPr>
        <w:t>Херсон – місто сонця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імферополь – </w:t>
      </w:r>
      <w:r>
        <w:rPr>
          <w:rFonts w:cs="Times New Roman" w:ascii="Times New Roman" w:hAnsi="Times New Roman"/>
          <w:sz w:val="28"/>
          <w:szCs w:val="28"/>
          <w:lang w:val="uk-UA"/>
        </w:rPr>
        <w:t>Сімферополь – серце Крима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дес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еса – це великий морський порт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нниця – </w:t>
      </w:r>
      <w:r>
        <w:rPr>
          <w:rFonts w:cs="Times New Roman" w:ascii="Times New Roman" w:hAnsi="Times New Roman"/>
          <w:sz w:val="28"/>
          <w:szCs w:val="28"/>
          <w:lang w:val="uk-UA"/>
        </w:rPr>
        <w:t>У Вінниці є церква Святого Миколая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Житомир –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щину нзивають «малим- Уралом»</w:t>
      </w:r>
    </w:p>
    <w:p>
      <w:pPr>
        <w:pStyle w:val="ListParagraph"/>
        <w:tabs>
          <w:tab w:val="clear" w:pos="708"/>
          <w:tab w:val="left" w:pos="9435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Хмельницький – </w:t>
      </w:r>
      <w:r>
        <w:rPr>
          <w:rFonts w:cs="Times New Roman" w:ascii="Times New Roman" w:hAnsi="Times New Roman"/>
          <w:sz w:val="28"/>
          <w:szCs w:val="28"/>
          <w:lang w:val="uk-UA"/>
        </w:rPr>
        <w:t>Хмельницький названо вчесть Богдана Хмельницького</w:t>
        <w:tab/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ернопіль - </w:t>
      </w:r>
      <w:r>
        <w:rPr>
          <w:rFonts w:cs="Times New Roman" w:ascii="Times New Roman" w:hAnsi="Times New Roman"/>
          <w:sz w:val="28"/>
          <w:szCs w:val="28"/>
          <w:lang w:val="uk-UA"/>
        </w:rPr>
        <w:t>Тернопіль – місто фонтанів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ернівці – </w:t>
      </w:r>
      <w:r>
        <w:rPr>
          <w:rFonts w:cs="Times New Roman" w:ascii="Times New Roman" w:hAnsi="Times New Roman"/>
          <w:sz w:val="28"/>
          <w:szCs w:val="28"/>
          <w:lang w:val="uk-UA"/>
        </w:rPr>
        <w:t>У Чернівцях є дзвін,я кий має назву серце Ісуса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в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осте найстаріше дерево в Україні. Це дуб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Луцьк – </w:t>
      </w:r>
      <w:r>
        <w:rPr>
          <w:rFonts w:cs="Times New Roman" w:ascii="Times New Roman" w:hAnsi="Times New Roman"/>
          <w:sz w:val="28"/>
          <w:szCs w:val="28"/>
          <w:lang w:val="uk-UA"/>
        </w:rPr>
        <w:t>Луцьк славиться своїми будівельникам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ь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істо Львів названо в честь сина Данила Галицького – Лева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жгород – </w:t>
      </w:r>
      <w:r>
        <w:rPr>
          <w:rFonts w:cs="Times New Roman" w:ascii="Times New Roman" w:hAnsi="Times New Roman"/>
          <w:sz w:val="28"/>
          <w:szCs w:val="28"/>
          <w:lang w:val="uk-UA"/>
        </w:rPr>
        <w:t>Ужгород – місто на річці Уж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вано-Франківськ – </w:t>
      </w:r>
      <w:r>
        <w:rPr>
          <w:rFonts w:cs="Times New Roman" w:ascii="Times New Roman" w:hAnsi="Times New Roman"/>
          <w:sz w:val="28"/>
          <w:szCs w:val="28"/>
          <w:lang w:val="uk-UA"/>
        </w:rPr>
        <w:t>народився Іван Франко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ь подивіться, яка у нас квітуча краї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уючи подорож нашою мальовничою Україною, ми продемонструємо невеликий фільм про ті  міста, які ми сьогодні з вами згадали. Увага на екран.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ЕО</w:t>
      </w:r>
    </w:p>
    <w:p>
      <w:pPr>
        <w:pStyle w:val="ListParagraph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(МЕЛОДІЯ) – КОЛИСКОВА (1*4 КЛАС)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ж ми з вами сьогодні побували в кожному куточку України, бо ми – частинка нашої неньки-України. Давайте з вами покажимо, що ми дійсно частина України, і першою я вам продемонструю, нехай дві долоньки, які у мене зараз в руках дарують тепло всій Україні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дарую любов України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и, діти, по черзі подаруйте свою любов, тепло, мрії, натхнення, щастя нашій мальовничій Україні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.  ПІДСУМОК   УРОКУ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читель починає, а діти завершують висловлювання)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сь небо блакитне і сонце в зеніті!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оя Україна найкраща у …. (світі!)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оя Україна – це ліс і озерця,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езмежні степи і чарівні … (джерельця.)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расиві пейзажі і гори високі,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аленькі струмочки і ріки… (глибокі.)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ади чарівні, мальовничії села,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оя Україна – це пісня … (весела.)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Це щира, багата, як світ її мова,</w:t>
      </w:r>
    </w:p>
    <w:p>
      <w:pPr>
        <w:pStyle w:val="Style15"/>
        <w:shd w:fill="FFFFFF" w:val="clear"/>
        <w:ind w:left="100" w:right="100" w:firstLine="400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Крилата така, мелодійна … (чудова.)</w:t>
      </w:r>
    </w:p>
    <w:p>
      <w:pPr>
        <w:pStyle w:val="Style15"/>
        <w:shd w:fill="FFFFFF" w:val="clear"/>
        <w:ind w:left="100" w:right="100" w:firstLine="400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ind w:left="100" w:right="100" w:firstLine="400"/>
        <w:rPr>
          <w:rStyle w:val="Emphasis"/>
          <w:i/>
          <w:i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Її обереги верба і калина,</w:t>
      </w:r>
    </w:p>
    <w:p>
      <w:pPr>
        <w:pStyle w:val="Style15"/>
        <w:shd w:fill="FFFFFF" w:val="clear"/>
        <w:ind w:left="100" w:right="100" w:firstLine="400"/>
        <w:rPr>
          <w:iCs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Найкраща у світі – …( моя Україна.)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о нам найрідніші Вітчизна і мати.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То як же </w:t>
      </w:r>
      <w:r>
        <w:rPr>
          <w:rStyle w:val="Emphasis"/>
          <w:i w:val="false"/>
          <w:sz w:val="28"/>
          <w:szCs w:val="28"/>
          <w:lang w:val="uk-UA"/>
        </w:rPr>
        <w:t>ВАМ</w:t>
      </w:r>
      <w:r>
        <w:rPr>
          <w:rStyle w:val="Emphasis"/>
          <w:i w:val="false"/>
          <w:sz w:val="28"/>
          <w:szCs w:val="28"/>
        </w:rPr>
        <w:t>, діт</w:t>
      </w:r>
      <w:r>
        <w:rPr>
          <w:rStyle w:val="Emphasis"/>
          <w:i w:val="false"/>
          <w:sz w:val="28"/>
          <w:szCs w:val="28"/>
          <w:lang w:val="uk-UA"/>
        </w:rPr>
        <w:t>И</w:t>
      </w:r>
      <w:r>
        <w:rPr>
          <w:rStyle w:val="Emphasis"/>
          <w:i w:val="false"/>
          <w:sz w:val="28"/>
          <w:szCs w:val="28"/>
        </w:rPr>
        <w:t>, її не кохати!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на дорога нам, і рідна, і мила,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о світ перед нами, як мати, … (відкрила.)</w:t>
      </w:r>
    </w:p>
    <w:p>
      <w:pPr>
        <w:pStyle w:val="Style15"/>
        <w:shd w:fill="FFFFFF" w:val="clear"/>
        <w:ind w:left="100" w:right="100" w:firstLine="40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ітчизна свята, дорога Україна,</w:t>
      </w:r>
    </w:p>
    <w:p>
      <w:pPr>
        <w:pStyle w:val="Style15"/>
        <w:shd w:fill="FFFFFF" w:val="clear"/>
        <w:ind w:left="100" w:right="100" w:firstLine="400"/>
        <w:rPr>
          <w:iCs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Для кожного з нас ти у світі – … (єдина.)</w:t>
      </w:r>
    </w:p>
    <w:p>
      <w:pPr>
        <w:pStyle w:val="Style15"/>
        <w:shd w:fill="FFFFFF" w:val="clear"/>
        <w:ind w:right="10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Учень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білому світі є різні краї,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в них і ліси, і лани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тільки одна на землі Україна,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и її доньки і сини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Учень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юди є небо і зорі скрізь сяють,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к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и усюди ростуть,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тільки одну Батьківщину я маю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Україною звуть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Учень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я Україно- тебя я кохаю,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т дім мій, тут друзі живуть,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т мовою рідною пісня лунає,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мальви по селах цвітуть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ЛЬНА ПІСНЯ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АРУЮТЬ МАЛЮНКИ+КАРАВАЙ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40"/>
          <w:szCs w:val="28"/>
          <w:u w:val="single"/>
          <w:lang w:val="uk-UA"/>
        </w:rPr>
        <w:t>Шановні гості, ми щиро  дякуємо вам за те, що ви до нас завітали на захід. До побачення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9:06:00Z</dcterms:created>
  <dc:creator>МАША</dc:creator>
  <dc:description/>
  <cp:keywords/>
  <dc:language>en-US</dc:language>
  <cp:lastModifiedBy>User</cp:lastModifiedBy>
  <cp:lastPrinted>2015-02-18T20:59:00Z</cp:lastPrinted>
  <dcterms:modified xsi:type="dcterms:W3CDTF">2015-10-30T05:43:00Z</dcterms:modified>
  <cp:revision>25</cp:revision>
  <dc:subject/>
  <dc:title>Тема: Подорож картою України</dc:title>
</cp:coreProperties>
</file>