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spacing w:lineRule="auto" w:line="276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ував </w:t>
      </w:r>
    </w:p>
    <w:p>
      <w:pPr>
        <w:pStyle w:val="Heading1"/>
        <w:spacing w:lineRule="auto" w:line="276" w:before="0" w:after="0"/>
        <w:jc w:val="right"/>
        <w:rPr/>
      </w:pPr>
      <w:r>
        <w:rPr>
          <w:sz w:val="28"/>
          <w:szCs w:val="28"/>
          <w:lang w:val="uk-UA"/>
        </w:rPr>
        <w:t xml:space="preserve">вчитель історії та правознавства  </w:t>
      </w:r>
    </w:p>
    <w:p>
      <w:pPr>
        <w:pStyle w:val="Heading1"/>
        <w:spacing w:lineRule="auto" w:line="276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єгінцева Інна Олександрівна</w:t>
      </w:r>
    </w:p>
    <w:p>
      <w:pPr>
        <w:pStyle w:val="Heading1"/>
        <w:spacing w:lineRule="auto" w:line="276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різька загальноосвітня школа І – ІІІ ступенів № 89</w:t>
      </w:r>
    </w:p>
    <w:p>
      <w:pPr>
        <w:pStyle w:val="Heading1"/>
        <w:spacing w:lineRule="auto" w:line="276"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иховна година </w:t>
      </w:r>
    </w:p>
    <w:p>
      <w:pPr>
        <w:pStyle w:val="Heading1"/>
        <w:spacing w:lineRule="auto" w:line="276"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бесна сотня -  пам'ять вічн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: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вчальна: </w:t>
      </w:r>
      <w:r>
        <w:rPr>
          <w:rFonts w:cs="Times New Roman" w:ascii="Times New Roman" w:hAnsi="Times New Roman"/>
          <w:sz w:val="28"/>
          <w:szCs w:val="28"/>
        </w:rPr>
        <w:t>формування в учнів почуття патріотизму, любові до свого краю, народу та його історії; формування та розвиток мотивації, спрямованої на підготовку до захисту Вітчизни на прикладі подвигу героїв сьогоденн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ваюча: </w:t>
      </w:r>
      <w:r>
        <w:rPr>
          <w:rFonts w:cs="Times New Roman" w:ascii="Times New Roman" w:hAnsi="Times New Roman"/>
          <w:sz w:val="28"/>
          <w:szCs w:val="28"/>
        </w:rPr>
        <w:t>розвивати в дітей прагнення бути свідомим громадянином і патріотом України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ховна: </w:t>
      </w:r>
      <w:r>
        <w:rPr>
          <w:rFonts w:cs="Times New Roman" w:ascii="Times New Roman" w:hAnsi="Times New Roman"/>
          <w:sz w:val="28"/>
          <w:szCs w:val="28"/>
        </w:rPr>
        <w:t>виховання громадянських почуттів, свідомої соціальної активності та відповідальності за долю Батьківщини.</w:t>
      </w:r>
    </w:p>
    <w:p>
      <w:pPr>
        <w:pStyle w:val="Style15"/>
        <w:spacing w:lineRule="auto" w:line="276"/>
        <w:ind w:left="0" w:firstLine="851"/>
        <w:rPr/>
      </w:pPr>
      <w:r>
        <w:rPr>
          <w:b/>
          <w:sz w:val="28"/>
          <w:szCs w:val="28"/>
          <w:lang w:val="uk-UA"/>
        </w:rPr>
        <w:t xml:space="preserve">Форма проведення: </w:t>
      </w:r>
      <w:r>
        <w:rPr>
          <w:sz w:val="28"/>
          <w:szCs w:val="28"/>
          <w:lang w:val="uk-UA"/>
        </w:rPr>
        <w:t>виховна годи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кова категорія: </w:t>
      </w:r>
      <w:r>
        <w:rPr>
          <w:rFonts w:cs="Times New Roman" w:ascii="Times New Roman" w:hAnsi="Times New Roman"/>
          <w:sz w:val="28"/>
          <w:szCs w:val="28"/>
        </w:rPr>
        <w:t>старша ланк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сце та час проведення: </w:t>
      </w:r>
      <w:r>
        <w:rPr>
          <w:rFonts w:cs="Times New Roman" w:ascii="Times New Roman" w:hAnsi="Times New Roman"/>
          <w:sz w:val="28"/>
          <w:szCs w:val="28"/>
        </w:rPr>
        <w:t>актова зал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ивалість:</w:t>
      </w:r>
      <w:r>
        <w:rPr>
          <w:rFonts w:cs="Times New Roman" w:ascii="Times New Roman" w:hAnsi="Times New Roman"/>
          <w:sz w:val="28"/>
          <w:szCs w:val="28"/>
        </w:rPr>
        <w:t xml:space="preserve"> 45 хвилин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ня приміщення:</w:t>
      </w:r>
      <w:r>
        <w:rPr>
          <w:rFonts w:cs="Times New Roman" w:ascii="Times New Roman" w:hAnsi="Times New Roman"/>
          <w:sz w:val="28"/>
          <w:szCs w:val="28"/>
        </w:rPr>
        <w:t xml:space="preserve"> актовий зал, у центрі якого прапор,  тризуб, віночок, колосся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іл, на якому розстелений вишитий рушник,   червоні маки квіти -  </w:t>
      </w:r>
      <w:r>
        <w:rPr>
          <w:rFonts w:cs="Times New Roman" w:ascii="Times New Roman" w:hAnsi="Times New Roman"/>
          <w:sz w:val="28"/>
          <w:szCs w:val="28"/>
        </w:rPr>
        <w:t xml:space="preserve"> перев’яз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чорною стрічкою, поряд – запалена свіча</w:t>
      </w:r>
      <w:r>
        <w:rPr>
          <w:rFonts w:cs="Times New Roman" w:ascii="Times New Roman" w:hAnsi="Times New Roman"/>
          <w:sz w:val="28"/>
          <w:szCs w:val="28"/>
          <w:lang w:val="uk-UA"/>
        </w:rPr>
        <w:t>, ангели ( з паперу )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узичне оформлення: </w:t>
      </w:r>
      <w:r>
        <w:rPr>
          <w:rFonts w:cs="Times New Roman" w:ascii="Times New Roman" w:hAnsi="Times New Roman"/>
          <w:sz w:val="28"/>
          <w:szCs w:val="28"/>
          <w:lang w:val="uk-UA"/>
        </w:rPr>
        <w:t>відео матеріали, музичні кліп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</w:rPr>
        <w:t>комп’ютер,мікрофон, музичне обладнання, проектор, екран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ходу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1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ілому світі є різні країни,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ріки, ліси і лани,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ільки одна на землі Україна,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– її доньки й сини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юди є небо, і зорі скрізь сяють,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віти усюди  ростуть,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ільки одну Батьківщину ми знаєм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Україною звуть!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це все було – ніхто не знає,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 легенда так розповідає: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мав Бог про всіх подбати,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ами людей обдарувати.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ам дав красу та елегантність,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імцям – дисципліну та педантність.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 до моря дарував англійцям,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лландцям – квіти.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як таким дарункам не радіти!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івся Бог зі свого трону,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волено поправив він корону.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тут побачив дівчину в куточку,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ягнену у вишиту сорочку.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 плачеш ти?Як звуть тебе, дитино?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а відповіла: - Я – Україна.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лачу, Боже, бо не бачу меж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пролитої крові і пожеж.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, скажи мені, така зла доля?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їй землі немає правди й волі!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от яка історія твоя!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тільки всі роздав таланти я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іше треба було підійти…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тут дівчина вже хотіла йти,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Бог підняв правицю, зупинив.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з дівчиною знов заговорив: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ціненний скарб один я маю,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авить він тебе у світі, знаю.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 його та бережи.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– пісня. –Взяла дарунок, до грудей притисла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понесла ту пісню по межі: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Нам, Боже, Україну, збережи!».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вучить пісня «Ой у лузі червона калина» № 1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а 1 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 – українці, на своїй землі і маємо таке глибоке коріння, що його не вирвати ніякими силами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у годину присвячену пам’яті Небесної Сотні вважати  відкритою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імн України № 2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Виходить дитина в образі України та дівчинка)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Хомуха В.)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іччями здригався мій народ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ярм, від зрад й кривавих заворушень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мову,  як духовності  ополот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ирали в бруд прямісінько у душах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вмер. І Лесі вже нем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 незалежність. Є уже свобод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се одно ще темно від примар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 все одно щось гірко труїть воду…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че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иця (Пунтус Д.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валося все скінчилося, давно минуло і більш ніхто не пройде шляхом тих кривавих дій. Та не так сталося, як гадалося. Що робиться з тобою, чому ти плачеш, Україно?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Хомуха В.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огні та диму страждають мої міста. Мене понищено, спалено. А найбільше серце обливається кров’ю за сотні моїх дочок і синів, які загинули і гинуть від куль. Ще болять і кровоточать рани, земля захлинається від крові та сліз матерів, сестер, побратимів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че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ця (Пунтус Д.)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бесна Сотня»…Юнаки, батьки…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Їх імена мені ніколи не забути –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и ж за мене полягли,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ак  як і ті, що захищали Крути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мить у грудях, і душа болить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лю мого рідного народу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 у серці іскра ще горить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 не втрачаю віру у свободу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учить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«Пливе кача» № 3 ( Під супровід відео пісні «Пливе кача»  виходять діти з ангелами зупинилися + слова ведучих + хвилина мовчання)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а1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нгелами в неб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високо злетіли ті, хт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на землі загубив житт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Не заради себе, задля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Їхні душі минуть в небутт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Про своїй героїв будем пам"ят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Гідність українця стійко збереж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Україну рідну будем захищ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Дух патріотизму свято пронесе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а2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ановні присутні, вшануємо пам’ять героїв Небесної сотні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ео № 4 «Хроніка подій»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Фонова музика № 5 )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рш «Матері» (Аврамчук К.)</w:t>
      </w:r>
    </w:p>
    <w:p>
      <w:pPr>
        <w:pStyle w:val="Normal"/>
        <w:shd w:fill="FFFFFF" w:val="clear"/>
        <w:spacing w:lineRule="atLeast" w:line="270" w:before="0" w:after="45"/>
        <w:ind w:left="108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інко,чого Ви плачете?....</w:t>
        <w:br/>
        <w:t>Ваш син – герой...</w:t>
        <w:br/>
        <w:t>Ви що – не бачите....</w:t>
        <w:br/>
        <w:t>Ще цей хлопчина. І он той...</w:t>
        <w:br/>
        <w:t>Героєм був мені завжди...</w:t>
        <w:br/>
        <w:t>з тих пір, коли почав іти...</w:t>
        <w:br/>
        <w:t>з тих пір, коли сказав він «мама»...</w:t>
        <w:br/>
        <w:t>я так раділа...так ридала...</w:t>
        <w:br/>
        <w:t>Від щастя сльози проливала...</w:t>
        <w:br/>
        <w:t>так, ніби знала…ніби відчувала...</w:t>
        <w:br/>
        <w:t>я так його тримала...так оберігала...</w:t>
        <w:br/>
        <w:t>та все ж пішов...за іншу битись маму....</w:t>
        <w:br/>
        <w:t>мені ж залишив вічну рану...</w:t>
        <w:br/>
        <w:t>А я дзвонила, кажу: «Сину,</w:t>
        <w:br/>
        <w:t>іди додому, бо там гинуть...»</w:t>
        <w:br/>
        <w:t>А він: «Неправда...тут все мирно...»</w:t>
        <w:br/>
        <w:t>Мені від того було дивно...</w:t>
        <w:br/>
        <w:t>І я його чекала...так чекала...</w:t>
        <w:br/>
        <w:t>він вернеться…я вірила…я знала....</w:t>
        <w:br/>
        <w:t>І він приїхав не колись…а нині....</w:t>
        <w:br/>
        <w:t>виходжу я...дивлюсь...</w:t>
        <w:br/>
        <w:t>моє дитя у домовині...</w:t>
        <w:br/>
        <w:t>«Як справи, синку? Ну кажи, як справи?..</w:t>
        <w:br/>
        <w:t>Чого мовчиш... Не хочеш подивитися на маму?</w:t>
        <w:br/>
        <w:t>Відкрий же очі...вставай...ти хочеш так лежати?</w:t>
        <w:br/>
        <w:t>Втомився, певно...вирішив поспати....</w:t>
        <w:br/>
        <w:t>Боже … я тебе укрию..ти ж такий холодний…</w:t>
        <w:br/>
        <w:t>живіт запав…напевно,ще й голодний...</w:t>
        <w:br/>
        <w:t>ходи,я вже на стіл накрила...</w:t>
        <w:br/>
        <w:t>Ходи, тебе чекає вся родина»...</w:t>
        <w:br/>
        <w:t>А люди кажуть, що здуріла...</w:t>
        <w:br/>
        <w:t>що мертву так трясу дитину...</w:t>
        <w:br/>
        <w:t>Та що ті люди...що вони там знають...</w:t>
        <w:br/>
        <w:t>Мій син – герой...</w:t>
        <w:br/>
        <w:t>ГЕРОЇ НЕ ВМИРАЮТЬ...</w:t>
      </w:r>
    </w:p>
    <w:p>
      <w:pPr>
        <w:pStyle w:val="Normal"/>
        <w:shd w:fill="FFFFFF" w:val="clear"/>
        <w:spacing w:lineRule="atLeast" w:line="270" w:before="0" w:after="45"/>
        <w:ind w:left="108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1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 Фонова музика № 6  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тню вже зустріли небес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іли легко, хоч Майдан ридав…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з кров’ю перемішана сльоза…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атько сина ще не відпуска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 заплакав Бог, побачивши загін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еду – сотник, молодий, вродливий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юний хлопчик в касці голубій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читель літній сивий-сив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рани їхні вже не їм болят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вто-блакитний стяг покрив їм тіло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крила ангела, злітаючи назад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на сотня в вирій полетіл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ашій пам’яті вони вічно живі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мо ангела </w:t>
      </w:r>
      <w:r>
        <w:rPr>
          <w:rFonts w:cs="Times New Roman" w:ascii="Times New Roman" w:hAnsi="Times New Roman"/>
          <w:sz w:val="28"/>
          <w:szCs w:val="28"/>
        </w:rPr>
        <w:t xml:space="preserve">пам’яті героям Небесної сотні, усім героям, які боролись за незалежність нашої України. Нехай спокійно і тепло буде їхнім душам від цього </w:t>
      </w:r>
      <w:r>
        <w:rPr>
          <w:rFonts w:cs="Times New Roman" w:ascii="Times New Roman" w:hAnsi="Times New Roman"/>
          <w:sz w:val="28"/>
          <w:szCs w:val="28"/>
          <w:lang w:val="uk-UA"/>
        </w:rPr>
        <w:t>білого анге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Діти в залі створюють ангела з папера і виносять його до центру зала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а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 Фонова музика № 7  )</w:t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ви, Україно, живи для краси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или, для правди, для волі!.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и, Україно, як рідні ліси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ітер в широкому полі!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уду тебе не скують ланцюги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руки не скрутять ворожі: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ь твої вірні сини навкруги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шаблями в руках на сторожі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ь, присягають тобі на шаблях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жити, і вмерти з тобою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прапори рідні в кривавих боях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іколи не вкрити ганьбою!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а2 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година присвячена пам’яті Небесної Сотні закінчен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7:45:00Z</dcterms:created>
  <dc:creator>Пользователь Windows</dc:creator>
  <dc:description/>
  <dc:language>en-US</dc:language>
  <cp:lastModifiedBy>Пользователь</cp:lastModifiedBy>
  <cp:lastPrinted>2017-02-24T22:45:00Z</cp:lastPrinted>
  <dcterms:modified xsi:type="dcterms:W3CDTF">2017-02-24T20:45:00Z</dcterms:modified>
  <cp:revision>5</cp:revision>
  <dc:subject/>
  <dc:title/>
</cp:coreProperties>
</file>