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28"/>
          <w:lang w:eastAsia="uk-UA"/>
        </w:rPr>
        <w:t>Тема: Серцево-судинні хвороби та їх профілактика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ет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освітня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оглибити знання учнів про особливості серцево-судинної системи, сформувати  знання про причини, ознаки серцево-судинних хвороб;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розвиваюч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розвивати вміння використовувати набуті знання для профілактики  серцево-судинних захворювань, розвивати інтелект, логічне мислення  учнів, вміння аналізувати інформацію, робити висновки і узагальнення;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виховн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виховувати патріотизм і почуття гордості за досягнення вітчизняних вчених в галузі кардіології, сприяти вихованню відповідальності за майбутнє, приділити  увагу соціальному вихованню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Тип уроку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Засвоєння нових знань.</w:t>
      </w:r>
    </w:p>
    <w:p>
      <w:pPr>
        <w:pStyle w:val="Style14"/>
        <w:shd w:fill="FFFDFD" w:val="clear"/>
        <w:spacing w:lineRule="auto" w:line="360" w:before="15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 і методичні прийоми:</w:t>
      </w:r>
    </w:p>
    <w:p>
      <w:pPr>
        <w:pStyle w:val="Style14"/>
        <w:shd w:fill="FFFDFD" w:val="clear"/>
        <w:spacing w:lineRule="auto" w:line="360" w:before="15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1. Інформаційно- рецептивний:</w:t>
      </w:r>
    </w:p>
    <w:p>
      <w:pPr>
        <w:pStyle w:val="Style14"/>
        <w:shd w:fill="FFFDFD" w:val="clear"/>
        <w:spacing w:lineRule="auto" w:line="360" w:before="150" w:after="0"/>
        <w:ind w:left="6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а) словесний: розповідь-пояснення, бесіда, повідомлення учнів, робота з підручником.</w:t>
        <w:br/>
        <w:t>б) наочний: ілюстрація, демонстрація, ТЗН.</w:t>
      </w:r>
    </w:p>
    <w:p>
      <w:pPr>
        <w:pStyle w:val="Style14"/>
        <w:shd w:fill="FFFDFD" w:val="clear"/>
        <w:spacing w:lineRule="auto" w:line="360" w:before="15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йоми навчання: виклад інформації, пояснення, активізація уваги та мислення, одержання з тексту та ілюстрацій нових знань, робота з роздатковим матеріалом.</w:t>
      </w:r>
    </w:p>
    <w:p>
      <w:pPr>
        <w:pStyle w:val="Style14"/>
        <w:shd w:fill="FFFDFD" w:val="clear"/>
        <w:spacing w:lineRule="auto" w:line="360" w:before="150" w:after="0"/>
        <w:textAlignment w:val="baseline"/>
        <w:rPr/>
      </w:pPr>
      <w:r>
        <w:rPr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продуктивний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ийоми навчання: подання матеріалу в готовому вигляді, конкретизація і закріплення вже набутих знань.</w:t>
        <w:br/>
        <w:t>3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Візуальний:</w:t>
      </w:r>
      <w:r>
        <w:rPr>
          <w:sz w:val="28"/>
          <w:szCs w:val="28"/>
        </w:rPr>
        <w:t> виготовлення « Пам’ятки серця».</w:t>
        <w:br/>
        <w:t>4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угестивний:</w:t>
      </w:r>
      <w:r>
        <w:rPr>
          <w:sz w:val="28"/>
          <w:szCs w:val="28"/>
        </w:rPr>
        <w:t> застосування різних видів мистецтва.</w:t>
        <w:br/>
        <w:t>5.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елаксопедичний:</w:t>
      </w:r>
      <w:r>
        <w:rPr>
          <w:sz w:val="28"/>
          <w:szCs w:val="28"/>
        </w:rPr>
        <w:t> психологічне розвантаження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бладнання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комп’ютерне обладнання, презентація « Порушення серцево-судинної системи», атлас «Людина», підручники, роздатковий матеріал.</w:t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Хід уроку.</w:t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. Організаційний момент.</w:t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І. Актуалізація опорних знань.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метою актуалізувати знання про серцево-судинну систему проводиться мозковий штурм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итання: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і органи утворюють кровоносну систему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Центральний орган цієї системи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а роль кровоносних судин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 таке артерії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а кров тече по венах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 називається м’яз серця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і структури серця перешкоджають руху крові у зворотному напрямку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 таке серцевий цикл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кільки він триває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ому дорівнює ЧСС у дорослої людини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чого залежить ця величина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а тканина утворює середню стінку  артерій і вен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Чому дорівнює величина артеріального тиску 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 називається стан підвищеного  артеріального тиску ?</w:t>
      </w:r>
    </w:p>
    <w:p>
      <w:pPr>
        <w:pStyle w:val="Normal"/>
        <w:numPr>
          <w:ilvl w:val="0"/>
          <w:numId w:val="2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 називаються клапани між передсердями і шлуночками? Між шлуночками і артеріями?</w:t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ІІ. Мотивація навчальної діяльност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   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омий фізіолог назвав серце джерелом життя. Він сказав:      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  <w:t>«Серце-джерело життя , початок всього, сонце мікрокосмосу, від якого залежить вся  сила і свіжість організму. Ніщо не  може замінити  серця і взяти на себе його  функції»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урхливий розвиток науково-технічного прогресу, зменшення фі</w:t>
        <w:softHyphen/>
        <w:t>зичного навантаження і збільшення нервово-емоційного напруження, погіршення екологічних умов призводить до складних захворювань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йбільш поширені з них — серцево-судинні. Щороку від цих за</w:t>
        <w:softHyphen/>
        <w:t>хворювань помирають мільйони людей, зокрема у віці до 40 років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тже, тема нашого уроку « Порушення  серцево - судинної системи, їх профілактика». 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Що ви очікуєте від сьогоднішнього уроку ?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 (Учні відповідають)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уроці ми з вами поглибимо знання про серцево-судинну систему, поговоримо про причини, ознаки захворювань серця та судин. А також дізнаємося про досягнення українських вчених в галузі кардіології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, звичайно, з уроку ви повинні винести тверді  переконання –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СЕРЦЕ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ажлива частинка вас і ви повинні себе берегти!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ЗДОРОВ’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найцінніший скарб, ви повинні цінувати  його!</w:t>
      </w:r>
    </w:p>
    <w:p>
      <w:pPr>
        <w:pStyle w:val="Normal"/>
        <w:numPr>
          <w:ilvl w:val="0"/>
          <w:numId w:val="0"/>
        </w:numPr>
        <w:shd w:fill="FFFDFD" w:val="clear"/>
        <w:spacing w:lineRule="auto" w:line="360" w:before="150" w:after="120"/>
        <w:ind w:left="-567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V. Вивчення нового матеріалу.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а) сприймання та засвоєння учнями нового матеріалу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. Причини серцево-судинних хвороб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рцево-судинні хвороби названі хворобами ХХІ століття. Адже серед причин смерті  людей у світі- саме серцево-судинні хвороби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3  українця помирають від серцево-судинних хвороб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що раніше від серцево-судинних хвороб помирали переважно люди похилого віку, то тепер все частіше трапляються випадки смертності серед молоді і дітей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 давайте подумаємо, які ж причини такого поширення цих небезпечних хвороб? (Розповідь вчителя з елементами бесіди, учні називають причини серцево-судинних хвороб і записують їх у вигляді опорних схем)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Шкідливий вплив паління, алкоголю, наркотиків, емоційних стресів, ожиріння, гіподинамії на серцево-судинну систему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80710" cy="4206875"/>
            <wp:effectExtent l="0" t="0" r="0" b="0"/>
            <wp:docPr id="1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2263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69610" cy="3548380"/>
            <wp:effectExtent l="0" t="0" r="0" b="0"/>
            <wp:docPr id="2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049" t="-10" r="-337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DFD" w:val="clear"/>
        <w:spacing w:lineRule="auto" w:line="36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Демонстрування зображення, на якому одна половинка –серце  хворої людини, а друга половинка- здорової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. Характеристика серцево-судинних хвороб</w:t>
      </w:r>
    </w:p>
    <w:p>
      <w:pPr>
        <w:pStyle w:val="Heading3"/>
        <w:shd w:fill="FFFFFF" w:val="clear"/>
        <w:spacing w:lineRule="auto" w:line="360" w:before="0" w:after="0"/>
        <w:ind w:left="-567" w:hanging="0"/>
        <w:rPr>
          <w:rFonts w:ascii="Arial" w:hAnsi="Arial" w:cs="Arial"/>
          <w:b w:val="false"/>
          <w:b w:val="false"/>
          <w:bCs w:val="false"/>
          <w:color w:val="222222"/>
        </w:rPr>
      </w:pPr>
      <w:r>
        <w:rPr>
          <w:sz w:val="28"/>
          <w:szCs w:val="28"/>
        </w:rPr>
        <w:t>Хвороби серцево-судинної системи поділяються на   хвороби серця     і судин: артерій та вен. (</w:t>
      </w:r>
      <w:r>
        <w:rPr>
          <w:i/>
          <w:sz w:val="28"/>
          <w:szCs w:val="28"/>
        </w:rPr>
        <w:t xml:space="preserve">Розповідь і пояснення вчителя з використанням мультимедійної презентації  </w:t>
      </w:r>
      <w:r>
        <w:rPr>
          <w:bCs w:val="false"/>
          <w:i/>
        </w:rPr>
        <w:t>Microsoft PowerPoint)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еред хвороб серця найпоширенішими є: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шемічна хвороба серця,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фаркт міокарда,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рцева недостатність,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енокардія,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рок серця,</w:t>
      </w:r>
    </w:p>
    <w:p>
      <w:pPr>
        <w:pStyle w:val="Normal"/>
        <w:numPr>
          <w:ilvl w:val="0"/>
          <w:numId w:val="4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ритмія</w:t>
      </w:r>
    </w:p>
    <w:p>
      <w:pPr>
        <w:pStyle w:val="Normal"/>
        <w:shd w:fill="FFFDFD" w:val="clear"/>
        <w:spacing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Хвороби судин:</w:t>
      </w:r>
    </w:p>
    <w:p>
      <w:pPr>
        <w:pStyle w:val="Normal"/>
        <w:numPr>
          <w:ilvl w:val="0"/>
          <w:numId w:val="5"/>
        </w:numPr>
        <w:shd w:fill="FFFDFD" w:val="clear"/>
        <w:spacing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теросклероз,</w:t>
      </w:r>
    </w:p>
    <w:p>
      <w:pPr>
        <w:pStyle w:val="Normal"/>
        <w:numPr>
          <w:ilvl w:val="0"/>
          <w:numId w:val="5"/>
        </w:numPr>
        <w:shd w:fill="FFFDFD" w:val="clear"/>
        <w:spacing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ромбоз,</w:t>
      </w:r>
    </w:p>
    <w:p>
      <w:pPr>
        <w:pStyle w:val="Normal"/>
        <w:numPr>
          <w:ilvl w:val="0"/>
          <w:numId w:val="5"/>
        </w:numPr>
        <w:shd w:fill="FFFDFD" w:val="clear"/>
        <w:spacing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іпертензія,</w:t>
      </w:r>
    </w:p>
    <w:p>
      <w:pPr>
        <w:pStyle w:val="Normal"/>
        <w:numPr>
          <w:ilvl w:val="0"/>
          <w:numId w:val="5"/>
        </w:numPr>
        <w:shd w:fill="FFFDFD" w:val="clear"/>
        <w:spacing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сульт,</w:t>
      </w:r>
    </w:p>
    <w:p>
      <w:pPr>
        <w:pStyle w:val="Normal"/>
        <w:numPr>
          <w:ilvl w:val="0"/>
          <w:numId w:val="5"/>
        </w:numPr>
        <w:shd w:fill="FFFDFD" w:val="clear"/>
        <w:spacing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емболія.</w:t>
      </w:r>
    </w:p>
    <w:p>
      <w:pPr>
        <w:pStyle w:val="Normal"/>
        <w:shd w:fill="FFFDFD" w:val="clear"/>
        <w:spacing w:lineRule="auto" w:line="360" w:before="0" w:after="0"/>
        <w:ind w:left="-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3.  Микола Амосов – геній кардіології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(Розповідь про життєвий шлях і досягнення великого українського та світового кардіохірурга Миколу Амосова. Вчитель використовує слайди презентації та відеофрагмент «Великі українці. М. Амосов» )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смислення об‘єктивних зв’язків та взаємозалежностей у вивченому матеріалі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и з вами вивчили особливості деяких небезпечних хвороб серцево-судинної системи. Але всі добре знають, що хворобу легше попередити, запобігти їй, ніж лікувати. Тому ми повинні знати, як жити, яких правил дотримуватись, щоб уникнути  цих небезпек.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тож, давайте підготуємо собі « Пам’ятку серця»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uk-UA"/>
        </w:rPr>
        <w:t>( учні називають і записують  основні правила гігієни серцево-судинної системи)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) поглиблення знань учнів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снують також нетрадиційні методи профілактики хвороб серця і судин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 них належать: кольоротерапія, музикотерапія, звукотерапія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чні підготували коротенькі повідомлення про ці методи (Додатки 1,2), отож, послухаємо їх. (застосування методу випереджуючого навчання)                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елаксація - один із методів відпочинку. Вчитель розповідає про цей метод та проводить психологічну релаксацію, що супроводжується спокійною класичною музикою, або звуками шуму моря.         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права «Море» 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uk-UA"/>
        </w:rPr>
        <w:t>Звучить легка мелодія, трохи притишена, вчитель читає текст)</w:t>
      </w:r>
    </w:p>
    <w:p>
      <w:pPr>
        <w:pStyle w:val="Normal"/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плющіть очі, зручно сядьте, покладіть руки на коліна долонями догори. Уявіть собі берег моря, зробіть глибокий вдих, повільний видих. Шумить морська хвиля, заспокоює і заколисує. Ви сидите на березі моря, ноги торкаються морської води. Повільно зробіть вдих і видих. Відчуйте прохолоду моря. Із кожним видихом вода повільно входить у вас, через стопи ніг піднімається вгору по тілу, як приплив. А з кожним видихом- повертається згори  вниз, як відплив. І знову:  приплив-вдих, відплив-видих… Вашому тілу приємно, спокійно. Вода очищає і очищає кожну частинку вашого тіла  ззовні, і зсередини. Ви відчуваєте себе берегом моря, ви розчиняєтесь в піску і вас омиває вода… Вдих-приплив, видих-відплив. Ви злилися з природою. Ви - частина природи. Вам добре і приємно відчувати себе природою. Я зараз буду рахувати у зворотному напрямку, на слові «один» розплющите очі  (п’ять – чотири – три – два - один)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IV. Закріплення вивченого матеріалу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  <w:t>Гра “Лікарі-діагностики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читель зачитує ознаки захворювання, а учні (“лікарі-діагностики”) встановлюють діагноз.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У хворого ущільнені стінки артерій, звузився їхній просвіт, часто утворюються тромби. У хворого гіпертонічна хвороба, страждає .від ожиріння. (Атеросклероз.)</w:t>
      </w:r>
    </w:p>
    <w:p>
      <w:pPr>
        <w:pStyle w:val="Normal"/>
        <w:shd w:fill="FFFFFF" w:val="clear"/>
        <w:spacing w:lineRule="auto" w:line="360" w:before="280" w:after="280"/>
        <w:ind w:left="-56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У хворого спостерігається гостре порушення мозкового кровообігу, розлади його функції. Одним із наслідків цієї хвороби є розрив крово</w:t>
        <w:softHyphen/>
        <w:t>носних судин, що супроводжується крововиливами в мозок. (Інсульт.)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ІV . Підведення підсумків уроку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ведення підсумків уроку, виставлення і аргументування  оцінок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V. Надання та пояснення домашнього завдання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читель задає домашнє завдання, пояснюючи його.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/>
      </w:pPr>
      <w:r>
        <w:rPr>
          <w:rStyle w:val="1"/>
          <w:rFonts w:cs="Times New Roman" w:ascii="Times New Roman" w:hAnsi="Times New Roman"/>
          <w:sz w:val="28"/>
        </w:rPr>
        <w:t>Опрацювати матеріал параграфа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ти есе на тему «Чому можна навчитись у Миколи Амосова ». </w:t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ане завдання дозволять учням більш глибоко осмислити біографію ученого, вибрати цінності якості особистості та висловити власні міркування щодо співвідношення заслуг учених та їхніх морально-етичних якостей. При цьому в учнів виникає почуття гордості за свою країну та її співвітчизників). </w:t>
      </w:r>
      <w:r>
        <w:br w:type="page"/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uk-UA"/>
        </w:rPr>
      </w:r>
    </w:p>
    <w:p>
      <w:pPr>
        <w:pStyle w:val="Normal"/>
        <w:shd w:fill="FFFDFD" w:val="clear"/>
        <w:spacing w:lineRule="auto" w:line="360" w:before="15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користана література.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епанюк А, Міщук Н., та ін. «Біологія». Підручник для 9кл.. Тернопіль. Підручники і посібники, 2009р.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ттер.Ф. Атлас анатомії людини.Львів Наутілус,2004р.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тлас анатомії людини. Бібліотека електронних наочностей.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боль. В.І. «Біологія». м. Кам’янець-Подільський, Абетка, 2012 р.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КРКАРДІО український кардiологiчний портал електронна версія українського кардіологічного журналу</w:t>
      </w:r>
    </w:p>
    <w:p>
      <w:pPr>
        <w:pStyle w:val="Normal"/>
        <w:numPr>
          <w:ilvl w:val="0"/>
          <w:numId w:val="3"/>
        </w:numPr>
        <w:shd w:fill="FFFDFD" w:val="clear"/>
        <w:spacing w:lineRule="auto" w:line="360" w:before="0" w:after="0"/>
        <w:ind w:left="-567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Електронний ресурс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dovidk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bi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u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mikol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amos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biografiy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skorocheno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 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dovidka.biz.ua/mikola-amosov-biografiya-skorochen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35:00Z</dcterms:created>
  <dc:creator>Admin</dc:creator>
  <dc:description/>
  <dc:language>en-US</dc:language>
  <cp:lastModifiedBy>Admin</cp:lastModifiedBy>
  <dcterms:modified xsi:type="dcterms:W3CDTF">2016-12-22T17:35:00Z</dcterms:modified>
  <cp:revision>2</cp:revision>
  <dc:subject/>
  <dc:title/>
</cp:coreProperties>
</file>