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одаток до презентації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«Формування комунікативної компетентності молодших школярів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Форми, методи»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    ІГРИ,  МОВНІ  ВПРАВИ  ДЛЯ  РОЗВИТКУ  МОВЛЕНН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На дошці запис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С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О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ЛУ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К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Обведіть кружечком кожну третю букву і прочитайте слово, яке тут сховалося. (РИМА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яснення вчител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Рима - це співзвучне закінчення слів у віршованих рядках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има посилює емоційну виразність віршованого тексту. Наприклад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апуго – папу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жк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ольорова сму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жк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!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е ти фарби бр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а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оли пір’я фарбув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а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 у небо підійм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ався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веселці куп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авс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на Яковенко</w:t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Гра «Малюнковий слово грай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аз працюємо з малюнками. Скажіть, що на них зображено? До цих слів потрібно підібрати такі, що римуються з ним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іти -  …діти, вміт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нце – …віконце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лека – …далек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ба – …кульбаба</w:t>
      </w:r>
    </w:p>
    <w:p>
      <w:pPr>
        <w:pStyle w:val="Normal"/>
        <w:rPr/>
      </w:pPr>
      <w:r>
        <w:rPr>
          <w:sz w:val="28"/>
          <w:szCs w:val="28"/>
          <w:lang w:val="uk-UA"/>
        </w:rPr>
        <w:t>Тюльпан – пан, жуп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Гра «Шукаємо рим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іти, уважно слухайте пари слів. Якщо вони римуються- підстрибуйте і плескайте в долоні; якщо не римуються - присідайт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а – красна</w:t>
        <w:tab/>
        <w:t>слон - сон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– квас</w:t>
        <w:tab/>
        <w:t>хмара - рама</w:t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>
          <w:sz w:val="28"/>
          <w:szCs w:val="28"/>
          <w:lang w:val="uk-UA"/>
        </w:rPr>
        <w:t>Травичка - сестричка</w:t>
        <w:tab/>
        <w:t>піч – ніч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«Добери риму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лка – ( білка, бджілка,тарілка…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вець- (малювець, стрибунець, молодець, горобець…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ичка- (сестричка, синичка, травичк</w:t>
      </w:r>
      <w:r>
        <w:rPr>
          <w:rFonts w:cs="Times New Roman" w:ascii="Times New Roman" w:hAnsi="Times New Roman"/>
          <w:sz w:val="28"/>
          <w:szCs w:val="28"/>
        </w:rPr>
        <w:t>а, теличка…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- (морока, білобока…)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 Гра «Розсипані літери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вройни                        йнтиблаки      зеенйи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еоравийн                     нйіс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тийж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тофіовийл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5. Гра "Почат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кінцівки"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те, якою великою повагою народу з давніх-давен користується книга, свідчить чимало народних прислів'їв та приказок, присвячених цьому непов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торному "винаходу" людства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  <w:lang w:val="uk-UA"/>
        </w:rPr>
        <w:t>З’єднати частини прислів’ї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Золото добувають із землі,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 птах без крил.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ліб наснажує тіло,</w:t>
        <w:tab/>
        <w:t xml:space="preserve">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книги — розу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озум без книжки,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а знання — із книж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3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м без книги —</w:t>
        <w:tab/>
        <w:tab/>
        <w:t xml:space="preserve">       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що обід без хліба.</w:t>
      </w:r>
    </w:p>
    <w:p>
      <w:pPr>
        <w:pStyle w:val="Style14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День без книги,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ень без сонця.</w:t>
      </w:r>
    </w:p>
    <w:p>
      <w:pPr>
        <w:pStyle w:val="Style14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Гра </w:t>
      </w:r>
      <w:r>
        <w:rPr>
          <w:b/>
          <w:bCs/>
          <w:iCs/>
          <w:sz w:val="28"/>
          <w:szCs w:val="28"/>
          <w:lang w:val="uk-UA"/>
        </w:rPr>
        <w:t>“ На що схоже ”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>Сніжинка</w:t>
      </w:r>
      <w:r>
        <w:rPr>
          <w:i/>
          <w:iCs/>
          <w:sz w:val="28"/>
          <w:szCs w:val="28"/>
          <w:lang w:val="uk-UA"/>
        </w:rPr>
        <w:t xml:space="preserve">  –  квіточка,  зірочка, балерина.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 xml:space="preserve">Іній на гілці </w:t>
      </w:r>
      <w:r>
        <w:rPr>
          <w:i/>
          <w:iCs/>
          <w:sz w:val="28"/>
          <w:szCs w:val="28"/>
          <w:lang w:val="uk-UA"/>
        </w:rPr>
        <w:t>– замерзлі слізки, срібні голк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7.</w:t>
      </w:r>
      <w:r>
        <w:rPr>
          <w:iCs/>
          <w:sz w:val="32"/>
          <w:szCs w:val="32"/>
          <w:lang w:val="uk-UA"/>
        </w:rPr>
        <w:t xml:space="preserve">  </w:t>
      </w:r>
      <w:r>
        <w:rPr>
          <w:b/>
          <w:iCs/>
          <w:sz w:val="32"/>
          <w:szCs w:val="32"/>
          <w:lang w:val="uk-UA"/>
        </w:rPr>
        <w:t>Гра</w:t>
      </w:r>
      <w:r>
        <w:rPr>
          <w:iCs/>
          <w:sz w:val="32"/>
          <w:szCs w:val="32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“ Знавці фразеологізмів ” 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а вправа , як «Знавці фразеологізмів» сприяє знайомству учнів с фразеологічними зворотами. Запрошую всіх взяти участь у цій вправі. Потрібно до поданих речень добрати фразеологіз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>Брат із сестрою весь час сваряться  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>Навколо було дуже темно 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>Приїзд гостей був несподіваний 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Гр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“ Відшукай цікаві слова ”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 xml:space="preserve">Круглі </w:t>
      </w:r>
      <w:r>
        <w:rPr>
          <w:i/>
          <w:iCs/>
          <w:sz w:val="28"/>
          <w:szCs w:val="28"/>
          <w:lang w:val="uk-UA"/>
        </w:rPr>
        <w:t xml:space="preserve">   –   сонце, місяць, яблуко, медуза 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>Гострі</w:t>
      </w:r>
      <w:r>
        <w:rPr>
          <w:i/>
          <w:iCs/>
          <w:sz w:val="28"/>
          <w:szCs w:val="28"/>
          <w:lang w:val="uk-UA"/>
        </w:rPr>
        <w:t xml:space="preserve">   –   ялина, бурулька, чагарник 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 xml:space="preserve">Колючі </w:t>
      </w:r>
      <w:r>
        <w:rPr>
          <w:i/>
          <w:iCs/>
          <w:sz w:val="28"/>
          <w:szCs w:val="28"/>
          <w:lang w:val="uk-UA"/>
        </w:rPr>
        <w:t xml:space="preserve">  –   каштан, троянда, їжак . 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. Гра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iCs/>
          <w:sz w:val="28"/>
          <w:szCs w:val="28"/>
          <w:lang w:val="uk-UA"/>
        </w:rPr>
        <w:t>“ Добери влучне словосполучення ”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>Світанок</w:t>
      </w:r>
      <w:r>
        <w:rPr>
          <w:i/>
          <w:iCs/>
          <w:sz w:val="28"/>
          <w:szCs w:val="28"/>
          <w:lang w:val="uk-UA"/>
        </w:rPr>
        <w:t xml:space="preserve"> – ніжна квіт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>Сонце</w:t>
      </w:r>
      <w:r>
        <w:rPr>
          <w:i/>
          <w:iCs/>
          <w:sz w:val="28"/>
          <w:szCs w:val="28"/>
          <w:lang w:val="uk-UA"/>
        </w:rPr>
        <w:t xml:space="preserve"> – начищена монета, золота куля, великий  апельс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    </w:t>
      </w:r>
      <w:r>
        <w:rPr>
          <w:b/>
          <w:bCs/>
          <w:i/>
          <w:iCs/>
          <w:sz w:val="28"/>
          <w:szCs w:val="28"/>
          <w:lang w:val="uk-UA"/>
        </w:rPr>
        <w:t xml:space="preserve">Небо </w:t>
      </w:r>
      <w:r>
        <w:rPr>
          <w:i/>
          <w:iCs/>
          <w:sz w:val="28"/>
          <w:szCs w:val="28"/>
          <w:lang w:val="uk-UA"/>
        </w:rPr>
        <w:t>–  глибоке море, синій куп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І. МОВНА РОЗМИНКА.</w:t>
        <w:br/>
        <w:t>1.  Дихальна гімнастика.</w:t>
        <w:br/>
      </w:r>
      <w:r>
        <w:rPr>
          <w:sz w:val="28"/>
          <w:szCs w:val="28"/>
          <w:lang w:val="uk-UA"/>
        </w:rPr>
        <w:t xml:space="preserve">-Як завжди підготуємо наші органи, що беруть участь у промові .. Проведемо дихальну гімнастику. </w:t>
      </w:r>
      <w:r>
        <w:rPr>
          <w:b/>
          <w:sz w:val="28"/>
          <w:szCs w:val="28"/>
          <w:lang w:val="uk-UA"/>
        </w:rPr>
        <w:t>Виконаємо з вами вправу «Повітряна куля».</w:t>
      </w:r>
      <w:r>
        <w:rPr>
          <w:sz w:val="28"/>
          <w:szCs w:val="28"/>
          <w:lang w:val="uk-UA"/>
        </w:rPr>
        <w:t xml:space="preserve"> Уявіть собі, що ви повітряна куля і вас надувають: повільний вдих носом, руки вгору, затримати дихання і швидко видихнути, руки опустити. (Повторити 4 рази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прави на постановку мовного дихання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дному видиху промовляємо звуки, спочатку підсилюючи звучання, а потім послаблюючи: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віркун грає на цимбалах: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-ц-ц, ц-ц-ц ( звуки промовляємо злито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віркунець на бубні виграва: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-ц,ц-ц-ц ( звуки промовляємо відривисто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мовляючи «ц» , змінюємо положення губ і стежимо, як змінюється забарвлення звучання: розтягуйте їх, ніби посміхаєтесь, витягуйте у трубочку, ніби промовляєте «у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 Артикуляційні вправи.</w:t>
        <w:br/>
      </w:r>
      <w:r>
        <w:rPr>
          <w:sz w:val="28"/>
          <w:szCs w:val="28"/>
          <w:lang w:val="uk-UA"/>
        </w:rPr>
        <w:t xml:space="preserve">-А тепер підготуємо до роботи язичок. Ви любите казки? Я підготувала для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ас  казку про язичок? Ну, щоб вона вийшла цікавою, допоможіть мені, будь ласка. Візьміть в руки люстерко, сядьте правильно. Всі приготувалися?</w:t>
        <w:br/>
        <w:t xml:space="preserve">1) </w:t>
      </w:r>
      <w:r>
        <w:rPr>
          <w:b/>
          <w:sz w:val="28"/>
          <w:szCs w:val="28"/>
          <w:lang w:val="uk-UA"/>
        </w:rPr>
        <w:t>Рано вранці висунувся з віконця-ротика широкий-широкий язичок. Ось такий.</w:t>
      </w:r>
      <w:r>
        <w:rPr>
          <w:sz w:val="28"/>
          <w:szCs w:val="28"/>
          <w:lang w:val="uk-UA"/>
        </w:rPr>
        <w:t xml:space="preserve"> (Покласти широкий язик на нижню губу, розслабити його, стежити, щоб він не тремт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b/>
          <w:sz w:val="28"/>
          <w:szCs w:val="28"/>
          <w:lang w:val="uk-UA"/>
        </w:rPr>
        <w:t>Подивився язичок на небо, чи є на ньому сонечко. Ось так.</w:t>
      </w:r>
      <w:r>
        <w:rPr>
          <w:sz w:val="28"/>
          <w:szCs w:val="28"/>
          <w:lang w:val="uk-UA"/>
        </w:rPr>
        <w:br/>
        <w:t>(Висунути язик, намагатися дотягнутися до кінчика нос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3) </w:t>
      </w:r>
      <w:r>
        <w:rPr>
          <w:b/>
          <w:sz w:val="28"/>
          <w:szCs w:val="28"/>
          <w:lang w:val="uk-UA"/>
        </w:rPr>
        <w:t>Подивився язичок на асфальт, чи немає калюж після вчорашнього дощу?</w:t>
      </w:r>
      <w:r>
        <w:rPr>
          <w:sz w:val="28"/>
          <w:szCs w:val="28"/>
          <w:lang w:val="uk-UA"/>
        </w:rPr>
        <w:br/>
        <w:t>(Висунути язик, намагатися торкнутися підборідд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4) </w:t>
      </w:r>
      <w:r>
        <w:rPr>
          <w:b/>
          <w:sz w:val="28"/>
          <w:szCs w:val="28"/>
          <w:lang w:val="uk-UA"/>
        </w:rPr>
        <w:t>Тоді веселий і радісний, тому що на вулиці сонячна погода, язичок пішов чистити свої зубки. Верхні він чистив зверху вниз. Ось так.</w:t>
        <w:br/>
      </w:r>
      <w:r>
        <w:rPr>
          <w:sz w:val="28"/>
          <w:szCs w:val="28"/>
          <w:lang w:val="uk-UA"/>
        </w:rPr>
        <w:t>(Повільно водити язичком по зубах зверху вниз) А нижні він чистив знизу вгору. Ось так. (Повільно водити язичком по зубах знизу вгор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5) </w:t>
      </w:r>
      <w:r>
        <w:rPr>
          <w:b/>
          <w:sz w:val="28"/>
          <w:szCs w:val="28"/>
          <w:lang w:val="uk-UA"/>
        </w:rPr>
        <w:t>Почистив язичок зубки, вийшов на вулицю, сів на гойдалки і почав кататися. Ось так.</w:t>
      </w:r>
      <w:r>
        <w:rPr>
          <w:sz w:val="28"/>
          <w:szCs w:val="28"/>
          <w:lang w:val="uk-UA"/>
        </w:rPr>
        <w:br/>
        <w:t>(Швидко водити язичком з правого кута рота в лівий і назад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 Чистомовки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Щоб наша мова була правильною, нам потрібно якомога частіше вимовляти чистомовки.</w:t>
        <w:br/>
        <w:t>І сьогодні я підготувала для вас чистомовки. Сіли правильно і повторюйте все за м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br/>
        <w:t xml:space="preserve"> Бу-бу-бу - подивіться на трубу. </w:t>
        <w:br/>
        <w:t xml:space="preserve"> Ра-ра-ра - чекає подарунків дітвора.</w:t>
        <w:br/>
        <w:t xml:space="preserve"> Ла-ло-ли - самі торт ми спекли.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-жу-жу – я з собачкою друж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-жи-жи – ти пташок всіх бережи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-за-за – по двору ходить коз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-ів-ів – дятел у садок полет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-жа-жа- ми побачили…(вуж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-жу-жу- по галявині…(ходжу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і-жі-жі- гострі…(ножі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-жи-жи –мені…(допомож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5.  Масажування горла.</w:t>
      </w:r>
      <w:r>
        <w:rPr>
          <w:sz w:val="28"/>
          <w:szCs w:val="28"/>
          <w:lang w:val="uk-UA"/>
        </w:rPr>
        <w:br/>
        <w:t>- А тепер давайте розігріємо горлечко. Адже йому теж доведеться працювати на уроці. (Погладжування руками горлечка)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b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</w:rPr>
        <w:t>У</w:t>
      </w:r>
      <w:r>
        <w:rPr>
          <w:b/>
          <w:lang w:val="uk-UA"/>
        </w:rPr>
        <w:t>КРАЇНСЬКІ  СКОРОМОВКИ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  <w:r>
        <w:rPr/>
        <w:t>Скоромовки є своєрідним жанром дитячого фолькльору. Цінність скоромовок полягає не в смисловому навантаженні, а в такому підборі і розстановці слів, вимова яких вимагає певних зусиль і сприяє виробленню дикції, правильної артикуляції.  Також скоромовки підвищують культуру мовлення.</w:t>
        <w:br/>
        <w:t xml:space="preserve">     Вимова скоромовок сприймається як весела забава, тому діти їх люблять:  той, хто прагне швиденько розповісти скоромовку, часто потрапляє у смішне становище, "спотикаючись" чи перекручуючи слова. </w:t>
        <w:br/>
        <w:t>* * *</w:t>
        <w:br/>
        <w:t>Росте липа біля Пилипа.</w:t>
        <w:br/>
        <w:t>* * *</w:t>
        <w:br/>
        <w:t>Кит кота по хвилях катав -</w:t>
        <w:br/>
        <w:t>Кит у воді, кіт на киті.</w:t>
        <w:br/>
        <w:t>* * *</w:t>
        <w:br/>
        <w:t>Обережний хитрий лис</w:t>
        <w:br/>
        <w:t>До нори вечерю ніс.</w:t>
        <w:br/>
        <w:t>* * *</w:t>
        <w:br/>
        <w:t xml:space="preserve">Заболіло горло в горили - </w:t>
        <w:br/>
        <w:t>Бо горила багато говорила.  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* *</w:t>
        <w:br/>
        <w:t>Бурі бобри брід перебрели,</w:t>
        <w:br/>
        <w:t>Забули бобри забрати торби.</w:t>
        <w:br/>
        <w:t>* * *</w:t>
        <w:br/>
        <w:t>У зливу жахливу під кущем</w:t>
        <w:br/>
        <w:t>Дуже змокли жук з джм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21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1:00Z</dcterms:created>
  <dc:creator>ASU</dc:creator>
  <dc:description/>
  <cp:keywords/>
  <dc:language>en-US</dc:language>
  <cp:lastModifiedBy>user</cp:lastModifiedBy>
  <dcterms:modified xsi:type="dcterms:W3CDTF">2017-02-05T11:00:00Z</dcterms:modified>
  <cp:revision>7</cp:revision>
  <dc:subject/>
  <dc:title>На дошці запис:</dc:title>
</cp:coreProperties>
</file>