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Вар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  <w:t xml:space="preserve">іант 1.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ризонтали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ртикали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фермент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к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 апендицит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 лордоз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 грип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 нерухом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легені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атеросклеро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колаге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язи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альвеол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 еритроцит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 передсерд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підщелепні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 систо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 генети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 диханн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 рухов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 гістоло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ашел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Вар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  <w:t>іант 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ризонтали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ртикали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капіляр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печін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бронхіт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 донор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 скелет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 ліпаз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лобов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охряст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розтяг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вітамін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гор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пір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лоскостоп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у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іаст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ме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недокрів'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гепа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арит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омбоци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Вар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  <w:t xml:space="preserve">іант 3.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ризонтали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ртикали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плоскостопість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кіфоз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метаболіз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 дистоні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 перистальти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гастрит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 розтяг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 пневмоні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 пепс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 тромбофлебіт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 кишечни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лейкоцитоз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носогл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арит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альмонель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анкреа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рин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колі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ристін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перелом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1:31:00Z</dcterms:created>
  <dc:creator>Administrator</dc:creator>
  <dc:description/>
  <cp:keywords/>
  <dc:language>en-US</dc:language>
  <cp:lastModifiedBy>Administrator</cp:lastModifiedBy>
  <dcterms:modified xsi:type="dcterms:W3CDTF">2017-02-04T11:34:00Z</dcterms:modified>
  <cp:revision>2</cp:revision>
  <dc:subject/>
  <dc:title/>
</cp:coreProperties>
</file>