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0" w:after="2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Клас 8                                        Урок №  13-14                                           Дата:  </w:t>
      </w:r>
    </w:p>
    <w:p>
      <w:pPr>
        <w:pStyle w:val="Normal"/>
        <w:widowControl w:val="false"/>
        <w:autoSpaceDE w:val="false"/>
        <w:spacing w:before="20" w:after="2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before="20" w:after="2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ма. Ідеали й образи Ренесан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Виконати живописний парний портрет літературних героїв доби Відродженн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</w:t>
      </w:r>
      <w:r>
        <w:rPr>
          <w:rFonts w:cs="Times New Roman CYR" w:ascii="Times New Roman CYR" w:hAnsi="Times New Roman CYR"/>
          <w:color w:val="000000"/>
        </w:rPr>
        <w:t xml:space="preserve">(Ромео і Джульєтта, Дон-Кіхот і Санчо Панса або ін.) </w:t>
      </w:r>
      <w:r>
        <w:rPr>
          <w:rFonts w:cs="Times New Roman CYR" w:ascii="Times New Roman CYR" w:hAnsi="Times New Roman CYR"/>
          <w:i/>
          <w:iCs/>
          <w:color w:val="000000"/>
        </w:rPr>
        <w:t>(акварель або гуаш, пензлі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ета. Продовжувати знайомити учнів із особливостями архітектури, скульптури і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 xml:space="preserve">живопису  доби Відродження ;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7F7F"/>
        </w:rPr>
        <w:t xml:space="preserve">           </w:t>
      </w:r>
      <w:r>
        <w:rPr>
          <w:rFonts w:cs="Times New Roman CYR" w:ascii="Times New Roman CYR" w:hAnsi="Times New Roman CYR"/>
        </w:rPr>
        <w:t>розвивати спостережливість,  уміння аналізувати, бачити дрібне у великому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виховувати зацікавленість ідеалами і образами Ренесанс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 уроку: комбінован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ладнання: комп’ютерна презентація, ілюстративні матеріали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малюнки з методичного фонд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ристання педагогічних технологій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u w:val="single"/>
        </w:rPr>
        <w:t>- здоров’язберігаюча:</w:t>
      </w:r>
      <w:r>
        <w:rPr>
          <w:rFonts w:cs="Times New Roman CYR" w:ascii="Times New Roman CYR" w:hAnsi="Times New Roman CYR"/>
        </w:rPr>
        <w:t xml:space="preserve"> підвищення емоційного тонуса завдяки художньо-творчій діяльності; зняття фізичної втоми і нервово-психічного перевантаження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u w:val="single"/>
        </w:rPr>
        <w:t>дослідження:</w:t>
      </w:r>
      <w:r>
        <w:rPr>
          <w:rFonts w:cs="Times New Roman CYR" w:ascii="Times New Roman CYR" w:hAnsi="Times New Roman CYR"/>
        </w:rPr>
        <w:t xml:space="preserve"> вивчення нового матеріалу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u w:val="single"/>
        </w:rPr>
        <w:t>рефлексія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Формування компетентностей</w:t>
      </w:r>
      <w:r>
        <w:rPr>
          <w:rFonts w:cs="Times New Roman CYR" w:ascii="Times New Roman CYR" w:hAnsi="Times New Roman CYR"/>
          <w:b/>
          <w:bCs/>
        </w:rPr>
        <w:t>:</w:t>
      </w:r>
      <w:r>
        <w:rPr>
          <w:rFonts w:cs="Times New Roman CYR" w:ascii="Times New Roman CYR" w:hAnsi="Times New Roman CYR"/>
        </w:rPr>
        <w:t xml:space="preserve"> загальнокультурних, діяльно-творчих, інтерпретаційних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и діяльності учнів на уроці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нформаційно-пізнавальна (сприймання, інтерпретація та оформлення художніх творів)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удожньо-творче самовираженн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Хід урок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 Організаційна част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1. Організація учнів до урок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2. Організація робочих місц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І. Актуалізація опорних знань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rPr/>
      </w:pPr>
      <w:r>
        <w:rPr>
          <w:rFonts w:cs="Times New Roman CYR" w:ascii="Times New Roman CYR" w:hAnsi="Times New Roman CYR"/>
          <w:lang w:val="uk-UA"/>
        </w:rPr>
        <w:t>1</w:t>
      </w:r>
      <w:r>
        <w:rPr>
          <w:rFonts w:cs="Times New Roman CYR" w:ascii="Times New Roman CYR" w:hAnsi="Times New Roman CYR"/>
        </w:rPr>
        <w:t xml:space="preserve"> Які шедеври доби Відродження відомі в усьому світі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rPr/>
      </w:pPr>
      <w:r>
        <w:rPr>
          <w:rFonts w:cs="Times New Roman CYR" w:ascii="Times New Roman CYR" w:hAnsi="Times New Roman CYR"/>
          <w:lang w:val="uk-UA"/>
        </w:rPr>
        <w:t xml:space="preserve">2 </w:t>
      </w:r>
      <w:r>
        <w:rPr>
          <w:rFonts w:cs="Times New Roman CYR" w:ascii="Times New Roman CYR" w:hAnsi="Times New Roman CYR"/>
        </w:rPr>
        <w:t>Яких митців-титанів Ренесансу ви знаєте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ІІ. Повідомлення теми і мети урок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Знати і вмі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і риси епохи Відроджен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ологічні  межі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ників  мистец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і твори митців живопис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ивати основні твори митців Відродження  ( в межах програм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ифікувати жанри живопис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увати власні почуття від сприйнят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грунтовувати власну думку щодо світового значення  творів епохи Ренесанс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Y. Вивчення нового матеріал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йомство з новим матеріалом проходить за допомогою презентації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родження (або Ренесанс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 широкий ідеологічний і культурний рух, що виник у країнах Західної Європи у процесі їх переходу від середніх віків до нового час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мін “ренесанс” уведено Джорджо Вазарі – автором праці про відомих живописців, скульпторів, зодчих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тани Відродже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хітектор Ф.Брунеллеск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художники: Джотто, Мазаччо, Л. да Вінчі, Рафаель Санті, Мікеланджело Буонарроті, Джорджоне , Тіціан, Альбрехт Дюрер (Нім.), Ель Греко (Грец.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кульптор Донателло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озитор Жоскен Депр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ологія епохи Ренесан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оренесанс ( к.13 -14с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нній Ренесанс (15 с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>Високий Ренесанс ( перша третина 16 с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ізній Ренесанс ( 16 ст. 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період зародження нового стилю центром мистецтва стало місто Флоренці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разком є: Собор Санта Марія дель Фьоре, м. Флоренція, Італі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Саме собор </w:t>
      </w:r>
      <w:r>
        <w:rPr>
          <w:rFonts w:cs="Times New Roman CYR" w:ascii="Times New Roman CYR" w:hAnsi="Times New Roman CYR"/>
          <w:b/>
          <w:bCs/>
        </w:rPr>
        <w:t>Санта Марія дель Фьоре</w:t>
      </w:r>
      <w:r>
        <w:rPr>
          <w:rFonts w:cs="Times New Roman CYR" w:ascii="Times New Roman CYR" w:hAnsi="Times New Roman CYR"/>
        </w:rPr>
        <w:t xml:space="preserve"> слугував взірцем для наслідування і розвитку нового архітектурного стил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Йому були притаманні семетрична композиція, пропорційність, чіткість і раціональність побудови планів, членування на поверхи фасадів, які увінчували фронтони, застосування ордерів, куполів, карнизів, ритмічне чергування вікон, колон, пілястр тощо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годом мистецький центр перемістився з Флоренції до Риму. Донато Браме спроектував собор Св. Петра, зведення якого тривало понад 100 рокі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 собору Св. Петра (Рим), остаточно реалізува проек Мікеланджело Буонарроті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несанс – це назва як окремого художнього стилю, так і культурно-історичної епохи, де органічно поєднані сфери суспільного та духовного життя: політика, релігія, філософія, наука, мистецтв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ом Відродження були міста-держави: Флоренція, Мілан, Сієна, Падуя, Піза, Болонь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начну роль у Відродженні відіграло місто-держава Флоренці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онардо да Вінч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ликий италійський художник, винахідник, інженер та анатом эпохи Відродження. Леонардо народився в містечку Вінчі на захід від Флорен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ін був незаконнонарожденим сином флорентійського нотаріуса та селянської дівчини; ввиховувся в будинку батька та отримав грунтовну початкову осві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йповніше ідеал ренесансної людини втілений у неперевершеній “Джоконді”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Леонардо да Вінчі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Із біблійних мотивів. </w:t>
        <w:br/>
        <w:t>Тайна вечер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тці Ренесансу прикрашали архітектурні споруди скульптурою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поха Відродження – час бурхливого розвитку малярств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фаель Санті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талійський живописець, графік і архітектор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тілив у своїх творах гуманістичні ідеали високого Відродженн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фаель Санті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удожник написав її без попереднього ескізу, такою він побачив її уві сн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картині зображені Мадонна з немовлям в оточенні папи Сикста II і Святої Варвари по сторонах із двома янгелятами, що дивилися знизу вгору на сходження Бог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реска «Афінська школа» визнається одним з найкращих творів не тільки Рафаеля, але й ренесансного мистецтва загало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Його фрески — це алегоричні зображення людської діяльності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«Афінська школа» — філософія, «Диспут» — богослів'я, «Мудрість, помірність та сила» — правосуддя, «Парнас» — поезі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 своїх чотирьох великих композиціях Рафаель показав чотири основи, на які, на його переконання, має спиратися людське суспільство: розум (філософія, наука), доброта та любов (релігія), краса (мистецтво), справедливість (правосуддя)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ндро Боттічеллі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к і античні попередники, митці Ренесансу прикрашали архітектурні споруди скульптурою, а також створювали станкові твори, незалежно від архітектурного ансамб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відомішою скульптурою Ренесансу вважають “Мойсея” Мікеланджело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Так, у соборі Св. Петра міститься скульптурний шедевр “П’єта”, яку створив Мікеланджело у 23 ро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ікаво, як по-різному зображали митці популярного в ті часи біблійного героя Давида, який переміг велетня Голіаф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Y. Практична робот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иконання парного портрету літературних героїв доби Відродження (Ромео і Джульєтта, Дон Кіхот і Санчо Панса тощо)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YI.Підсумок урок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вдання для самоконтролю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Художник , архітектор , анатом , інженер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  Леонардо да Вінчі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  Рафаел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 Мікеланджел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“ Чарівливість усмішки молодої жінки створюється художником завдяки досконалому зв’язку між фігурою і природним оточенням…”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 “Сікстинська мадонна” Рафаел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  “Прекрасна садівниця” Рафаел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 “Джоконда” Л. да Вінчі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Чому мистецтво 14-15 ст. отримало назву “мистецтво Відродження”?</w:t>
        <w:br/>
        <w:t xml:space="preserve">5. Які характерні риси та художні ідеали властиві італійському мистецтву  епохи </w:t>
        <w:br/>
        <w:t xml:space="preserve">    Відродженн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Яку  роль, на вашу думку , відіграє мистецтво у вихованні людини?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Який твір мистецтва вас найбільше сьогодні схвилював і чому 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Демонстрація й аналізування учнівських робіт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Оцінюванн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урок</w:t>
      </w:r>
    </w:p>
    <w:p>
      <w:pPr>
        <w:pStyle w:val="Normal"/>
        <w:widowControl w:val="false"/>
        <w:autoSpaceDE w:val="false"/>
        <w:spacing w:before="20" w:after="2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Тема.</w:t>
      </w:r>
      <w:r>
        <w:rPr>
          <w:rFonts w:cs="Times New Roman CYR" w:ascii="Times New Roman CYR" w:hAnsi="Times New Roman CYR"/>
          <w:color w:val="007F7F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Ідеали й образи Ренесансу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Виконати автопортрет (за бажанням - в інтер’єрі), прагнути передати у ньому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 xml:space="preserve">свій характер, світ захоплень </w:t>
      </w:r>
      <w:r>
        <w:rPr>
          <w:rFonts w:cs="Times New Roman CYR" w:ascii="Times New Roman CYR" w:hAnsi="Times New Roman CYR"/>
          <w:i/>
          <w:iCs/>
          <w:color w:val="000000"/>
        </w:rPr>
        <w:t>(графітні олівці, акварель або гуаш, пензлі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</w:rPr>
        <w:t>Мета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Продовжувати знайомити учнів з музични мистецтвом епохи Ренесанс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lang w:val="uk-UA"/>
        </w:rPr>
        <w:t>вчити сприймати і уміти аналізувати прослухані музичні твори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        </w:t>
      </w:r>
      <w:r>
        <w:rPr>
          <w:rFonts w:cs="Times New Roman CYR" w:ascii="Times New Roman CYR" w:hAnsi="Times New Roman CYR"/>
          <w:color w:val="000000"/>
          <w:lang w:val="uk-UA"/>
        </w:rPr>
        <w:t>розвивається та закріплюється естетичне мислення учнів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        </w:t>
      </w:r>
      <w:r>
        <w:rPr>
          <w:rFonts w:cs="Times New Roman CYR" w:ascii="Times New Roman CYR" w:hAnsi="Times New Roman CYR"/>
          <w:color w:val="000000"/>
          <w:lang w:val="uk-UA"/>
        </w:rPr>
        <w:t>виховання естетичного ставлення до дійсності та емоційно-ціннісного ставлення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        </w:t>
      </w:r>
      <w:r>
        <w:rPr>
          <w:rFonts w:cs="Times New Roman CYR" w:ascii="Times New Roman CYR" w:hAnsi="Times New Roman CYR"/>
          <w:color w:val="000000"/>
          <w:lang w:val="uk-UA"/>
        </w:rPr>
        <w:t>до мистецтв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Тип уроку: комбіновани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>Обладнання: презентація, ілюстративні матеріали з методичного фонду вчител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  <w:t xml:space="preserve">Матеріали: папір А4, кольорові олівці або фарби, пензлі, склянка з водою, серветка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lang w:val="uk-UA"/>
        </w:rPr>
        <w:t xml:space="preserve">          </w:t>
      </w:r>
      <w:r>
        <w:rPr>
          <w:rFonts w:cs="Times New Roman CYR" w:ascii="Times New Roman CYR" w:hAnsi="Times New Roman CYR"/>
          <w:color w:val="000000"/>
          <w:lang w:val="uk-UA"/>
        </w:rPr>
        <w:t xml:space="preserve">палітра, паралон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Хід урок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. Організаційна части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. Організація учнів до робот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2. Організація робочих місц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І. Актуалізація опорних знань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rPr/>
      </w:pPr>
      <w:r>
        <w:rPr>
          <w:rFonts w:cs="Times New Roman CYR" w:ascii="Times New Roman CYR" w:hAnsi="Times New Roman CYR"/>
          <w:lang w:val="uk-UA"/>
        </w:rPr>
        <w:t xml:space="preserve">- </w:t>
      </w:r>
      <w:r>
        <w:rPr>
          <w:rFonts w:cs="Times New Roman CYR" w:ascii="Times New Roman CYR" w:hAnsi="Times New Roman CYR"/>
        </w:rPr>
        <w:t>Які шедеври доби Відродження відомі в усьому світі?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80" w:hanging="0"/>
        <w:rPr/>
      </w:pPr>
      <w:r>
        <w:rPr>
          <w:rFonts w:cs="Times New Roman CYR" w:ascii="Times New Roman CYR" w:hAnsi="Times New Roman CYR"/>
          <w:lang w:val="uk-UA"/>
        </w:rPr>
        <w:t xml:space="preserve">- </w:t>
      </w:r>
      <w:r>
        <w:rPr>
          <w:rFonts w:cs="Times New Roman CYR" w:ascii="Times New Roman CYR" w:hAnsi="Times New Roman CYR"/>
        </w:rPr>
        <w:t>Яких митців-титанів Ренесансу ви знаєте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ІІ. Повідомлення теми і мети урок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Y. Вивчення нового матеріал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Розповідь учителя супроводжується презентацією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зика епохи Відродження, подібно образотворчому мистецтву й літературі, вернулася до цінностей античної культури. Вона не тільки тішила слух, але й виявляла на слухачів духовний і емоційний впли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ідродження сприяло розвитку музичного мистец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цей період виникло поняття “композитор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ість митців набуває індивідуальності, зазнає впливу народної муз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Вершиною духовної хорової музики стає </w:t>
      </w:r>
      <w:r>
        <w:rPr>
          <w:rFonts w:cs="Times New Roman CYR" w:ascii="Times New Roman CYR" w:hAnsi="Times New Roman CYR"/>
          <w:b/>
          <w:bCs/>
        </w:rPr>
        <w:t>меса-</w:t>
      </w:r>
      <w:r>
        <w:rPr>
          <w:rFonts w:cs="Times New Roman CYR" w:ascii="Times New Roman CYR" w:hAnsi="Times New Roman CYR"/>
        </w:rPr>
        <w:t>циклічний жанр духовної хорової поліфонічної музики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Поліфонічний розвиток музики відбувається з використанням </w:t>
      </w:r>
      <w:r>
        <w:rPr>
          <w:rFonts w:cs="Times New Roman CYR" w:ascii="Times New Roman CYR" w:hAnsi="Times New Roman CYR"/>
          <w:b/>
          <w:bCs/>
        </w:rPr>
        <w:t xml:space="preserve">антифонного співу - </w:t>
      </w:r>
      <w:r>
        <w:rPr>
          <w:rFonts w:cs="Times New Roman CYR" w:ascii="Times New Roman CYR" w:hAnsi="Times New Roman CYR"/>
        </w:rPr>
        <w:t>спів-перегук двох хорів або частин хор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ізнаємо мистецтв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http://poiskm.org/show/палестрин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ке враження справила на вас музика мес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міркуйте, де її краще слухати: у храмі, на сцені філармонії, просто неба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центрі музичної культури італійського Відродження – хорова спадщина Джованні Палестріни (1525-1594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е своє життя він присвятив створенню церковної муз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исав близько 100 мес, багато гімні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тилю композитора притаманні прості та щирі наспіви, гармонійний розвиток, світла та прозора фактура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ухаємо музику Ave Maria. Джуліо Каччи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FF"/>
          <w:u w:val="single"/>
        </w:rPr>
        <w:t>http://muz-color.ru/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У добу Відродження в Італії зародився новий </w:t>
      </w:r>
      <w:r>
        <w:rPr>
          <w:rFonts w:cs="Times New Roman CYR" w:ascii="Times New Roman CYR" w:hAnsi="Times New Roman CYR"/>
          <w:i/>
          <w:iCs/>
          <w:u w:val="single"/>
        </w:rPr>
        <w:t>гамофонний</w:t>
      </w:r>
      <w:r>
        <w:rPr>
          <w:rFonts w:cs="Times New Roman CYR" w:ascii="Times New Roman CYR" w:hAnsi="Times New Roman CYR"/>
        </w:rPr>
        <w:t xml:space="preserve"> стиль, в якому голоса поділялися на головний і супровідні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явіть як одна з хорових партій почала поступово відокремлюватися від інших голосів, щоб стати панівною. Інші об’єдналися в акорди й виконували роль гармонійного тла. Таким чином з’явилися мелодії та акомпанемент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епохи Відродження бере початок професійна композиторська творчіс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тці Ренесансу прагнули відродити традиції античного теат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ші опери писали переважно на сюжети з античної міфології, найпопулярнішою була тема Орфе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никло два різновиди оперного співу – арія та речитати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ули розквіту й інші оперні форми: ансамблі, увертюри, які згодом з театру перейшли на концертну музи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нсони тих років виконувалися в кілька голосів на зворушливі вірші - від піднесеної теми любові до повсякденного сільського життя. Композитори складали до віршів дуже прості мелодії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годом із цієї традиції народився мадригал - добуток для 4 або 5 голосів на вільну поетичну тематик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Італії розвинулося й побутове музикування, і професійне мистец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Фаворитом у гуртках аматорів стала </w:t>
      </w:r>
      <w:r>
        <w:rPr>
          <w:rFonts w:cs="Times New Roman CYR" w:ascii="Times New Roman CYR" w:hAnsi="Times New Roman CYR"/>
          <w:b/>
          <w:bCs/>
        </w:rPr>
        <w:t>лютня</w:t>
      </w:r>
      <w:r>
        <w:rPr>
          <w:rFonts w:cs="Times New Roman CYR" w:ascii="Times New Roman CYR" w:hAnsi="Times New Roman CYR"/>
        </w:rPr>
        <w:t>, захоплення якою відображено на численних полотнах живописців цієї доб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ровий спів у добу Відродження був найбільш популярни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аток нотодруку, нові умови побутування вели до переосмислення її соціального статус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Жанри і стилі музики відродження розрізнялися й залежно від їхньої соціальної функції — музика народна й «учена», церковна і світська, для «недосвідчених аматорів» і для «вишуканих вух»;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росла роль світських жанрів, самостійною стала інструментальна, відродився інтерес до танцювального мистецтв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Y. Практична робота</w:t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>Практична робота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портрет (за бажанням в інтер’єрі).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455920" cy="303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829300" cy="237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 xml:space="preserve">Учні працюють самостійно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Учитель надає індивідуальну допомогу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VI. Підбиття підсумків урок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ефлексі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Як ви оцінюєте свою роботу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Який етап уроку вам найбільше сподобавс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д чим ще потрібно попрацювати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монстрація й аналізування учнівських робіт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інювання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WW8NumSt40z0">
    <w:name w:val="WW8NumSt40z0"/>
    <w:qFormat/>
    <w:rPr>
      <w:rFonts w:ascii="Times New Roman CYR" w:hAnsi="Times New Roman CYR" w:cs="Times New Roman CYR"/>
    </w:rPr>
  </w:style>
  <w:style w:type="character" w:styleId="WW8NumSt42z0">
    <w:name w:val="WW8NumSt42z0"/>
    <w:qFormat/>
    <w:rPr>
      <w:rFonts w:ascii="Times New Roman CYR" w:hAnsi="Times New Roman CYR" w:cs="Times New Roman CYR"/>
    </w:rPr>
  </w:style>
  <w:style w:type="character" w:styleId="WW8NumSt43z0">
    <w:name w:val="WW8NumSt43z0"/>
    <w:qFormat/>
    <w:rPr>
      <w:rFonts w:ascii="Times New Roman CYR" w:hAnsi="Times New Roman CYR" w:cs="Times New Roman CYR"/>
    </w:rPr>
  </w:style>
  <w:style w:type="character" w:styleId="WW8NumSt44z0">
    <w:name w:val="WW8NumSt44z0"/>
    <w:qFormat/>
    <w:rPr>
      <w:rFonts w:ascii="Times New Roman CYR" w:hAnsi="Times New Roman CYR" w:cs="Times New Roman CYR"/>
    </w:rPr>
  </w:style>
  <w:style w:type="character" w:styleId="WW8NumSt46z0">
    <w:name w:val="WW8NumSt46z0"/>
    <w:qFormat/>
    <w:rPr>
      <w:rFonts w:ascii="Times New Roman CYR" w:hAnsi="Times New Roman CYR" w:cs="Times New Roman CYR"/>
    </w:rPr>
  </w:style>
  <w:style w:type="character" w:styleId="WW8NumSt47z0">
    <w:name w:val="WW8NumSt47z0"/>
    <w:qFormat/>
    <w:rPr>
      <w:rFonts w:ascii="Times New Roman CYR" w:hAnsi="Times New Roman CYR" w:cs="Times New Roman CYR"/>
    </w:rPr>
  </w:style>
  <w:style w:type="character" w:styleId="WW8NumSt49z0">
    <w:name w:val="WW8NumSt49z0"/>
    <w:qFormat/>
    <w:rPr>
      <w:rFonts w:ascii="Times New Roman CYR" w:hAnsi="Times New Roman CYR" w:cs="Times New Roman CYR"/>
    </w:rPr>
  </w:style>
  <w:style w:type="character" w:styleId="WW8NumSt50z0">
    <w:name w:val="WW8NumSt50z0"/>
    <w:qFormat/>
    <w:rPr>
      <w:rFonts w:ascii="Times New Roman CYR" w:hAnsi="Times New Roman CYR" w:cs="Times New Roman CYR"/>
    </w:rPr>
  </w:style>
  <w:style w:type="character" w:styleId="WW8NumSt55z0">
    <w:name w:val="WW8NumSt55z0"/>
    <w:qFormat/>
    <w:rPr>
      <w:rFonts w:ascii="Times New Roman CYR" w:hAnsi="Times New Roman CYR" w:cs="Times New Roman CYR"/>
    </w:rPr>
  </w:style>
  <w:style w:type="character" w:styleId="WW8NumSt56z0">
    <w:name w:val="WW8NumSt56z0"/>
    <w:qFormat/>
    <w:rPr>
      <w:rFonts w:ascii="Times New Roman CYR" w:hAnsi="Times New Roman CYR" w:cs="Times New Roman CYR"/>
    </w:rPr>
  </w:style>
  <w:style w:type="character" w:styleId="WW8NumSt57z0">
    <w:name w:val="WW8NumSt57z0"/>
    <w:qFormat/>
    <w:rPr>
      <w:rFonts w:ascii="Times New Roman CYR" w:hAnsi="Times New Roman CYR" w:cs="Times New Roman CYR"/>
    </w:rPr>
  </w:style>
  <w:style w:type="character" w:styleId="WW8NumSt58z0">
    <w:name w:val="WW8NumSt58z0"/>
    <w:qFormat/>
    <w:rPr>
      <w:rFonts w:ascii="Times New Roman CYR" w:hAnsi="Times New Roman CYR" w:cs="Times New Roman CYR"/>
    </w:rPr>
  </w:style>
  <w:style w:type="character" w:styleId="WW8NumSt59z0">
    <w:name w:val="WW8NumSt59z0"/>
    <w:qFormat/>
    <w:rPr>
      <w:rFonts w:ascii="Times New Roman CYR" w:hAnsi="Times New Roman CYR" w:cs="Times New Roman CYR"/>
    </w:rPr>
  </w:style>
  <w:style w:type="character" w:styleId="WW8NumSt62z0">
    <w:name w:val="WW8NumSt6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15:00Z</dcterms:created>
  <dc:creator>Admin</dc:creator>
  <dc:description/>
  <cp:keywords/>
  <dc:language>en-US</dc:language>
  <cp:lastModifiedBy>Admin</cp:lastModifiedBy>
  <dcterms:modified xsi:type="dcterms:W3CDTF">2017-02-05T09:13:00Z</dcterms:modified>
  <cp:revision>4</cp:revision>
  <dc:subject/>
  <dc:title>Клас 8                                        Урок №  13-14                                           Дата:  </dc:title>
</cp:coreProperties>
</file>