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Тем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тя і творчість Лесі Українки.Стан природи і настрій людини в поезії Лесі Українки.</w:t>
      </w:r>
      <w:r>
        <w:rPr>
          <w:sz w:val="28"/>
          <w:szCs w:val="28"/>
          <w:lang w:val="uk-UA"/>
        </w:rPr>
        <w:t xml:space="preserve"> Леся Українка «Давня весн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: розширити знання учнів про життя і творчість Лесі Українки; формувати навички виразного читання, вміння відчувати емоційний зміст поезії, зв’язко висловлювати свої думки, збагачувати словниковий запас учнів; викликати захоплення великою силою волі поетеси, прищеплювати любов до рідного кра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: портрети Лесі Українки, комп’ютер, малюнок дере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арточ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ловникової робо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Хід у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І. Організаці</w:t>
      </w:r>
      <w:r>
        <w:rPr>
          <w:b/>
          <w:sz w:val="28"/>
          <w:szCs w:val="28"/>
          <w:lang w:val="en-US"/>
        </w:rPr>
        <w:t>я кла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юбі діти! У наш клас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тали гості щи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йте в добрий ча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ей посмішкою й миро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 сідають.</w:t>
      </w:r>
    </w:p>
    <w:p>
      <w:pPr>
        <w:pStyle w:val="Normal"/>
        <w:rPr/>
      </w:pPr>
      <w:r>
        <w:rPr>
          <w:sz w:val="28"/>
          <w:szCs w:val="28"/>
          <w:lang w:val="uk-UA"/>
        </w:rPr>
        <w:t>- Урок сьогодні незвичайни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ть багато нас ч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буде він для вас повчальним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 забули ми й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Девізом нашого уроку будуть такі слова (</w:t>
      </w:r>
      <w:r>
        <w:rPr>
          <w:i/>
          <w:sz w:val="28"/>
          <w:szCs w:val="28"/>
          <w:lang w:val="uk-UA"/>
        </w:rPr>
        <w:t>вивішені на дошці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Люблю я свій розум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Увагу і пам'ять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І вчусь я старанно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приймаю нове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І мислю логічно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буті зна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стосую практичн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- Що ви очікуєте від сьогоднішнього уроку? Свої думки запишіть на листочках і прикріпіть їх на краю пар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ідготовка до сприймання нового матеріал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вірша з пропущеними буквами, що позначають голосні зву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– 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_ш_ньк_ - ч_р_ш_ньк_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_рв_н_ї, сп_л_,</w:t>
      </w:r>
    </w:p>
    <w:p>
      <w:pPr>
        <w:pStyle w:val="Normal"/>
        <w:rPr/>
      </w:pPr>
      <w:r>
        <w:rPr>
          <w:sz w:val="28"/>
          <w:szCs w:val="28"/>
          <w:lang w:val="uk-UA"/>
        </w:rPr>
        <w:t>ч_г_ ж  б_   в_  т_к  в_с_к_</w:t>
      </w:r>
    </w:p>
    <w:p>
      <w:pPr>
        <w:pStyle w:val="Normal"/>
        <w:rPr/>
      </w:pPr>
      <w:r>
        <w:rPr>
          <w:sz w:val="28"/>
          <w:szCs w:val="28"/>
          <w:lang w:val="uk-UA"/>
        </w:rPr>
        <w:t>в_р_сл_  н_  г_лл_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– 2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шеньки-черешень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червонії, спіл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чого ж бо ви так висо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росли на гіллі?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йте, з якого вірша цей уривок. Хто автор? (</w:t>
      </w:r>
      <w:r>
        <w:rPr>
          <w:i/>
          <w:sz w:val="28"/>
          <w:szCs w:val="28"/>
          <w:lang w:val="uk-UA"/>
        </w:rPr>
        <w:t>Леся Українка)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ізація опорних знань учн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и себе Українкою звал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І чи краще знайти ім’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ій, що радістю в муках сіяла,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як Вітчизна твоя і моя! </w:t>
      </w:r>
      <w:r>
        <w:rPr>
          <w:i/>
          <w:sz w:val="28"/>
          <w:szCs w:val="28"/>
          <w:lang w:val="uk-UA"/>
        </w:rPr>
        <w:t>(М. Рильський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активна вправа «Мозковий штурм»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го говориться у цьому віші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она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її справжнє ім’я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народилася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ровела своє дитинство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любила займатися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писала Леся Українк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Хто уважніший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ослухайте розмову мами й дитини і у їхніх словах впізнайте назви творів Лесі Українки, що раніше вивчали на уроках чита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(Слайд -4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амо, іде вже зима!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 думаю, що усі </w:t>
      </w:r>
      <w:r>
        <w:rPr>
          <w:i/>
          <w:sz w:val="28"/>
          <w:szCs w:val="28"/>
          <w:lang w:val="uk-UA"/>
        </w:rPr>
        <w:t>вишеньки-черешеньки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сніг з морозом поморозив</w:t>
      </w:r>
      <w:r>
        <w:rPr>
          <w:sz w:val="28"/>
          <w:szCs w:val="28"/>
          <w:lang w:val="uk-UA"/>
        </w:rPr>
        <w:t xml:space="preserve"> у нашому садочку,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що</w:t>
      </w:r>
      <w:r>
        <w:rPr>
          <w:i/>
          <w:sz w:val="28"/>
          <w:szCs w:val="28"/>
          <w:lang w:val="uk-UA"/>
        </w:rPr>
        <w:t xml:space="preserve"> на зеленому горбочк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, дитинко, ми їх гарно утеплили перед морозами. А от інших ця </w:t>
      </w:r>
      <w:r>
        <w:rPr>
          <w:i/>
          <w:sz w:val="28"/>
          <w:szCs w:val="28"/>
          <w:lang w:val="uk-UA"/>
        </w:rPr>
        <w:t xml:space="preserve">біда навчить, </w:t>
      </w:r>
      <w:r>
        <w:rPr>
          <w:sz w:val="28"/>
          <w:szCs w:val="28"/>
          <w:lang w:val="uk-UA"/>
        </w:rPr>
        <w:t>як потрібно готуватися до зими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3422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2.4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7480</wp:posOffset>
                </wp:positionV>
                <wp:extent cx="3422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2.4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10            4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34226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4.45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7310</wp:posOffset>
                </wp:positionV>
                <wp:extent cx="34226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3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342265" cy="3429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5.3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81610</wp:posOffset>
                </wp:positionV>
                <wp:extent cx="342265" cy="3429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4.3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>(Слайд – 5)          11      3                                       9         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34226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2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2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342265" cy="3429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9.15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905</wp:posOffset>
                </wp:positionV>
                <wp:extent cx="342265" cy="3429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0.15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2                                                                                   8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6035</wp:posOffset>
                </wp:positionV>
                <wp:extent cx="342265" cy="3429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.05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6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342265" cy="3429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95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74295</wp:posOffset>
                </wp:positionV>
                <wp:extent cx="342265" cy="3429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5.85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265" cy="3429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342265" cy="3429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-27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342265" cy="3429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-18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342265" cy="3429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36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pt" to="269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228600</wp:posOffset>
                </wp:positionV>
                <wp:extent cx="228600" cy="114300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8pt" to="215.95pt,-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05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8pt" to="269.95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4445" t="0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pt" to="179.9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4130</wp:posOffset>
                </wp:positionV>
                <wp:extent cx="342265" cy="3429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.9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342265" cy="3429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9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342265" cy="3429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35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114300" cy="228600"/>
                <wp:effectExtent l="4445" t="635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pt" to="215.95pt,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342265" cy="3429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.8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342265" cy="3429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4.7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114300" cy="228600"/>
                <wp:effectExtent l="0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9.95pt,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</wp:posOffset>
                </wp:positionV>
                <wp:extent cx="228600" cy="286385"/>
                <wp:effectExtent l="0" t="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1pt" to="188.95pt,23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342265" cy="3429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6pt;width:26.9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5pt" to="233.95pt,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значення автора та назви художнього твор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ньте схему і прочитайте ім’я автора та назву художнього твору. (Леся Українка «Давня весна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ІІ. Повідомлення теми і мети урок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шній наш урок ми присвятимо відомій українській поетесі, нашій землячці Лесі Українці. На уроках читання ми вже ознайомилися з багатьма її творами, а сьогодні поглибимо знання про життя і творчість славної доньки України. А також ознайомимось із її вірше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авня весна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– 6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ртрет Лесі Українки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З портрета дивиться на нас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емлячка – поетес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Це гордість нашої землі –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ескорена, незламна Лес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раз ви уважно послухайте короткі розповіді з біографії Лесі Українки, які підготували наші «знавці», подумайте, що з почутого ви ще не знали, а що для вас було уже відомим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лухання ви перевірите свою уважність за допомогою тестування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 надамо слово першому «знавцеві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лайд – 7) (Портрет дитячих років, з братом Михайликом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-й учень.  </w:t>
      </w:r>
      <w:r>
        <w:rPr>
          <w:sz w:val="28"/>
          <w:szCs w:val="28"/>
          <w:lang w:val="uk-UA"/>
        </w:rPr>
        <w:t>Народилася Леся Українка в Новограді-Волинському 25 лютого 1871 року. Справжнє ім’я поетеси Лариса Петрівна Косач-Квітк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я жодного дня не сиділа за шкільною партою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е відповідала біля дошки, не бігала з ровесниками шкільними коридорами. Вчителями її були мати, відома українська письменниця Олена Пчілка, батько, Петро Антонович, юрист за фахом, книги і ж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Слайд із портретами батьків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і роки Лесі минули на Волині – в Луцьку та селі Колодяжному Ковельського повіту, куди переїхал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Косачів.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-й учень.</w:t>
      </w:r>
      <w:r>
        <w:rPr>
          <w:sz w:val="28"/>
          <w:szCs w:val="28"/>
          <w:lang w:val="uk-UA"/>
        </w:rPr>
        <w:t xml:space="preserve">  Майбутня поетеса зростала серед мальовничих лісів і озер Волині. Вона була допитливою, любила співати, гратися з братом Михайликом, слухати народні пісні, легенди, каз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тати Леся почала в чотири роки, у шість навчилася писати. Літературну діяльність почала рано. У дев’ять років написала свій перший вірш «Надія», який присвятила своїй тітці Елі, яку було арештовано. Мати, відсилаючи вірші до друку, підписала їх псевдонімом «Леся Українка» (Леся -</w:t>
      </w:r>
    </w:p>
    <w:p>
      <w:pPr>
        <w:pStyle w:val="Normal"/>
        <w:rPr/>
      </w:pPr>
      <w:r>
        <w:rPr>
          <w:sz w:val="28"/>
          <w:szCs w:val="28"/>
          <w:lang w:val="uk-UA"/>
        </w:rPr>
        <w:t>бо дівчинка була ще малою, а Українка – аби знали, що з України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3-й учень.</w:t>
      </w:r>
      <w:r>
        <w:rPr>
          <w:sz w:val="28"/>
          <w:szCs w:val="28"/>
          <w:lang w:val="uk-UA"/>
        </w:rPr>
        <w:t xml:space="preserve"> Одного разу, на свято «Водохреща», промочивши ноги у крижаній воді, Леся захворіла на туберкульоз кісток. Перенесла кілька операцій. Та , незважаючи на всі випробування, поетеса відчувала радість від спілкування з природою, рідними, друзями і вміла це передати у своїх вірш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мерла Леся українка 1 серпня 1913 року в місті Сурамі в Грузії. Похована в Києві на Байковому кладовищ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А тепер попрацюємо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стом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Тест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Поетеса народилася у 1871році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25 лютого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8 березня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) 25 січ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Який літературний псевдонім матері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а) Марійка Підгірянк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) Олена Пчілк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) Наталя Забіл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Яке справжнє прізвище лесі Українк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Лариса Письменн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Леся Мовчун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) Лариса Косач-Квіт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Який перший вірш написала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«Конвалія»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«Мамо, іде вже зима»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) «Надія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Хто допоміг дібрати літературний псевдонім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Мама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тато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) тітка Ел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  Доля Лесі була нелегкою, тому що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її вигнали з України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за вірші посадили в тюрму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) з дитинства страждала на невиліковну хвороб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Похована Леся Українка…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у Львові на Личаківському кладовищі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у києві на байковому кладовищі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) у Грузії в місті Сурамі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еревірка відповідей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кожну правильну відповідь отримаєте по 1 балу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Фізкультхвилин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рацювання вірша Лесі Українки «Давня весна»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е читання вірша вчителем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а за змістом прочитаного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чуття викликає у вас цей вірш? Чому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чийого імені ведеться розповідь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настрій був у дівчини спочатку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йте і ви прихід весни. Який у вас тоді буває настрій? Що ви чекаєте від весни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а робота.</w:t>
      </w:r>
      <w:r>
        <w:rPr>
          <w:sz w:val="28"/>
          <w:szCs w:val="28"/>
          <w:lang w:val="en-US"/>
        </w:rPr>
        <w:t xml:space="preserve"> (Слайд -8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Читання слів «</w:t>
      </w:r>
      <w:r>
        <w:rPr>
          <w:i/>
          <w:sz w:val="28"/>
          <w:szCs w:val="28"/>
          <w:lang w:val="uk-UA"/>
        </w:rPr>
        <w:t>луною</w:t>
      </w:r>
      <w:r>
        <w:rPr>
          <w:sz w:val="28"/>
          <w:szCs w:val="28"/>
          <w:lang w:val="uk-UA"/>
        </w:rPr>
        <w:t>» за вчителем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есела                     я                               ясна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а                       шум                         мила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сна                    весна                        щедра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сна                        квітки                      зелений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сенькі               хатина                      самотн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начення слова «самотна»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б’єднує слова кожного стовпчика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слово зайве у ІІ стовпчику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еріть антоніми до слів І стовпчи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Читання вірша учнями (мовчки)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мислення змісту вірша. Робота над образними засобами твор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біркове читанн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читайте рядки, в яких говориться про пробудження природи, де весна постає як жива істот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рядки, в яких відображено настрій дівчини. Яким він був спочатку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Чи змінився настрій дівчини? Чим це було викликано? Доведіть це рядками з вірш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их рядків видно, що незважаючи на хворобу, героїня сильна, мужня, що вона з любов’ю ставиться до природи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іть, як ви розумієте вислови: </w:t>
      </w:r>
      <w:r>
        <w:rPr>
          <w:i/>
          <w:sz w:val="28"/>
          <w:szCs w:val="28"/>
          <w:lang w:val="uk-UA"/>
        </w:rPr>
        <w:t>«промінням грала, сипала квітки», «співало все, сміялося, бриніло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оміркуйте, чому Леся Українка назвала вірш «Давня весна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азне читання вірша учням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тайте вірш, передаючи голосом зміни настрою героїні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на розвиток швидкості чит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ра «</w:t>
      </w:r>
      <w:r>
        <w:rPr>
          <w:b/>
          <w:i/>
          <w:sz w:val="28"/>
          <w:szCs w:val="28"/>
          <w:lang w:val="uk-UA"/>
        </w:rPr>
        <w:t>Дочитай речення»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і дочитайте до кінця речення, які починаються словами: «Була весна…», «Я думала…», «У вікно до мене…», «Моя душа…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ра «Хто уважно читає?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Знайдіть словосполучення, в яких вживаються дієслова – </w:t>
      </w:r>
      <w:r>
        <w:rPr>
          <w:b/>
          <w:i/>
          <w:sz w:val="28"/>
          <w:szCs w:val="28"/>
          <w:lang w:val="uk-UA"/>
        </w:rPr>
        <w:t>грала, несе, сипала, летіла, лежала, думала, забула, співало, бриніло, цвіла…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Гра «Знайди рим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мила – стокри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ясна – вес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гілки – квіт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квітки – пташ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гомоніло – брині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ала – цвіл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та з ілюстрацією в підручнику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Хто зображений на малюнку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7859395</wp:posOffset>
                </wp:positionV>
                <wp:extent cx="2171700" cy="1600835"/>
                <wp:effectExtent l="3175" t="7620" r="22225" b="171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009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-36pt;margin-top:618.85pt;width:170.95pt;height:126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на малюнку зображена дівчинка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івчинка лежить у ліжку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стовпчик вірша описує цей малюнок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овно-логічне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беріть до іменників прикметники з вірша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371600" cy="914400"/>
                <wp:effectExtent l="8255" t="8890" r="24130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кві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45pt;width:107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кві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-685800</wp:posOffset>
                </wp:positionV>
                <wp:extent cx="1371600" cy="914400"/>
                <wp:effectExtent l="8255" t="8890" r="2413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хат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54pt;width:107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хати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38430</wp:posOffset>
                </wp:positionV>
                <wp:extent cx="1714500" cy="914400"/>
                <wp:effectExtent l="9525" t="6985" r="2921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листяч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.9pt;width:134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листячк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162560</wp:posOffset>
                </wp:positionV>
                <wp:extent cx="1143000" cy="914400"/>
                <wp:effectExtent l="7620" t="10795" r="2032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вес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2.8pt;width:89.9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вес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81330</wp:posOffset>
                </wp:positionV>
                <wp:extent cx="1028700" cy="800100"/>
                <wp:effectExtent l="8890" t="11430" r="20955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шу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шу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37.9pt;width:80.95pt;height:62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шу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шу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значення головної думки вірша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пливала природа на настрій і почуття поетеси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го вчить нас цей вірш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>
          <w:lang w:val="uk-UA"/>
        </w:rPr>
      </w:pPr>
      <w:r>
        <w:rPr>
          <w:b/>
          <w:sz w:val="28"/>
          <w:szCs w:val="28"/>
          <w:lang w:val="uk-UA"/>
        </w:rPr>
        <w:t>Підсумок уроку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 був присвячений сьогоднішній урок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 розкажете про поетесу своїм рідним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Що нового ви дізналися на сьогоднішньому уроці про поетесу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я Українка – славна дочка України. Вона любила рідну Україну і служила їй своїм палким сло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я Лесі Українки –це подвиг митця, один із тих подвигів, що підносять людину в очах сучасників, роблять її нетьмарною зіркою в очах нащад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ні поети ніколи не залишають нас, вони відходять у безсмер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е стерлась райдужна сторінк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не вмерла пісня лісов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езсмертна Леся Украї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ула і є повік жив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i/>
          <w:sz w:val="28"/>
          <w:szCs w:val="28"/>
          <w:lang w:val="uk-UA"/>
        </w:rPr>
        <w:t>(О. Журлива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скажіть, що ви очікували від сьогоднішнього уроку, чи збулися ваші очікування?  Якщо збулися, то свою квіточку прикріпіть на плакаті з деревом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От і в нашому класі зацвіло деревце, ніби наступила така довгоочікувана весна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амооцінювання учнів за роботу на уроці за даною таблицею.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вчити вірш напам’ят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56:00Z</dcterms:created>
  <dc:creator>Роман</dc:creator>
  <dc:description/>
  <cp:keywords/>
  <dc:language>en-US</dc:language>
  <cp:lastModifiedBy>мама</cp:lastModifiedBy>
  <cp:lastPrinted>2012-02-25T21:47:00Z</cp:lastPrinted>
  <dcterms:modified xsi:type="dcterms:W3CDTF">2017-01-10T09:59:00Z</dcterms:modified>
  <cp:revision>9</cp:revision>
  <dc:subject/>
  <dc:title>Тема</dc:title>
</cp:coreProperties>
</file>