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Урок зарубіжної літератури 6 клас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Тем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жек Лондон «Жага до життя». Сильний людський характер в екстремальній ситуації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Мет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навчальн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знайомити учнів із подальшим розвитком подій в оповіданні Д. Лондона; допомогти учням усвідомити його ідейно-художні особливості, пізнавальну та виховну спрямованість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озвивальн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вивати образне та логічне мислення учнів, навички роботи з художнім текстом, уміння виразно, вдумливо читати, переказувати, характеризувати героїв, виділяти головні думки, висловлювати свої міркування та враження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иховн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щеплювати учням прагнення до загартування духу й тіла, до збереження власної гідності, імені Людин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Тип уроку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мбінований уро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ХІД УРОКУ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. Організаційний момен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І. Актуалізація опорних знань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СЛАЙД №1</w:t>
      </w:r>
    </w:p>
    <w:p>
      <w:pPr>
        <w:pStyle w:val="Normal"/>
        <w:spacing w:lineRule="atLeast" w:line="293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ru-RU"/>
        </w:rPr>
        <w:t>1</w:t>
      </w:r>
      <w:r>
        <w:rPr>
          <w:rFonts w:eastAsia="Times New Roman" w:cs="Arial" w:ascii="Arial" w:hAnsi="Arial"/>
          <w:b/>
          <w:bCs/>
          <w:i/>
          <w:iCs/>
          <w:color w:val="000000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Інтерактивний прийом «Лови помилку».</w:t>
      </w:r>
    </w:p>
    <w:p>
      <w:pPr>
        <w:pStyle w:val="Normal"/>
        <w:spacing w:lineRule="atLeast" w:line="293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*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Джек Лондон народився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uk-UA" w:eastAsia="ru-RU"/>
        </w:rPr>
        <w:t>Англ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(США, Сан – Франциско).</w:t>
      </w:r>
    </w:p>
    <w:p>
      <w:pPr>
        <w:pStyle w:val="Normal"/>
        <w:spacing w:lineRule="atLeast" w:line="293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*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жек Лондон видатний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англійськ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(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мериканськ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 письменник.</w:t>
      </w:r>
    </w:p>
    <w:p>
      <w:pPr>
        <w:pStyle w:val="Normal"/>
        <w:spacing w:lineRule="atLeast" w:line="293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*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правжнє прізвище Дж. Лондона –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Семюел Клемен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(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жон Гріффі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.</w:t>
      </w:r>
    </w:p>
    <w:p>
      <w:pPr>
        <w:pStyle w:val="Normal"/>
        <w:spacing w:lineRule="atLeast" w:line="293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*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Джек Лондон отрима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uk-UA" w:eastAsia="ru-RU"/>
        </w:rPr>
        <w:t>гарну освіту (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в 12 років почав працювати).</w:t>
      </w:r>
    </w:p>
    <w:p>
      <w:pPr>
        <w:pStyle w:val="Normal"/>
        <w:spacing w:lineRule="atLeast" w:line="293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*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uk-UA" w:eastAsia="ru-RU"/>
        </w:rPr>
        <w:t>7 років Д. Лондо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почав навчатися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(в 19 років сів за парту).</w:t>
      </w:r>
    </w:p>
    <w:p>
      <w:pPr>
        <w:pStyle w:val="Normal"/>
        <w:spacing w:lineRule="atLeast" w:line="293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* Д. Лондон ніколи не відвідува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uk-UA" w:eastAsia="ru-RU"/>
        </w:rPr>
        <w:t>Клондай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( був золотошукачем на    Клондайку)</w:t>
      </w:r>
    </w:p>
    <w:p>
      <w:pPr>
        <w:pStyle w:val="Normal"/>
        <w:spacing w:lineRule="atLeast" w:line="293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*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«Любов до життя» - це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пригодницький роман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повід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.</w:t>
      </w:r>
    </w:p>
    <w:p>
      <w:pPr>
        <w:pStyle w:val="Normal"/>
        <w:spacing w:lineRule="atLeast" w:line="293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*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дії оповідання відбуваються в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Афри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(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 Півноч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.</w:t>
      </w:r>
    </w:p>
    <w:p>
      <w:pPr>
        <w:pStyle w:val="Normal"/>
        <w:spacing w:lineRule="atLeast" w:line="293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* Джек Лондон прожив 33 рок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(40 років)</w:t>
      </w:r>
    </w:p>
    <w:p>
      <w:pPr>
        <w:pStyle w:val="Normal"/>
        <w:spacing w:lineRule="atLeast" w:line="293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val="uk-UA" w:eastAsia="ru-RU"/>
        </w:rPr>
        <w:t>СЛАЙД №2</w:t>
      </w:r>
    </w:p>
    <w:p>
      <w:pPr>
        <w:pStyle w:val="Style16"/>
        <w:spacing w:before="0" w:after="0"/>
        <w:textAlignment w:val="baseline"/>
        <w:rPr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Висновок: </w:t>
      </w:r>
      <w:r>
        <w:rPr>
          <w:rFonts w:eastAsia="+mn-ea"/>
          <w:bCs/>
          <w:shadow/>
          <w:sz w:val="28"/>
          <w:szCs w:val="28"/>
          <w:u w:val="single"/>
          <w:lang w:val="uk-UA"/>
        </w:rPr>
        <w:t>Джек Лондон був людиною наполегливою, працьовитою.</w:t>
      </w:r>
      <w:r>
        <w:rPr>
          <w:rFonts w:eastAsia="+mn-ea"/>
          <w:bCs/>
          <w:shadow/>
          <w:sz w:val="28"/>
          <w:szCs w:val="28"/>
          <w:u w:val="single"/>
        </w:rPr>
        <w:t xml:space="preserve"> </w:t>
      </w:r>
      <w:r>
        <w:rPr>
          <w:rFonts w:eastAsia="+mn-ea"/>
          <w:bCs/>
          <w:shadow/>
          <w:sz w:val="28"/>
          <w:szCs w:val="28"/>
          <w:u w:val="single"/>
          <w:lang w:val="uk-UA"/>
        </w:rPr>
        <w:t>Його твори відкрили американцям Північ. Джека Лондона як письменника цікавили яскраві  особистості, а суворі</w:t>
      </w:r>
      <w:r>
        <w:rPr>
          <w:rFonts w:eastAsia="+mn-ea"/>
          <w:bCs/>
          <w:shadow/>
          <w:u w:val="single"/>
          <w:lang w:val="uk-UA"/>
        </w:rPr>
        <w:t xml:space="preserve"> </w:t>
      </w:r>
      <w:r>
        <w:rPr>
          <w:rFonts w:eastAsia="+mn-ea"/>
          <w:bCs/>
          <w:shadow/>
          <w:sz w:val="28"/>
          <w:szCs w:val="28"/>
          <w:u w:val="single"/>
          <w:lang w:val="uk-UA"/>
        </w:rPr>
        <w:t>умови дикої Півночі давали можливість розкрити їх у своїй повноті.</w:t>
      </w:r>
      <w:r>
        <w:rPr>
          <w:rFonts w:eastAsia="+mn-ea"/>
          <w:bCs/>
          <w:shadow/>
          <w:color w:val="000000"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spacing w:lineRule="atLeast" w:line="293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-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Прослухайте акровірш присвячений Джеку Лондону.</w:t>
      </w:r>
    </w:p>
    <w:p>
      <w:pPr>
        <w:pStyle w:val="Normal"/>
        <w:spacing w:lineRule="atLeast" w:line="293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val="uk-UA" w:eastAsia="ru-RU"/>
        </w:rPr>
        <w:t>СЛАЙД №3</w:t>
      </w:r>
    </w:p>
    <w:p>
      <w:pPr>
        <w:pStyle w:val="Normal"/>
        <w:spacing w:lineRule="atLeast" w:line="293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Людина, яка не скоряється,</w:t>
      </w:r>
    </w:p>
    <w:p>
      <w:pPr>
        <w:pStyle w:val="Normal"/>
        <w:spacing w:lineRule="atLeast" w:line="293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Осяяна сильним духом,</w:t>
      </w:r>
    </w:p>
    <w:p>
      <w:pPr>
        <w:pStyle w:val="Normal"/>
        <w:spacing w:lineRule="atLeast" w:line="293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Назавжди для людства лишається</w:t>
      </w:r>
    </w:p>
    <w:p>
      <w:pPr>
        <w:pStyle w:val="Normal"/>
        <w:spacing w:lineRule="atLeast" w:line="293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Духовним розрадником, другом.</w:t>
      </w:r>
    </w:p>
    <w:p>
      <w:pPr>
        <w:pStyle w:val="Normal"/>
        <w:spacing w:lineRule="atLeast" w:line="293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Обставини, час, примхи долі</w:t>
      </w:r>
    </w:p>
    <w:p>
      <w:pPr>
        <w:pStyle w:val="Normal"/>
        <w:spacing w:lineRule="atLeast" w:line="293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Не знищать жаги до життя і до волі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І. Мотиваці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АЙД №4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Жертвувати собою заради інших  людей – це героїзм. Однак іноді героїзмом стає боротьба не за чуже, за власне життя. Саме такий сильний людський характер створив і Джек Лондон в своєму оповіданні «Жага до життя». Саме про це буде наша розмов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АЙД №5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піграф нашого уроку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Настільки людина перемагає страх, настільки 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она є людиною»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омас Карлейль, анг.письменник, історик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АЙД № 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чікувані результати:</w:t>
      </w:r>
    </w:p>
    <w:p>
      <w:pPr>
        <w:pStyle w:val="Normal"/>
        <w:spacing w:lineRule="atLeast" w:line="293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    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ти текст;</w:t>
      </w:r>
    </w:p>
    <w:p>
      <w:pPr>
        <w:pStyle w:val="Normal"/>
        <w:spacing w:lineRule="atLeast" w:line="293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    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міти відстоювати свою точку зору з опорою на текст;</w:t>
      </w:r>
    </w:p>
    <w:p>
      <w:pPr>
        <w:pStyle w:val="Normal"/>
        <w:spacing w:lineRule="atLeast" w:line="293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    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міти складати характеристику головним героям твору;</w:t>
      </w:r>
    </w:p>
    <w:p>
      <w:pPr>
        <w:pStyle w:val="Normal"/>
        <w:spacing w:lineRule="atLeast" w:line="293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    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яснювати сенс відсутності імені головного героя;</w:t>
      </w:r>
    </w:p>
    <w:p>
      <w:pPr>
        <w:pStyle w:val="Normal"/>
        <w:spacing w:lineRule="atLeast" w:line="293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    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значати роль пейзажу оповідання;</w:t>
      </w:r>
    </w:p>
    <w:p>
      <w:pPr>
        <w:pStyle w:val="Normal"/>
        <w:spacing w:lineRule="atLeast" w:line="293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    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розуміти й пояснити назву твору та визначити його ідеї;</w:t>
      </w:r>
    </w:p>
    <w:p>
      <w:pPr>
        <w:pStyle w:val="Normal"/>
        <w:spacing w:lineRule="atLeast" w:line="293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val="uk-UA" w:eastAsia="ru-RU"/>
        </w:rPr>
        <w:t>Запитанн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Де відбуваються події в оповіданні Джека Лондона «Жага до життя».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ЛАЙД № 7</w:t>
      </w:r>
    </w:p>
    <w:p>
      <w:pPr>
        <w:pStyle w:val="Normal"/>
        <w:shd w:fill="FFFFFF" w:val="clear"/>
        <w:spacing w:lineRule="auto" w:line="276" w:before="0" w:after="0"/>
        <w:ind w:left="-567" w:right="48" w:hanging="26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овідомлення географів: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лондайк – ріка в Північній Америці , на північному заході Канади, права притока Юкону. Бере свій початок у горах Маккензі. Довжина 180 км. У басейні Клондайку  наприкінці 19 ст. були відкриті родовища золота. </w:t>
      </w:r>
    </w:p>
    <w:p>
      <w:pPr>
        <w:pStyle w:val="Normal"/>
        <w:spacing w:lineRule="auto" w:line="276" w:before="0" w:after="0"/>
        <w:ind w:left="-207" w:hanging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АЙД № 8</w:t>
      </w:r>
    </w:p>
    <w:p>
      <w:pPr>
        <w:pStyle w:val="Normal"/>
        <w:spacing w:lineRule="auto" w:line="276" w:before="0" w:after="0"/>
        <w:ind w:left="-207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чалася «золота лихоманка», і тисячі золотошукачів  кинулися за щастям. Багато з них загинуло від морозів, цинги і браку досвіду виживання в суворих північних краях.</w:t>
      </w:r>
    </w:p>
    <w:p>
      <w:pPr>
        <w:pStyle w:val="Normal"/>
        <w:spacing w:lineRule="auto" w:line="276" w:before="0" w:after="0"/>
        <w:ind w:left="-207" w:hanging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АЙД № 9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лондайк знаходиться на Алясці. Аляска – півострів на північному заході Америки, що простягся на 700 км, завширшки від 10 до 170 км. Поверхня гориста. Переважає тундрово-лугова рослинність, у горах – хвойні ліси, зарості вільхи. Основне заняття населення – риболовля і звіробійний промисел. Клімат холодний, континентальний.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ислий переказ оповідання (ланцюжком)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егляд ілюстрацій і відео до твору Д. Лондона «Жага до життя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раз ви переглянете букртейлер «Жага до життя». Ви прослухаєте пісню В. Висоцького «Белое Безмолвие», переглянете репродукції картин художника Рокуелла Кента, кадри з кінофільму «Жага до життя». І дасте відповіді на запитання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пісня перегукується з оповіданням Д. Лондона «Жага до життя»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Місце дії – Північ, напруженість, драматизм ситуації, людські відносини)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е враження призвели на вас полотна? Які фарби в них переважають?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в кінофільмі передаються образи головних герої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Новий матеріа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СЛАЙД № 10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Словесне малювання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им я уявляю собі героя оповідання «Жага до життя»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СЛАЙД № 11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Інтерактивна вправа «Сонечко»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характеризуйте героя оповідання, яким він постає з перших сторінок твор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724150" cy="27241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4120" cy="2724120"/>
                          <a:chOff x="0" y="0"/>
                          <a:chExt cx="2724120" cy="2724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24120" cy="272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904320" y="817200"/>
                            <a:ext cx="270000" cy="320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302400"/>
                            <a:ext cx="583560" cy="5835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Бувалий мандрівник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62400" y="1238760"/>
                            <a:ext cx="412920" cy="7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896040"/>
                            <a:ext cx="583560" cy="5835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Наполегли-вий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46280" y="1507320"/>
                            <a:ext cx="362520" cy="209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1571040"/>
                            <a:ext cx="583560" cy="5835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Вірить у кращ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18880" y="1635120"/>
                            <a:ext cx="142920" cy="393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2011680"/>
                            <a:ext cx="583560" cy="5835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Сміливий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1600" y="1635120"/>
                            <a:ext cx="142920" cy="393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2011680"/>
                            <a:ext cx="583560" cy="5835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Знає мандрівне житт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4960" y="1506960"/>
                            <a:ext cx="362520" cy="209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8600" y="1571040"/>
                            <a:ext cx="583560" cy="5835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Любить житт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49160" y="1238400"/>
                            <a:ext cx="412920" cy="7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896040"/>
                            <a:ext cx="583560" cy="5835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витривалий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49440" y="816480"/>
                            <a:ext cx="269280" cy="320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02400"/>
                            <a:ext cx="583560" cy="5835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Спостережли-вий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62240" y="650160"/>
                            <a:ext cx="0" cy="418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920" y="68040"/>
                            <a:ext cx="583560" cy="5835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Бореться за житт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9920" y="1069920"/>
                            <a:ext cx="583560" cy="5835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Герой  оповідання Д.Лондона «Жага до життя»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4.5pt;height:214.5pt" coordorigin="0,0" coordsize="4290,4290">
                <v:rect id="shape_0" stroked="f" o:allowincell="f" style="position:absolute;left:0;top:0;width:4289;height:42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424,1287" to="1848,1791" ID="_s1092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93" fillcolor="#bbe0e3" stroked="t" o:allowincell="f" style="position:absolute;left:671;top:476;width:918;height:91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Бувалий мандрівник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1043,1951" to="1692,2064" ID="_s1094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95" fillcolor="#bbe0e3" stroked="t" o:allowincell="f" style="position:absolute;left:131;top:1411;width:918;height:91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Наполегли-вий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1175,2374" to="1745,2703" ID="_s1096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97" fillcolor="#bbe0e3" stroked="t" o:allowincell="f" style="position:absolute;left:319;top:2474;width:918;height:91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Вірить у кращ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1762,2575" to="1986,3194" ID="_s1098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99" fillcolor="#bbe0e3" stroked="t" o:allowincell="f" style="position:absolute;left:1146;top:3168;width:918;height:91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Сміливий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2302,2575" to="2526,3194" ID="_s110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01" fillcolor="#bbe0e3" stroked="t" o:allowincell="f" style="position:absolute;left:2226;top:3168;width:918;height:91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Знає мандрівне житт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2543,2373" to="3113,2702" ID="_s1102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03" fillcolor="#bbe0e3" stroked="t" o:allowincell="f" style="position:absolute;left:3053;top:2474;width:918;height:91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Любить житт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2597,1950" to="3246,2063" ID="_s1104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05" fillcolor="#bbe0e3" stroked="t" o:allowincell="f" style="position:absolute;left:3240;top:1411;width:918;height:91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витривалий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2440,1286" to="2863,1790" ID="_s1106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07" fillcolor="#bbe0e3" stroked="t" o:allowincell="f" style="position:absolute;left:2700;top:476;width:918;height:91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Спостережли-вий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2145,1024" to="2145,1682" ID="_s110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09" fillcolor="#bbe0e3" stroked="t" o:allowincell="f" style="position:absolute;left:1685;top:107;width:918;height:91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Бореться за житт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ID="_s1110" fillcolor="#bbe0e3" stroked="t" o:allowincell="f" style="position:absolute;left:1685;top:1685;width:918;height:91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Герой  оповідання Д.Лондона «Жага до життя»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СЛАЙД № 12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Складання схеми «Які почуття переживає герой оповідання?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ореність------холод-------страх-------голод-------біль------ненавість---------відчай-------виснаженість--------сміливість---------бажання жити--------спокій-----терпіння------сила волі-------жага до життя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Герой Д. Лондона переживає різні почуття, що стосується його фізичного і морального стану, та проявляє позитивні якості характеру. Герой відчуває змореність від довгої дороги, холод Білої пустелі, тугу від усвідомлення зради товариша, страх самотності, голод, який не вгамовується скудною «їжею», біль в ногах, розтертих до крові, та замученому тілі, відчай від марних спроб роздобути їжу, виснаженість, що призводить до галюцинацій. Але в ланцюжку відчуттів намічається зміна  на краще: це сміливість, проявлена під час  зустрічі з ведмедем, усвідомлення нестерпного бажання жити, спокій, що змінив страх, терпіння, з яким герой продовжує свій важкий шлях, сила волі 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оєдинку з вовком. «Саме життя в ньому не хотіло загинути і гнало його вперед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1763395</wp:posOffset>
                </wp:positionH>
                <wp:positionV relativeFrom="margin">
                  <wp:posOffset>889635</wp:posOffset>
                </wp:positionV>
                <wp:extent cx="2600325" cy="260032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0280" cy="2600280"/>
                          <a:chOff x="0" y="0"/>
                          <a:chExt cx="2600280" cy="2600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600280" cy="26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682560" y="1299960"/>
                            <a:ext cx="308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991080"/>
                            <a:ext cx="617400" cy="6174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Науковці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9960" y="1609200"/>
                            <a:ext cx="0" cy="308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1917720"/>
                            <a:ext cx="617400" cy="6174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Природ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9200" y="1299960"/>
                            <a:ext cx="308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7720" y="991080"/>
                            <a:ext cx="617400" cy="6174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Білл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99960" y="682560"/>
                            <a:ext cx="0" cy="308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64800"/>
                            <a:ext cx="617400" cy="6174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Вовк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1080" y="991080"/>
                            <a:ext cx="617400" cy="6174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Людин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85pt;margin-top:70.05pt;width:204.75pt;height:204.75pt" coordorigin="2777,1401" coordsize="4095,4095">
                <v:rect id="shape_0" stroked="f" o:allowincell="f" style="position:absolute;left:2777;top:1401;width:4094;height:4094;mso-wrap-style:none;v-text-anchor:middle;mso-position-horizontal-relative:margin;mso-position-vertical-relative:margin">
                  <v:fill o:detectmouseclick="t" on="false"/>
                  <v:stroke color="#3465a4" joinstyle="round" endcap="flat"/>
                  <w10:wrap type="square"/>
                </v:rect>
                <v:line id="shape_0" from="3852,3448" to="4337,3448" ID="_s1068" stroked="t" o:allowincell="f" style="position:absolute;flip:x;mso-position-horizontal-relative:margin;mso-position-vertical-relative:margin">
                  <v:stroke color="black" weight="28440" joinstyle="miter" endcap="flat"/>
                  <v:fill o:detectmouseclick="t" on="false"/>
                  <w10:wrap type="square"/>
                </v:line>
                <v:oval id="shape_0" ID="_s1067" fillcolor="#bbe0e3" stroked="t" o:allowincell="f" style="position:absolute;left:2879;top:2962;width:971;height:971;mso-wrap-style:square;v-text-anchor:middle;mso-position-horizontal-relative:margin;mso-position-vertic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Науковці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4824,3935" to="4824,4420" ID="_s1066" stroked="t" o:allowincell="f" style="position:absolute;mso-position-horizontal-relative:margin;mso-position-vertical-relative:margin">
                  <v:stroke color="black" weight="28440" joinstyle="miter" endcap="flat"/>
                  <v:fill o:detectmouseclick="t" on="false"/>
                  <w10:wrap type="square"/>
                </v:line>
                <v:oval id="shape_0" ID="_s1065" fillcolor="#bbe0e3" stroked="t" o:allowincell="f" style="position:absolute;left:4338;top:4421;width:971;height:971;mso-wrap-style:square;v-text-anchor:middle;mso-position-horizontal-relative:margin;mso-position-vertic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Природ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5311,3448" to="5796,3448" ID="_s1064" stroked="t" o:allowincell="f" style="position:absolute;mso-position-horizontal-relative:margin;mso-position-vertical-relative:margin">
                  <v:stroke color="black" weight="28440" joinstyle="miter" endcap="flat"/>
                  <v:fill o:detectmouseclick="t" on="false"/>
                  <w10:wrap type="square"/>
                </v:line>
                <v:oval id="shape_0" ID="_s1063" fillcolor="#bbe0e3" stroked="t" o:allowincell="f" style="position:absolute;left:5797;top:2962;width:971;height:971;mso-wrap-style:square;v-text-anchor:middle;mso-position-horizontal-relative:margin;mso-position-vertic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Білл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4824,2476" to="4824,2961" ID="_s1062" stroked="t" o:allowincell="f" style="position:absolute;flip:y;mso-position-horizontal-relative:margin;mso-position-vertical-relative:margin">
                  <v:stroke color="black" weight="28440" joinstyle="miter" endcap="flat"/>
                  <v:fill o:detectmouseclick="t" on="false"/>
                  <w10:wrap type="square"/>
                </v:line>
                <v:oval id="shape_0" ID="_s1061" fillcolor="#bbe0e3" stroked="t" o:allowincell="f" style="position:absolute;left:4338;top:1503;width:971;height:971;mso-wrap-style:square;v-text-anchor:middle;mso-position-horizontal-relative:margin;mso-position-vertic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Вовк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oval id="shape_0" ID="_s1060" fillcolor="#bbe0e3" stroked="t" o:allowincell="f" style="position:absolute;left:4338;top:2962;width:971;height:971;mso-wrap-style:square;v-text-anchor:middle;mso-position-horizontal-relative:margin;mso-position-vertic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Людин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СЛАЙД № 13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Система образів оповідання</w:t>
      </w:r>
      <w:r>
        <w:rPr>
          <w:rFonts w:cs="Times New Roman" w:ascii="Times New Roman" w:hAnsi="Times New Roman"/>
          <w:sz w:val="28"/>
          <w:szCs w:val="28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137920</wp:posOffset>
                </wp:positionH>
                <wp:positionV relativeFrom="margin">
                  <wp:posOffset>10109835</wp:posOffset>
                </wp:positionV>
                <wp:extent cx="3171825" cy="317182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1960" cy="3171960"/>
                          <a:chOff x="0" y="0"/>
                          <a:chExt cx="3171960" cy="31719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171960" cy="317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831960" y="1585440"/>
                            <a:ext cx="3765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208880"/>
                            <a:ext cx="753120" cy="7531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40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Вовк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5440" y="1962000"/>
                            <a:ext cx="0" cy="376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2339280"/>
                            <a:ext cx="753120" cy="7531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40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Науковці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2000" y="1585440"/>
                            <a:ext cx="3765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9280" y="1208880"/>
                            <a:ext cx="753120" cy="7531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6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Природ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85440" y="831960"/>
                            <a:ext cx="0" cy="376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78840"/>
                            <a:ext cx="753120" cy="7531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40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Білл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8880" y="1208880"/>
                            <a:ext cx="753120" cy="7531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40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Людин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6pt;margin-top:796.05pt;width:249.75pt;height:249.75pt" coordorigin="1792,15921" coordsize="4995,4995">
                <v:rect id="shape_0" stroked="f" o:allowincell="f" style="position:absolute;left:1792;top:15921;width:4994;height:4994;mso-wrap-style:none;v-text-anchor:middle;mso-position-horizontal-relative:margin;mso-position-vertical-relative:margin">
                  <v:fill o:detectmouseclick="t" on="false"/>
                  <v:stroke color="#3465a4" joinstyle="round" endcap="flat"/>
                  <w10:wrap type="square"/>
                </v:rect>
                <v:line id="shape_0" from="3102,18418" to="3694,18418" ID="_s1057" stroked="t" o:allowincell="f" style="position:absolute;flip:x;mso-position-horizontal-relative:margin;mso-position-vertical-relative:margin">
                  <v:stroke color="black" weight="28440" joinstyle="miter" endcap="flat"/>
                  <v:fill o:detectmouseclick="t" on="false"/>
                  <w10:wrap type="square"/>
                </v:line>
                <v:oval id="shape_0" ID="_s1056" fillcolor="#bbe0e3" stroked="t" o:allowincell="f" style="position:absolute;left:1916;top:17825;width:1185;height:1185;mso-wrap-style:square;v-text-anchor:middle;mso-position-horizontal-relative:margin;mso-position-vertic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40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Вовк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4289,19011" to="4289,19603" ID="_s1055" stroked="t" o:allowincell="f" style="position:absolute;mso-position-horizontal-relative:margin;mso-position-vertical-relative:margin">
                  <v:stroke color="black" weight="28440" joinstyle="miter" endcap="flat"/>
                  <v:fill o:detectmouseclick="t" on="false"/>
                  <w10:wrap type="square"/>
                </v:line>
                <v:oval id="shape_0" ID="_s1054" fillcolor="#bbe0e3" stroked="t" o:allowincell="f" style="position:absolute;left:3696;top:19605;width:1185;height:1185;mso-wrap-style:square;v-text-anchor:middle;mso-position-horizontal-relative:margin;mso-position-vertic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40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Науковці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4882,18418" to="5474,18418" ID="_s1053" stroked="t" o:allowincell="f" style="position:absolute;mso-position-horizontal-relative:margin;mso-position-vertical-relative:margin">
                  <v:stroke color="black" weight="28440" joinstyle="miter" endcap="flat"/>
                  <v:fill o:detectmouseclick="t" on="false"/>
                  <w10:wrap type="square"/>
                </v:line>
                <v:oval id="shape_0" ID="_s1052" fillcolor="#bbe0e3" stroked="t" o:allowincell="f" style="position:absolute;left:5476;top:17825;width:1185;height:1185;mso-wrap-style:square;v-text-anchor:middle;mso-position-horizontal-relative:margin;mso-position-vertic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36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Природ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line id="shape_0" from="4289,17231" to="4289,17823" ID="_s1051" stroked="t" o:allowincell="f" style="position:absolute;flip:y;mso-position-horizontal-relative:margin;mso-position-vertical-relative:margin">
                  <v:stroke color="black" weight="28440" joinstyle="miter" endcap="flat"/>
                  <v:fill o:detectmouseclick="t" on="false"/>
                  <w10:wrap type="square"/>
                </v:line>
                <v:oval id="shape_0" ID="_s1050" fillcolor="#bbe0e3" stroked="t" o:allowincell="f" style="position:absolute;left:3696;top:16045;width:1185;height:1185;mso-wrap-style:square;v-text-anchor:middle;mso-position-horizontal-relative:margin;mso-position-vertic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40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Білл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  <v:oval id="shape_0" ID="_s1049" fillcolor="#bbe0e3" stroked="t" o:allowincell="f" style="position:absolute;left:3696;top:17825;width:1185;height:1185;mso-wrap-style:square;v-text-anchor:middle;mso-position-horizontal-relative:margin;mso-position-vertic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40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Людин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Герой і Білл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ому Білл зрадив друга?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він поплатився за зраду?</w:t>
      </w:r>
    </w:p>
    <w:p>
      <w:pPr>
        <w:pStyle w:val="Style16"/>
        <w:spacing w:before="120" w:after="0"/>
        <w:ind w:left="547" w:hanging="547"/>
        <w:textAlignment w:val="baseline"/>
        <w:rPr/>
      </w:pPr>
      <w:r>
        <w:rPr>
          <w:rFonts w:eastAsia="+mn-ea"/>
          <w:b/>
          <w:bCs/>
          <w:shadow/>
          <w:kern w:val="2"/>
          <w:sz w:val="28"/>
          <w:szCs w:val="28"/>
          <w:u w:val="single"/>
          <w:lang w:val="uk-UA"/>
        </w:rPr>
        <w:t>Висновок :</w:t>
      </w:r>
      <w:r>
        <w:rPr>
          <w:rFonts w:eastAsia="+mn-ea"/>
          <w:bCs/>
          <w:shadow/>
          <w:kern w:val="2"/>
          <w:sz w:val="28"/>
          <w:szCs w:val="28"/>
          <w:lang w:val="uk-UA"/>
        </w:rPr>
        <w:t xml:space="preserve"> Природа покарала його за підлість і жорстокіст. </w:t>
      </w:r>
      <w:r>
        <w:rPr>
          <w:rFonts w:eastAsia="+mn-ea"/>
          <w:bCs/>
          <w:shadow/>
          <w:kern w:val="2"/>
          <w:sz w:val="28"/>
          <w:szCs w:val="28"/>
          <w:u w:val="single"/>
          <w:lang w:val="uk-UA"/>
        </w:rPr>
        <w:t xml:space="preserve">В житті нічого не минає безслідно .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ому герой оповідання не взяв золото «друга»?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чому різниця між цими персонажами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СЛАЙД №14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Герой і Вовк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почуття викликає у героя вовк?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ому людина перемогла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СЛАЙД № 1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Проблемне питання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 варте золото того, щоб задля нього ризикувати і навіть віддавати життя?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Робота з текстом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ерой і природа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Cs/>
          <w:position w:val="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position w:val="1"/>
          <w:sz w:val="28"/>
          <w:szCs w:val="28"/>
          <w:u w:val="single"/>
          <w:lang w:val="uk-UA" w:eastAsia="ru-RU"/>
        </w:rPr>
        <w:t xml:space="preserve">Висновок: 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position w:val="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position w:val="1"/>
          <w:sz w:val="28"/>
          <w:szCs w:val="28"/>
          <w:lang w:val="uk-UA" w:eastAsia="ru-RU"/>
        </w:rPr>
        <w:t>Природа ніби кидає виклик, змушує боротися, прагнути вижити, довести свою силу.</w:t>
      </w:r>
      <w:r>
        <w:rPr>
          <w:rFonts w:eastAsia="Times New Roman" w:cs="Times New Roman" w:ascii="Times New Roman" w:hAnsi="Times New Roman"/>
          <w:position w:val="1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Закріплення знань та умін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1. Бесід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СЛАЙД № 16</w:t>
      </w:r>
    </w:p>
    <w:p>
      <w:pPr>
        <w:pStyle w:val="Style16"/>
        <w:spacing w:before="130" w:after="0"/>
        <w:textAlignment w:val="baseline"/>
        <w:rPr>
          <w:sz w:val="28"/>
          <w:szCs w:val="28"/>
        </w:rPr>
      </w:pPr>
      <w:r>
        <w:rPr>
          <w:rFonts w:eastAsia="+mn-ea"/>
          <w:bCs/>
          <w:shadow/>
          <w:kern w:val="2"/>
          <w:sz w:val="28"/>
          <w:szCs w:val="28"/>
          <w:lang w:val="uk-UA"/>
        </w:rPr>
        <w:t xml:space="preserve">- Життя таке  суєтне і скороминуще. Тільки життя змушує страждати. </w:t>
      </w:r>
    </w:p>
    <w:p>
      <w:pPr>
        <w:pStyle w:val="Style16"/>
        <w:spacing w:before="0" w:after="0"/>
        <w:ind w:left="547" w:hanging="547"/>
        <w:textAlignment w:val="baseline"/>
        <w:rPr>
          <w:sz w:val="28"/>
          <w:szCs w:val="28"/>
        </w:rPr>
      </w:pPr>
      <w:r>
        <w:rPr>
          <w:rFonts w:eastAsia="+mn-ea"/>
          <w:bCs/>
          <w:shadow/>
          <w:sz w:val="28"/>
          <w:szCs w:val="28"/>
          <w:lang w:val="uk-UA"/>
        </w:rPr>
        <w:t>Померти не боляче.</w:t>
      </w:r>
      <w:r>
        <w:rPr>
          <w:sz w:val="28"/>
          <w:szCs w:val="28"/>
          <w:lang w:val="uk-UA"/>
        </w:rPr>
        <w:t xml:space="preserve"> </w:t>
      </w:r>
      <w:r>
        <w:rPr>
          <w:rFonts w:eastAsia="+mn-ea"/>
          <w:bCs/>
          <w:shadow/>
          <w:sz w:val="28"/>
          <w:szCs w:val="28"/>
          <w:lang w:val="uk-UA"/>
        </w:rPr>
        <w:t>Померти - заснути.</w:t>
      </w:r>
      <w:r>
        <w:rPr>
          <w:sz w:val="28"/>
          <w:szCs w:val="28"/>
          <w:lang w:val="uk-UA"/>
        </w:rPr>
        <w:t xml:space="preserve"> </w:t>
      </w:r>
      <w:r>
        <w:rPr>
          <w:rFonts w:eastAsia="+mn-ea"/>
          <w:bCs/>
          <w:shadow/>
          <w:sz w:val="28"/>
          <w:szCs w:val="28"/>
          <w:lang w:val="uk-UA"/>
        </w:rPr>
        <w:t>Смерть - це означає кінець, спокій.</w:t>
      </w:r>
    </w:p>
    <w:p>
      <w:pPr>
        <w:pStyle w:val="Style16"/>
        <w:spacing w:before="0" w:after="0"/>
        <w:ind w:left="547" w:hanging="547"/>
        <w:textAlignment w:val="baseline"/>
        <w:rPr>
          <w:rFonts w:eastAsia="+mn-ea"/>
          <w:bCs/>
          <w:shadow/>
          <w:sz w:val="28"/>
          <w:szCs w:val="28"/>
          <w:lang w:val="uk-UA"/>
        </w:rPr>
      </w:pPr>
      <w:r>
        <w:rPr>
          <w:rFonts w:eastAsia="+mn-ea"/>
          <w:bCs/>
          <w:shadow/>
          <w:sz w:val="28"/>
          <w:szCs w:val="28"/>
          <w:lang w:val="uk-UA"/>
        </w:rPr>
        <w:t>Чому ж тоді мені не хочеться помирати? Так говорить герой оповіданн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Що не дало герою загинут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Чому, на вашу думку, автор не дав імені своєму героєві?</w:t>
      </w:r>
    </w:p>
    <w:p>
      <w:pPr>
        <w:pStyle w:val="Normal"/>
        <w:spacing w:lineRule="atLeast" w:line="293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Назву оповідання Лондона перекладають по-різному: «Любов до життя» і «Жага до життя».  Який із варіантів перекладу оповідання – «Жага до життя» чи «Любов до життя»? – здається вам таким, що більш влучно розкриває головну думку твору? </w:t>
      </w:r>
    </w:p>
    <w:p>
      <w:pPr>
        <w:pStyle w:val="Normal"/>
        <w:spacing w:lineRule="atLeast" w:line="293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Любов – внутрішній духовний потяг до чого чи до кого-небудь. Жага – надзвичайно сильне бажання, пристрасне прагнення, почуття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ідбиття підсумків уроку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СЛАЙД №17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Інтерактивна вправа «Займи позицію»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и є актуальною тема оповідання Д.Лондона «Жага до життя»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 позицію пояснити)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                                               У сучасному житті                         Ні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актуальні інші теми</w:t>
      </w:r>
    </w:p>
    <w:p>
      <w:pPr>
        <w:pStyle w:val="Style16"/>
        <w:spacing w:before="0" w:after="0"/>
        <w:ind w:left="547" w:hanging="547"/>
        <w:textAlignment w:val="baseline"/>
        <w:rPr>
          <w:rFonts w:ascii="Times New Roman" w:hAnsi="Times New Roman" w:eastAsia="+mj-ea" w:cs="Times New Roman"/>
          <w:bCs/>
          <w:shadow/>
          <w:sz w:val="28"/>
          <w:szCs w:val="28"/>
          <w:u w:val="single"/>
          <w:lang w:val="uk-UA"/>
        </w:rPr>
      </w:pPr>
      <w:r>
        <w:rPr>
          <w:rFonts w:eastAsia="+mj-ea" w:cs="Times New Roman"/>
          <w:bCs/>
          <w:shadow/>
          <w:sz w:val="28"/>
          <w:szCs w:val="28"/>
          <w:u w:val="single"/>
          <w:lang w:val="uk-UA"/>
        </w:rPr>
      </w:r>
    </w:p>
    <w:p>
      <w:pPr>
        <w:pStyle w:val="Style16"/>
        <w:spacing w:before="0" w:after="0"/>
        <w:textAlignment w:val="baseline"/>
        <w:rPr>
          <w:rFonts w:eastAsia="+mj-ea"/>
          <w:b/>
          <w:b/>
          <w:bCs/>
          <w:shadow/>
          <w:sz w:val="28"/>
          <w:szCs w:val="28"/>
          <w:u w:val="single"/>
          <w:lang w:val="uk-UA"/>
        </w:rPr>
      </w:pPr>
      <w:r>
        <w:rPr>
          <w:rFonts w:eastAsia="+mj-ea"/>
          <w:b/>
          <w:bCs/>
          <w:shadow/>
          <w:sz w:val="28"/>
          <w:szCs w:val="28"/>
          <w:u w:val="single"/>
          <w:lang w:val="uk-UA"/>
        </w:rPr>
      </w:r>
    </w:p>
    <w:p>
      <w:pPr>
        <w:pStyle w:val="Style16"/>
        <w:spacing w:before="0" w:after="0"/>
        <w:ind w:left="547" w:hanging="547"/>
        <w:textAlignment w:val="baseline"/>
        <w:rPr>
          <w:rFonts w:eastAsia="+mj-ea"/>
          <w:b/>
          <w:b/>
          <w:bCs/>
          <w:shadow/>
          <w:sz w:val="28"/>
          <w:szCs w:val="28"/>
          <w:u w:val="single"/>
          <w:lang w:val="uk-UA"/>
        </w:rPr>
      </w:pPr>
      <w:r>
        <w:rPr>
          <w:rFonts w:eastAsia="+mj-ea"/>
          <w:b/>
          <w:bCs/>
          <w:shadow/>
          <w:sz w:val="28"/>
          <w:szCs w:val="28"/>
          <w:u w:val="single"/>
          <w:lang w:val="uk-UA"/>
        </w:rPr>
        <w:t>СЛАЙД № 18</w:t>
      </w:r>
    </w:p>
    <w:p>
      <w:pPr>
        <w:pStyle w:val="Style16"/>
        <w:spacing w:before="0" w:after="0"/>
        <w:ind w:left="547" w:hanging="547"/>
        <w:textAlignment w:val="baseline"/>
        <w:rPr>
          <w:sz w:val="28"/>
          <w:szCs w:val="28"/>
        </w:rPr>
      </w:pPr>
      <w:r>
        <w:rPr>
          <w:rFonts w:eastAsia="+mj-ea"/>
          <w:bCs/>
          <w:shadow/>
          <w:sz w:val="28"/>
          <w:szCs w:val="28"/>
          <w:u w:val="single"/>
          <w:lang w:val="uk-UA"/>
        </w:rPr>
        <w:t>Висновок уроку:</w:t>
      </w:r>
      <w:r>
        <w:rPr>
          <w:rFonts w:eastAsia="+mj-ea"/>
          <w:bCs/>
          <w:shadow/>
          <w:sz w:val="28"/>
          <w:szCs w:val="28"/>
          <w:lang w:val="uk-UA"/>
        </w:rPr>
        <w:t xml:space="preserve"> </w:t>
      </w:r>
      <w:r>
        <w:rPr>
          <w:rFonts w:eastAsia="+mn-ea"/>
          <w:bCs/>
          <w:sz w:val="28"/>
          <w:szCs w:val="28"/>
          <w:lang w:val="uk-UA"/>
        </w:rPr>
        <w:t xml:space="preserve">"Любов до життя" - це розповідь про мужню людину, яка вистояла  у таких страшних випробуваннях, як самотність, зрада друга та боротьба із суворою північною природою. </w:t>
      </w:r>
    </w:p>
    <w:p>
      <w:pPr>
        <w:pStyle w:val="Style16"/>
        <w:spacing w:before="0" w:after="0"/>
        <w:ind w:left="547" w:hanging="547"/>
        <w:textAlignment w:val="baseline"/>
        <w:rPr>
          <w:sz w:val="28"/>
          <w:szCs w:val="28"/>
        </w:rPr>
      </w:pPr>
      <w:r>
        <w:rPr>
          <w:rFonts w:eastAsia="+mn-ea"/>
          <w:bCs/>
          <w:sz w:val="28"/>
          <w:szCs w:val="28"/>
          <w:lang w:val="uk-UA"/>
        </w:rPr>
        <w:t>Найголовніше - подолав себе, свій страх, свій біл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цінюванн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машнє завдання</w:t>
      </w:r>
      <w:r>
        <w:rPr>
          <w:rFonts w:cs="Times New Roman" w:ascii="Times New Roman" w:hAnsi="Times New Roman"/>
          <w:sz w:val="28"/>
          <w:szCs w:val="28"/>
          <w:lang w:val="uk-UA"/>
        </w:rPr>
        <w:t>: стор. 152, відповіді на запитанн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7:46:00Z</dcterms:created>
  <dc:creator>1</dc:creator>
  <dc:description/>
  <cp:keywords/>
  <dc:language>en-US</dc:language>
  <cp:lastModifiedBy>Учетная запись Майкрософт</cp:lastModifiedBy>
  <cp:lastPrinted>2017-02-05T00:08:00Z</cp:lastPrinted>
  <dcterms:modified xsi:type="dcterms:W3CDTF">2017-02-13T17:30:00Z</dcterms:modified>
  <cp:revision>36</cp:revision>
  <dc:subject/>
  <dc:title/>
</cp:coreProperties>
</file>