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Алгебра, 7 клас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ормули скороченого множення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  <w:tab/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увати в учнів вміння і навички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ування вправ на застосування формул скороченого множення, узагальнити знання учнів з те</w:t>
        <w:softHyphen/>
        <w:t>ми; розвивати прийоми розумової діяль</w:t>
        <w:softHyphen/>
        <w:t>ності, логічне мислення та творчість, культуру математичного мовлення; ви</w:t>
        <w:softHyphen/>
        <w:t>ховувати пізнавальний інтерес до мате</w:t>
        <w:softHyphen/>
        <w:t>матики та історії, акуратність, доброзичливість, тактовність, толерантніст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Карта    гри-подорожі, ілюстрації семи чудес світу, картки-зав-дання, таблиця підсумків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. Організаційний момен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 поділяється на три команди. Кожна команда обирає собі капітана. Гра-подорож відбувається по заданому маршруту з 7 зупинок. На кожній зу</w:t>
        <w:softHyphen/>
        <w:t xml:space="preserve">пинці історикознавець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(доповідь учнів, яка підготовлена вдома)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ує учас</w:t>
        <w:softHyphen/>
        <w:t>ників гри-подорожі про чудеса світу -найвеличніші   і   найчудовіші   споруд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команда на етапах гри отримує картки із завданнями. На дошці вивіше</w:t>
        <w:softHyphen/>
        <w:t>но таблицю, до якої в процесі гри зано</w:t>
        <w:softHyphen/>
        <w:t>сяться зароблені бали команд-учасниц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дорож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ша мандрівка до семи чу</w:t>
        <w:softHyphen/>
        <w:t xml:space="preserve">дес світу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 лише в далекі країни, а й у далеке минуле. Ми з вами побуваємо в Давньому Єгипті, Вавілоні, Месопотамії та Давній Грец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учитель демонструє карту подорожі)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знавец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. до н.е. грек Філон Візантійський склав опис семи найчудовіших людських створінь. Як пи</w:t>
        <w:softHyphen/>
        <w:t>шуть майже одностайно всі енциклопедії, «до семи чудес світу - зараховуються творіння людського генія, які своєю технічною чи художньою довершеністю викликали подив античного світу»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Але для того, щоб вирушити у подорож потрібно придбати квитки, тобто дати відповіді на запитанн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Чому дорівнює різниця квадратів двох виразів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Записати на дошці формулу різниці квадратів двох виразів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Чому дорівнює квадрат суми двох виразів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Записати на дошці формулу квадрату суми двох виразів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Чому дорівнює квадрат різниці двох виразів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Записати на дошці формулу квадрату різниці двох виразів?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Чому дорівнює різниця кубів двох виразів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Записати на дошці формулу різниці кубів двох виразів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Чому дорівнює сума кубів двох виразів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) Записати на дошці формулу суми кубів двох виразів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uk-UA"/>
        </w:rPr>
        <w:t>І зупин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гипетські пірамід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Нашу подорож розпочнемо з Давнього Єгипту, де знаходиться перше чудо світу - найдавніше і єдине, що збе</w:t>
        <w:softHyphen/>
        <w:t>реглося до наших днів - єгипетські пірамід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сьогодні викликають подив ці ве</w:t>
        <w:softHyphen/>
        <w:t>личні споруди, таємниці яких досі не розгадано. Вчені знаходять у них все нові і нові таємні ходи, переходи, уси</w:t>
        <w:softHyphen/>
        <w:t>пальниці. Мільйони туристів з усього світу їдуть подивитися на це рукотворне див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знавец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Африці, посеред Лівійської пустелі, від Каїра до Фаюма височать піраміди. До наших часів збе</w:t>
        <w:softHyphen/>
        <w:t>реглося близько сімдесяти пірамід. Ко</w:t>
        <w:softHyphen/>
        <w:t>лись їх було більше, але деякі зруйну- вав всевладний час, інші засипав пісок, що насунувся з пустелі. Найвідоміші піраміди побудовано в Гізі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ні єгиптяни були вправними інженерами-будівельниками. Вони вірили в життя після смерті. Для померлих фара</w:t>
        <w:softHyphen/>
        <w:t>онів вони будували гробниці-піраміди і клали туди все, що могло знадобитися в іншому житті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яг, меблі, прикраси й особисті речі. Для будівництва пірамід використовували три види матеріалу. Основний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ща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добували непо</w:t>
        <w:softHyphen/>
        <w:t>далік від будови. Більш твердий піща</w:t>
        <w:softHyphen/>
        <w:t>ник і граніт для облицювання та похо</w:t>
        <w:softHyphen/>
        <w:t>вальних камер доставляли здалеку. По воді величезні кам'яні блоки везли на баржах. На березі їх перекидали на сан</w:t>
        <w:softHyphen/>
        <w:t>чата, що ковзали по мокрій землі, а щоб витягти блоки на стометрову висоту, ро</w:t>
        <w:softHyphen/>
        <w:t>били земляні насип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ою з пірамід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Велика піраміда, збудована в </w:t>
      </w:r>
      <w:r>
        <w:rPr>
          <w:rFonts w:cs="Times New Roman" w:ascii="Times New Roman" w:hAnsi="Times New Roman"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до н.е. Висота її </w:t>
      </w:r>
      <w:r>
        <w:rPr>
          <w:rFonts w:cs="Times New Roman" w:ascii="Times New Roman" w:hAnsi="Times New Roman"/>
          <w:sz w:val="28"/>
          <w:szCs w:val="28"/>
        </w:rPr>
        <w:t xml:space="preserve">137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основи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близь</w:t>
        <w:softHyphen/>
        <w:t xml:space="preserve">ко </w:t>
      </w:r>
      <w:r>
        <w:rPr>
          <w:rFonts w:cs="Times New Roman" w:ascii="Times New Roman" w:hAnsi="Times New Roman"/>
          <w:sz w:val="28"/>
          <w:szCs w:val="28"/>
        </w:rPr>
        <w:t xml:space="preserve">55 00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uk-UA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лика піраміда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це гроб</w:t>
        <w:softHyphen/>
        <w:t>ниця фараона. Для того, щоб дізнатися його ім'я, пограємо в «Математичне ло</w:t>
        <w:softHyphen/>
        <w:t xml:space="preserve">то». Виконайте завд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ртки №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розшифруйте ім'я цар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Картка 1. </w:t>
      </w:r>
      <w:r>
        <w:rPr>
          <w:rFonts w:cs="Times New Roman" w:ascii="Times New Roman" w:hAnsi="Times New Roman"/>
          <w:sz w:val="28"/>
          <w:szCs w:val="28"/>
          <w:lang w:val="uk-UA"/>
        </w:rPr>
        <w:t>Розв'яжіть рівняння та розшифруйте ім'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(9 + a)² = </w:t>
      </w:r>
      <w:r>
        <w:rPr>
          <w:rFonts w:cs="Times New Roman" w:ascii="Times New Roman" w:hAnsi="Times New Roman"/>
          <w:sz w:val="28"/>
          <w:szCs w:val="28"/>
          <w:lang w:val="uk-UA"/>
        </w:rPr>
        <w:t>81 + 18а + а²</w:t>
        <w:tab/>
        <w:t xml:space="preserve">      </w:t>
        <w:tab/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(8 – b)² = </w:t>
      </w:r>
      <w:r>
        <w:rPr>
          <w:rFonts w:cs="Times New Roman" w:ascii="Times New Roman" w:hAnsi="Times New Roman"/>
          <w:sz w:val="28"/>
          <w:szCs w:val="28"/>
          <w:lang w:val="uk-UA"/>
        </w:rPr>
        <w:t>64 – 16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²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(3y – 4)² = </w:t>
      </w:r>
      <w:r>
        <w:rPr>
          <w:rFonts w:cs="Times New Roman" w:ascii="Times New Roman" w:hAnsi="Times New Roman"/>
          <w:sz w:val="28"/>
          <w:szCs w:val="28"/>
          <w:lang w:val="uk-UA"/>
        </w:rPr>
        <w:t>9у</w:t>
      </w:r>
      <w:r>
        <w:rPr>
          <w:rFonts w:cs="Times New Roman" w:ascii="Times New Roman" w:hAnsi="Times New Roman"/>
          <w:sz w:val="28"/>
          <w:szCs w:val="28"/>
        </w:rPr>
        <w:t xml:space="preserve"> 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4у + 16</w:t>
        <w:tab/>
        <w:t xml:space="preserve">      </w:t>
        <w:tab/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(8a – 2)² = </w:t>
      </w:r>
      <w:r>
        <w:rPr>
          <w:rFonts w:cs="Times New Roman" w:ascii="Times New Roman" w:hAnsi="Times New Roman"/>
          <w:sz w:val="28"/>
          <w:szCs w:val="28"/>
          <w:lang w:val="uk-UA"/>
        </w:rPr>
        <w:t>64а</w:t>
      </w:r>
      <w:r>
        <w:rPr>
          <w:rFonts w:cs="Times New Roman" w:ascii="Times New Roman" w:hAnsi="Times New Roman"/>
          <w:sz w:val="28"/>
          <w:szCs w:val="28"/>
        </w:rPr>
        <w:t xml:space="preserve"> 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32а + 4</w:t>
        <w:tab/>
        <w:t xml:space="preserve">      </w:t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(2c+9d)(2c–9d) =4с ² – 81d ²       </w:t>
        <w:tab/>
        <w:tab/>
      </w:r>
    </w:p>
    <w:tbl>
      <w:tblPr>
        <w:tblW w:w="7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1976"/>
      </w:tblGrid>
      <w:tr>
        <w:trPr>
          <w:trHeight w:val="254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– 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</w:p>
        </w:tc>
      </w:tr>
      <w:tr>
        <w:trPr>
          <w:trHeight w:val="254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24у + 16</w:t>
              <w:tab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</w:p>
        </w:tc>
      </w:tr>
      <w:tr>
        <w:trPr>
          <w:trHeight w:val="254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с ² – 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²     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</w:p>
        </w:tc>
      </w:tr>
      <w:tr>
        <w:trPr>
          <w:trHeight w:val="254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 + 18а + а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</w:tr>
      <w:tr>
        <w:trPr>
          <w:trHeight w:val="266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32а + 4</w:t>
              <w:tab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(9 + a)² = </w:t>
      </w:r>
      <w:r>
        <w:rPr>
          <w:rFonts w:cs="Times New Roman" w:ascii="Times New Roman" w:hAnsi="Times New Roman"/>
          <w:sz w:val="28"/>
          <w:szCs w:val="28"/>
          <w:lang w:val="uk-UA"/>
        </w:rPr>
        <w:t>81 + 18а + а²</w:t>
        <w:tab/>
        <w:t xml:space="preserve">                Х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(8 – b)² = </w:t>
      </w:r>
      <w:r>
        <w:rPr>
          <w:rFonts w:cs="Times New Roman" w:ascii="Times New Roman" w:hAnsi="Times New Roman"/>
          <w:sz w:val="28"/>
          <w:szCs w:val="28"/>
          <w:lang w:val="uk-UA"/>
        </w:rPr>
        <w:t>64 – 16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²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(3y – 4)² = </w:t>
      </w:r>
      <w:r>
        <w:rPr>
          <w:rFonts w:cs="Times New Roman" w:ascii="Times New Roman" w:hAnsi="Times New Roman"/>
          <w:sz w:val="28"/>
          <w:szCs w:val="28"/>
          <w:lang w:val="uk-UA"/>
        </w:rPr>
        <w:t>9у</w:t>
      </w:r>
      <w:r>
        <w:rPr>
          <w:rFonts w:cs="Times New Roman" w:ascii="Times New Roman" w:hAnsi="Times New Roman"/>
          <w:sz w:val="28"/>
          <w:szCs w:val="28"/>
        </w:rPr>
        <w:t xml:space="preserve"> 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4у + 16</w:t>
        <w:tab/>
        <w:t xml:space="preserve">      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(8a – 2)² = </w:t>
      </w:r>
      <w:r>
        <w:rPr>
          <w:rFonts w:cs="Times New Roman" w:ascii="Times New Roman" w:hAnsi="Times New Roman"/>
          <w:sz w:val="28"/>
          <w:szCs w:val="28"/>
          <w:lang w:val="uk-UA"/>
        </w:rPr>
        <w:t>64а</w:t>
      </w:r>
      <w:r>
        <w:rPr>
          <w:rFonts w:cs="Times New Roman" w:ascii="Times New Roman" w:hAnsi="Times New Roman"/>
          <w:sz w:val="28"/>
          <w:szCs w:val="28"/>
        </w:rPr>
        <w:t xml:space="preserve"> 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32а + 4</w:t>
        <w:tab/>
        <w:t xml:space="preserve">      П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(2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+9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)(2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–9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) =4с ² – 81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²       С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сторикознавець.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ою з пірамід, зображених на малюнку, є піраміда Хеопса – одного із царів Старо</w:t>
        <w:softHyphen/>
        <w:t>давнього Єгипту. Біля піраміди Хеопса побудовано ще дві піраміди, для сина Хефрена та онука Мікерина, а також менші за розмірами піраміди для їхніх цариць. Піраміда Хеопса (Хуфу), яка найдалі на малюнку, є найвищою. Піраміда його сина знаходиться в сере</w:t>
        <w:softHyphen/>
        <w:t>дині і виглядає вищою, бо стоїть на більш високому місці. Згідно з легенда</w:t>
        <w:softHyphen/>
        <w:t>ми піраміда слугувала фараонам тими східцями, якими вони сходили на небо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uk-UA"/>
        </w:rPr>
        <w:t>зупинка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лександрійський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(Фароський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як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лі маршрут веде нас до Олександрії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олиці держави Птолемеїв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о н.е.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знавец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олітті до н.е. в єгипетській столиці Олександрії, яку заснував Олександр Великий, а точніше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трові Фарос у Середземному морі, з'явилося диво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гігантський маяк. Спо</w:t>
        <w:softHyphen/>
        <w:t xml:space="preserve">руду назвали іменем острова. На його будівництво пішло </w:t>
      </w: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ів. Загальна висота маяка сягала </w:t>
      </w:r>
      <w:r>
        <w:rPr>
          <w:rFonts w:cs="Times New Roman" w:ascii="Times New Roman" w:hAnsi="Times New Roman"/>
          <w:sz w:val="28"/>
          <w:szCs w:val="28"/>
        </w:rPr>
        <w:t xml:space="preserve">117 </w:t>
      </w:r>
      <w:r>
        <w:rPr>
          <w:rFonts w:cs="Times New Roman" w:ascii="Times New Roman" w:hAnsi="Times New Roman"/>
          <w:sz w:val="28"/>
          <w:szCs w:val="28"/>
          <w:lang w:val="uk-UA"/>
        </w:rPr>
        <w:t>метр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був перший в світі маяк. А побудо</w:t>
        <w:softHyphen/>
        <w:t>вано його для того, щоб кораблі могли пройти рифи на шляху до Олек</w:t>
        <w:softHyphen/>
        <w:t>сандрійської бухти. Він мав три повер</w:t>
        <w:softHyphen/>
        <w:t>хи. Вночі, на найвищій терасі запалюва</w:t>
        <w:softHyphen/>
        <w:t xml:space="preserve">ли вогнище, яке було видно на відстані 50-60кл. Система дзеркал підсилювала світло від вогнища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що не раз допома</w:t>
        <w:softHyphen/>
        <w:t>гало морським мандрівникам під час шторму. Вежу маяка увінчувала статуя бож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я статуя була на вершині будівлі, ви дізнаєтесь після того, як ви</w:t>
        <w:softHyphen/>
        <w:t xml:space="preserve">конаєте завдання із картки </w:t>
      </w:r>
      <w:r>
        <w:rPr>
          <w:rFonts w:cs="Times New Roman" w:ascii="Times New Roman" w:hAnsi="Times New Roman"/>
          <w:sz w:val="28"/>
          <w:szCs w:val="28"/>
        </w:rPr>
        <w:t>№2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Картк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мість квадратів написати букв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бо число так, щоб виконувалась рівність (робота в парах):</w:t>
      </w:r>
    </w:p>
    <w:p>
      <w:pPr>
        <w:pStyle w:val="Normal"/>
        <w:shd w:fill="FFFFFF" w:val="clear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⁪</w:t>
      </w:r>
      <w:r>
        <w:rPr>
          <w:rFonts w:cs="Times New Roman" w:ascii="Times New Roman" w:hAnsi="Times New Roman"/>
          <w:sz w:val="28"/>
          <w:szCs w:val="28"/>
          <w:lang w:val="uk-UA"/>
        </w:rPr>
        <w:t>²-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²=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-⁪)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+⁪)</w:t>
      </w:r>
    </w:p>
    <w:p>
      <w:pPr>
        <w:pStyle w:val="Normal"/>
        <w:shd w:fill="FFFFFF" w:val="clear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³-⁪³=(⁪-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)(⁪²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⁪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²)</w:t>
      </w:r>
    </w:p>
    <w:p>
      <w:pPr>
        <w:pStyle w:val="Normal"/>
        <w:shd w:fill="FFFFFF" w:val="clear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⁪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)²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²+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⁪+⁪²</w:t>
      </w:r>
    </w:p>
    <w:p>
      <w:pPr>
        <w:pStyle w:val="Normal"/>
        <w:shd w:fill="FFFFFF" w:val="clear"/>
        <w:ind w:left="141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m-⁪)²=m²-20m+⁪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ершині маяка була ста</w:t>
        <w:softHyphen/>
        <w:t xml:space="preserve">туя </w:t>
      </w:r>
      <w:r>
        <w:rPr>
          <w:rFonts w:cs="Times New Roman" w:ascii="Times New Roman" w:hAnsi="Times New Roman"/>
          <w:sz w:val="28"/>
          <w:szCs w:val="28"/>
        </w:rPr>
        <w:t xml:space="preserve">Посейдона - </w:t>
      </w:r>
      <w:r>
        <w:rPr>
          <w:rFonts w:cs="Times New Roman" w:ascii="Times New Roman" w:hAnsi="Times New Roman"/>
          <w:sz w:val="28"/>
          <w:szCs w:val="28"/>
          <w:lang w:val="uk-UA"/>
        </w:rPr>
        <w:t>грецького бога мор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знавец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стояв маяк </w:t>
      </w:r>
      <w:r>
        <w:rPr>
          <w:rFonts w:cs="Times New Roman" w:ascii="Times New Roman" w:hAnsi="Times New Roman"/>
          <w:sz w:val="28"/>
          <w:szCs w:val="28"/>
        </w:rPr>
        <w:t xml:space="preserve">150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ів. Під час землетрусу в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н.е. його було зруйновано. Уламки Фарось-кого маяка,  вагою </w:t>
      </w:r>
      <w:r>
        <w:rPr>
          <w:rFonts w:cs="Times New Roman" w:ascii="Times New Roman" w:hAnsi="Times New Roman"/>
          <w:sz w:val="28"/>
          <w:szCs w:val="28"/>
        </w:rPr>
        <w:t xml:space="preserve">45-70 </w:t>
      </w:r>
      <w:r>
        <w:rPr>
          <w:rFonts w:cs="Times New Roman" w:ascii="Times New Roman" w:hAnsi="Times New Roman"/>
          <w:sz w:val="28"/>
          <w:szCs w:val="28"/>
          <w:lang w:val="uk-UA"/>
        </w:rPr>
        <w:t>тонн кожен, лежать на дні Середземного моря. Фран</w:t>
        <w:softHyphen/>
        <w:t>цузькі та єгипетські археологи закінчу</w:t>
        <w:softHyphen/>
        <w:t>ють складати карти морського дна пло</w:t>
        <w:softHyphen/>
        <w:t xml:space="preserve">щею 1920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кв. 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уламки маяка навіть і не вдасться підняти, вони мо-» жуть   стати   першим   експонатом   для підводного археологічного музею.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uk-UA"/>
        </w:rPr>
        <w:t xml:space="preserve"> зупинк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ячі сади Вавіл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Далі ми мандруємо через Се</w:t>
        <w:softHyphen/>
        <w:t>редземне море, де між річками Тигр та Євфрат розташоване третє диво - Висячі сади Семірамід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знавец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вілон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е місто стародавнього світу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було засно</w:t>
        <w:softHyphen/>
        <w:t xml:space="preserve">вано </w:t>
      </w:r>
      <w:r>
        <w:rPr>
          <w:rFonts w:cs="Times New Roman" w:ascii="Times New Roman" w:hAnsi="Times New Roman"/>
          <w:sz w:val="28"/>
          <w:szCs w:val="28"/>
        </w:rPr>
        <w:t xml:space="preserve">4309 </w:t>
      </w:r>
      <w:r>
        <w:rPr>
          <w:rFonts w:cs="Times New Roman" w:ascii="Times New Roman" w:hAnsi="Times New Roman"/>
          <w:sz w:val="28"/>
          <w:szCs w:val="28"/>
          <w:lang w:val="uk-UA"/>
        </w:rPr>
        <w:t>років тому. Підрахуйте, будь ласка, в якому році засновано це славет</w:t>
        <w:softHyphen/>
        <w:t>не місто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(Відповідь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30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. до н. є.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лий час Вавфлон був столицею Месопотамії, культурним центром Схо</w:t>
        <w:softHyphen/>
        <w:t>ду. Але нашестя хетів та ассірійців май</w:t>
        <w:softHyphen/>
        <w:t xml:space="preserve">же знищили його. Колишню велич міста було відроджено при Навуходоносорі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царював у 605-562 </w:t>
      </w:r>
      <w:r>
        <w:rPr>
          <w:rFonts w:cs="Times New Roman" w:ascii="Times New Roman" w:hAnsi="Times New Roman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z w:val="28"/>
          <w:szCs w:val="28"/>
          <w:lang w:val="uk-UA"/>
        </w:rPr>
        <w:t>. до н.е. І не було міста рівного Вавілону за багат</w:t>
        <w:softHyphen/>
        <w:t xml:space="preserve">ством і пишнотою. Надзвичайної краси царський палац, храми, міст через Євфрат завдовжки </w:t>
      </w:r>
      <w:r>
        <w:rPr>
          <w:rFonts w:cs="Times New Roman" w:ascii="Times New Roman" w:hAnsi="Times New Roman"/>
          <w:sz w:val="28"/>
          <w:szCs w:val="28"/>
        </w:rPr>
        <w:t xml:space="preserve">115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усе це нада</w:t>
        <w:softHyphen/>
        <w:t>вало Вавілону винятковості. За часів ца</w:t>
        <w:softHyphen/>
        <w:t xml:space="preserve">рювання </w:t>
      </w:r>
      <w:r>
        <w:rPr>
          <w:rFonts w:cs="Times New Roman" w:ascii="Times New Roman" w:hAnsi="Times New Roman"/>
          <w:sz w:val="28"/>
          <w:szCs w:val="28"/>
        </w:rPr>
        <w:t xml:space="preserve">Навуходоносо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 оточи</w:t>
        <w:softHyphen/>
        <w:t>ли величезною зовнішньою стіною зав</w:t>
        <w:softHyphen/>
        <w:t xml:space="preserve">ширшки 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завдовжки </w:t>
      </w:r>
      <w:r>
        <w:rPr>
          <w:rFonts w:cs="Times New Roman" w:ascii="Times New Roman" w:hAnsi="Times New Roman"/>
          <w:sz w:val="28"/>
          <w:szCs w:val="28"/>
        </w:rPr>
        <w:t xml:space="preserve">18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км. </w:t>
      </w:r>
      <w:r>
        <w:rPr>
          <w:rFonts w:cs="Times New Roman" w:ascii="Times New Roman" w:hAnsi="Times New Roman"/>
          <w:sz w:val="28"/>
          <w:szCs w:val="28"/>
          <w:lang w:val="uk-UA"/>
        </w:rPr>
        <w:t>Було зведено і внутрішню стіну з вісьмома во</w:t>
        <w:softHyphen/>
        <w:t>ротами. Найвеличніші - ворота богині Іштар - їх було покрито синьою гла</w:t>
        <w:softHyphen/>
        <w:t>зур'ю й оздоблено 575 зображеннями биків. Слугували вони для урочистих церемоні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чезний семиярусний зікурат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сивні східчасті споруди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храмом Мардука на вершині здіймався над містом на висоті </w:t>
      </w:r>
      <w:r>
        <w:rPr>
          <w:rFonts w:cs="Times New Roman" w:ascii="Times New Roman" w:hAnsi="Times New Roman"/>
          <w:sz w:val="28"/>
          <w:szCs w:val="28"/>
        </w:rPr>
        <w:t xml:space="preserve">9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 прекрасному місті було ще одне диво. За наказом царя в його гігантсько</w:t>
        <w:softHyphen/>
        <w:t xml:space="preserve">му палаці, що складався з багатьох будівель, було споруджено висячі сади, відомі як сади Семіраміди. Це </w:t>
      </w:r>
      <w:r>
        <w:rPr>
          <w:rFonts w:cs="Times New Roman" w:ascii="Times New Roman" w:hAnsi="Times New Roman"/>
          <w:sz w:val="28"/>
          <w:szCs w:val="28"/>
        </w:rPr>
        <w:t xml:space="preserve">- 14 </w:t>
      </w:r>
      <w:r>
        <w:rPr>
          <w:rFonts w:cs="Times New Roman" w:ascii="Times New Roman" w:hAnsi="Times New Roman"/>
          <w:sz w:val="28"/>
          <w:szCs w:val="28"/>
          <w:lang w:val="uk-UA"/>
        </w:rPr>
        <w:t>од</w:t>
        <w:softHyphen/>
        <w:t>накових приміщень, розділених прохо</w:t>
        <w:softHyphen/>
        <w:t>дом і прикритих циліндричними склепіннями, опертих на стовпи з кам'яних брил, покладених одна на од</w:t>
        <w:softHyphen/>
        <w:t xml:space="preserve">ну. На них лежали тераси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щільно при</w:t>
        <w:softHyphen/>
        <w:t>пасовані пальмові балки, на які було на</w:t>
        <w:softHyphen/>
        <w:t>сипано товстий шар ґрунту, де росли ди</w:t>
        <w:softHyphen/>
        <w:t>вовижні квіти й дере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покажу вам ці сади після того, як ви виконаєте завд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артки </w:t>
      </w:r>
      <w:r>
        <w:rPr>
          <w:rFonts w:cs="Times New Roman" w:ascii="Times New Roman" w:hAnsi="Times New Roman"/>
          <w:i/>
          <w:sz w:val="28"/>
          <w:szCs w:val="28"/>
        </w:rPr>
        <w:t>№3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Картк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відповідність (поставити стрілочку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n² + к²;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(8х – у)(8х + у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x² – y²;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(1 –3а)(1+3а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– 9a²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(к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(к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6p² – 4;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(к – 10а)(к + 10а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100а²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(3х – у)(3х + у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x² – y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>(4р – 2)(4р + 2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читель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показує зображення «вися</w:t>
        <w:softHyphen/>
        <w:t>чих садів Семіраміди» 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снує легенда, що Навуходоносо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казав збудувати сади, аби догодити своїй дружині - мідійській царівні Семіраміді. Тому вони і названі її іме</w:t>
        <w:softHyphen/>
        <w:t>нем. На жаль, від цієї споруди не зали</w:t>
        <w:softHyphen/>
        <w:t>шилось жодних слідів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uk-UA"/>
        </w:rPr>
        <w:t>зупинк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лос Родоськи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лі наш шлях лежить по Середземному морю до острова Родо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знавец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хідній частині Се</w:t>
        <w:softHyphen/>
        <w:t>редземного моря знаходиться острів Ро</w:t>
        <w:softHyphen/>
        <w:t xml:space="preserve">дос. У центрі, на торгівельній площі, між морем і міськими воротами стояла найбільша у світі статуя юнака заввиш ки 36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м, </w:t>
      </w:r>
      <w:r>
        <w:rPr>
          <w:rFonts w:cs="Times New Roman" w:ascii="Times New Roman" w:hAnsi="Times New Roman"/>
          <w:sz w:val="28"/>
          <w:szCs w:val="28"/>
          <w:lang w:val="uk-UA"/>
        </w:rPr>
        <w:t>що зображала бога Сонця і зас</w:t>
        <w:softHyphen/>
        <w:t xml:space="preserve">тупника острова – Геліоса, яку створив скульптор Херес у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олітті до н. є. Ме</w:t>
        <w:softHyphen/>
        <w:t xml:space="preserve">талевий каркас статуї було облицьовано бронзою, якої, за свідченням очевидців, знадобилося більше 12 тонн. Скульптор витратив на виготовлення цього бога із міді та заліза </w:t>
      </w:r>
      <w:r>
        <w:rPr>
          <w:rFonts w:cs="Times New Roman" w:ascii="Times New Roman" w:hAnsi="Times New Roman"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ів. Колос Родоський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(так назвали статую) </w:t>
      </w:r>
      <w:r>
        <w:rPr>
          <w:rFonts w:cs="Times New Roman" w:ascii="Times New Roman" w:hAnsi="Times New Roman"/>
          <w:sz w:val="28"/>
          <w:szCs w:val="28"/>
          <w:lang w:val="uk-UA"/>
        </w:rPr>
        <w:t>зустрічав ко</w:t>
        <w:softHyphen/>
        <w:t>раблі, що прибували в бухту мі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алося з Колосом Ро</w:t>
        <w:softHyphen/>
        <w:t xml:space="preserve">доським, ви дізнаєтесь після того, як виконаєте завдання картк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°4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Картк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4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омилки та виправте їх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(a-x)² =a-2ax+x²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(b-5)²=b²-10b+5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100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²=(100-c)(100+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(3x+1)²=9x²+3x+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a²-x² =a-x+a+x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b³-a³=(b+a)(b-ba+b)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уя простояла більше </w:t>
      </w:r>
      <w:r>
        <w:rPr>
          <w:rFonts w:cs="Times New Roman" w:ascii="Times New Roman" w:hAnsi="Times New Roman"/>
          <w:sz w:val="28"/>
          <w:szCs w:val="28"/>
        </w:rPr>
        <w:t xml:space="preserve">50 </w:t>
      </w:r>
      <w:r>
        <w:rPr>
          <w:rFonts w:cs="Times New Roman" w:ascii="Times New Roman" w:hAnsi="Times New Roman"/>
          <w:sz w:val="28"/>
          <w:szCs w:val="28"/>
          <w:lang w:val="uk-UA"/>
        </w:rPr>
        <w:t>років. Споруджували Колос на совість, але він не витримав сильного землетру</w:t>
        <w:softHyphen/>
        <w:t xml:space="preserve">су </w:t>
      </w:r>
      <w:r>
        <w:rPr>
          <w:rFonts w:cs="Times New Roman" w:ascii="Times New Roman" w:hAnsi="Times New Roman"/>
          <w:sz w:val="28"/>
          <w:szCs w:val="28"/>
        </w:rPr>
        <w:t xml:space="preserve">22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до н.е. Більше тисячі років статуя пролежала на землі, а в </w:t>
      </w:r>
      <w:r>
        <w:rPr>
          <w:rFonts w:cs="Times New Roman" w:ascii="Times New Roman" w:hAnsi="Times New Roman"/>
          <w:sz w:val="28"/>
          <w:szCs w:val="28"/>
        </w:rPr>
        <w:t xml:space="preserve">65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ці уламкам з бронзи та заліза знайшли інше застосування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їх було продано на брухт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  <w:t>зупинк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взолей в Галікарнасі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нову в дорогу. Далі ми прямуємо до Галікарнаса, яке розташо</w:t>
        <w:softHyphen/>
        <w:t>вувалося на території сучасної Туреччи</w:t>
        <w:softHyphen/>
        <w:t>н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знавец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лікарнас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столи</w:t>
        <w:softHyphen/>
        <w:t xml:space="preserve">ця стародавньої Карійської держави, д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до н. є. царицею, дружиною і сестрою царя Мавсола було побудовано одне із семи чудес світу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мавзолей, що дав назву всім іншим мавзолеям світу. Будували усипальницю найкращі архітектори, а прикраша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йвидатніші скульптори Греції. Мавзолей поєднував у собі піраміду, башту і грецький храм. Сучасників дивували його розміри, витрачені на нього кошти і, головне, неперевершена досконалість художнього оздоблення. Підвалиною споруди слугував велетенський марму</w:t>
        <w:softHyphen/>
        <w:t xml:space="preserve">ровий п'єдестал. На ньому стояв храм, оточений </w:t>
      </w:r>
      <w:r>
        <w:rPr>
          <w:rFonts w:cs="Times New Roman" w:ascii="Times New Roman" w:hAnsi="Times New Roman"/>
          <w:sz w:val="28"/>
          <w:szCs w:val="28"/>
        </w:rPr>
        <w:t xml:space="preserve">36 </w:t>
      </w:r>
      <w:r>
        <w:rPr>
          <w:rFonts w:cs="Times New Roman" w:ascii="Times New Roman" w:hAnsi="Times New Roman"/>
          <w:sz w:val="28"/>
          <w:szCs w:val="28"/>
          <w:lang w:val="uk-UA"/>
        </w:rPr>
        <w:t>іонійськими колонами, на яких тримався дах у формі 24-ступінчастої піраміди. Простір між колонами бу</w:t>
        <w:softHyphen/>
        <w:t>ло пишно оздоблено скульптурами. Вер</w:t>
        <w:softHyphen/>
        <w:t>шину піраміди увінчано скульптурною композицією, що зображала Мавсола і його дружину в колісниці, запряженою четвіркою кон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нав час, і, здавалось, мавзолей йо</w:t>
        <w:softHyphen/>
        <w:t xml:space="preserve">му не підвладний. Та у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олітті він зник, а замість нього виросли фортечні мури. Лише згодом археологи досліди</w:t>
        <w:softHyphen/>
        <w:t>ли, що збудовано їх з деталей мавсолійської усипальниці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б нам з вами піднятися на вершину споруди, потрібно виконати завдання і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артки </w:t>
      </w:r>
      <w:r>
        <w:rPr>
          <w:rFonts w:cs="Times New Roman" w:ascii="Times New Roman" w:hAnsi="Times New Roman"/>
          <w:i/>
          <w:sz w:val="28"/>
          <w:szCs w:val="28"/>
        </w:rPr>
        <w:t xml:space="preserve">№5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Картк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зкультхвилинка (Рухливі вправ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Станьте біля парти, слідкуйте за осанкою, дивіться на екр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Якщо відповідь правильна, хлопніть два рази в доло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Якщо відповідь хибна, підніміть високо руки догор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² - 36 = (х + 6)(х – 6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х + 3)² = х +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 – 9)(у + 9) = у² – 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а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²) =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  <w:t>зупинк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ам Артемід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Назва міста до якого ми прямуємо, зашифрована в чарівному квадрат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Картка 6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’яжіть рівнянн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-4)²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²=0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ЕФЕС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9)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9)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²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-81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²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²=21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2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1)²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²-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1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72100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828800"/>
                          <a:chOff x="0" y="0"/>
                          <a:chExt cx="53722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5257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-8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1368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56480"/>
                            <a:ext cx="1828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572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36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44pt" coordorigin="0,0" coordsize="8460,2880">
                <v:rect id="shape_0" stroked="f" o:allowincell="f" style="position:absolute;left:0;top:0;width:845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0;width:827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-8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0" to="432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439" to="845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719;width:28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20" to="432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439" to="575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знавец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 знаходимось у давньогрецькому місті Ефе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до н.е. Відвідаємо храм Артемід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(Артемісон), </w:t>
      </w:r>
      <w:r>
        <w:rPr>
          <w:rFonts w:cs="Times New Roman" w:ascii="Times New Roman" w:hAnsi="Times New Roman"/>
          <w:sz w:val="28"/>
          <w:szCs w:val="28"/>
          <w:lang w:val="uk-UA"/>
        </w:rPr>
        <w:t>римської Діани, побудований із чистого мармуру. У головному залі стояла ста</w:t>
        <w:softHyphen/>
        <w:t xml:space="preserve">туя Артеміди заввишки </w:t>
      </w:r>
      <w:r>
        <w:rPr>
          <w:rFonts w:cs="Times New Roman" w:ascii="Times New Roman" w:hAnsi="Times New Roman"/>
          <w:sz w:val="28"/>
          <w:szCs w:val="28"/>
        </w:rPr>
        <w:t xml:space="preserve">15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м, </w:t>
      </w:r>
      <w:r>
        <w:rPr>
          <w:rFonts w:cs="Times New Roman" w:ascii="Times New Roman" w:hAnsi="Times New Roman"/>
          <w:sz w:val="28"/>
          <w:szCs w:val="28"/>
          <w:lang w:val="uk-UA"/>
        </w:rPr>
        <w:t>оздоблена золотом і дорогоцінним каміння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и не чули про храм Артеміди, то, напевно, чули про </w:t>
      </w:r>
      <w:r>
        <w:rPr>
          <w:rFonts w:cs="Times New Roman" w:ascii="Times New Roman" w:hAnsi="Times New Roman"/>
          <w:sz w:val="28"/>
          <w:szCs w:val="28"/>
        </w:rPr>
        <w:t xml:space="preserve">Герострат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жаючи здобути безсмертну славу, ефесець увічнив себе в аналах історії, коли </w:t>
      </w:r>
      <w:r>
        <w:rPr>
          <w:rFonts w:cs="Times New Roman" w:ascii="Times New Roman" w:hAnsi="Times New Roman"/>
          <w:sz w:val="28"/>
          <w:szCs w:val="28"/>
        </w:rPr>
        <w:t xml:space="preserve">365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до н.е. підпалив Артемісон, який зводили майже 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sz w:val="28"/>
          <w:szCs w:val="28"/>
          <w:lang w:val="uk-UA"/>
        </w:rPr>
        <w:t>рок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правда, храм відновили, і він про</w:t>
        <w:softHyphen/>
        <w:t xml:space="preserve">довжував вражати сучасників своїми розмірами. Його оточувало </w:t>
      </w:r>
      <w:r>
        <w:rPr>
          <w:rFonts w:cs="Times New Roman" w:ascii="Times New Roman" w:hAnsi="Times New Roman"/>
          <w:sz w:val="28"/>
          <w:szCs w:val="28"/>
        </w:rPr>
        <w:t xml:space="preserve">127 </w:t>
      </w:r>
      <w:r>
        <w:rPr>
          <w:rFonts w:cs="Times New Roman" w:ascii="Times New Roman" w:hAnsi="Times New Roman"/>
          <w:sz w:val="28"/>
          <w:szCs w:val="28"/>
          <w:lang w:val="uk-UA"/>
        </w:rPr>
        <w:t>марму</w:t>
        <w:softHyphen/>
        <w:t>рових колон. Видатні скульптори та ху</w:t>
        <w:softHyphen/>
        <w:t>дожники, серед яких був і відомий Пракситель, брали участь в оздобленні храму. Та недовго пишалися цим дивом ефесці. Розпочали руйнування храму племена готів, продовжили християни-фанатики, а завершила сама природа. Та пам'ять про це чудове диво світу дійшло і до наших дн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рам в Ефесі було присвяче</w:t>
        <w:softHyphen/>
        <w:t>но богині Артеміді. Артеміда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рови</w:t>
        <w:softHyphen/>
        <w:t xml:space="preserve">телька міста, дочка бога Зевса і сестра бога </w:t>
      </w:r>
      <w:r>
        <w:rPr>
          <w:rFonts w:cs="Times New Roman" w:ascii="Times New Roman" w:hAnsi="Times New Roman"/>
          <w:sz w:val="28"/>
          <w:szCs w:val="28"/>
        </w:rPr>
        <w:t xml:space="preserve">Аполлона. </w:t>
      </w:r>
      <w:r>
        <w:rPr>
          <w:rFonts w:cs="Times New Roman" w:ascii="Times New Roman" w:hAnsi="Times New Roman"/>
          <w:sz w:val="28"/>
          <w:szCs w:val="28"/>
          <w:lang w:val="uk-UA"/>
        </w:rPr>
        <w:t>Артеміда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гиня родю</w:t>
        <w:softHyphen/>
        <w:t>чості, покровителька тварин і мислив</w:t>
        <w:softHyphen/>
        <w:t>ства, богиня Місяця. Вона для вас має завдання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Картка 7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ставте пропущені елементи у рівност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x +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² =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4x + 4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1 – 2a)² = 1 -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4a²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y + 5)² =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10y +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…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² = b² + 20b +10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² = x² + 2xy +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…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  <w:t>зупинк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туя Зевса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лі ми прямуємо до Давньої Греції, де знаходиться останнє див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знавец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давніх греків був цілий пантеон богів. Чимало богів і бо</w:t>
        <w:softHyphen/>
        <w:t>гинь, які, за їхніми віруваннями, вер</w:t>
        <w:softHyphen/>
        <w:t>шили долі людей, мали людську подобу, але наділялися могутністю і безсмер</w:t>
        <w:softHyphen/>
        <w:t>тям. Головних богів називали Олімпійськими, тому що вони, згідно з міфами, жили на горі Олімп у Північній Греції. Головними серед богів були Зевс та його дружина Гер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знавец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амому центрі Греції, на священній олімпійській землі, стоїть сьоме диво світу. Єдине, творцем якого була одна людина. Архітектор Лібон у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до н. є. побудував храм, у якому знаходилося диво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красна статуя владики Олімпу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Зевс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пусткою до храму буде завдання картки </w:t>
      </w:r>
      <w:r>
        <w:rPr>
          <w:rFonts w:cs="Times New Roman" w:ascii="Times New Roman" w:hAnsi="Times New Roman"/>
          <w:sz w:val="28"/>
          <w:szCs w:val="28"/>
        </w:rPr>
        <w:t>№ 7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Картка 8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інчити розкладання на множники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m²-4y=y(m²-4)=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²+2ac+c=c(a²+2a+1)=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³-ac³=a(b³-c³)=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знавець</w:t>
      </w:r>
      <w:r>
        <w:rPr>
          <w:rFonts w:cs="Times New Roman" w:ascii="Times New Roman" w:hAnsi="Times New Roman"/>
          <w:sz w:val="28"/>
          <w:szCs w:val="28"/>
          <w:lang w:val="uk-UA"/>
        </w:rPr>
        <w:t>. Статую Зевса Олімпійського побудував скульптор Фідій. Скульптура вражала своєю ве</w:t>
        <w:softHyphen/>
        <w:t>личністю та оздобленням. Одяг Зевса та його волосся були із золота, неприкриті частини тіла - зі слонової кістки, трон -із кедрового дерева, інкрустованого чор</w:t>
        <w:softHyphen/>
        <w:t>ним деревом і самоцвітами. Напис біля підніжжя промовляв: «Афінянин Фідій, син Харміда, створив мене». І кожного, хто бачив цю статую, над усе вражала майстерність, з якою скульптор вирізь</w:t>
        <w:softHyphen/>
        <w:t>бив обличчя й фігуру Зевс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жаль, прекрасна статуя владики Олімпу не збереглася до наши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ів. Витвір видатного скульптора згорів під час пожежі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икознавец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лів «Сім чудес світу» залишився, а чудес побільшало. Новітні дива творить сучасна інженерна думка та техніка. Але у великому спис</w:t>
        <w:softHyphen/>
        <w:t>ку чудес, якими багата наша планета, цих сім назавжди залишаться перши</w:t>
        <w:softHyphen/>
        <w:t>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ь і закінчилася наша по</w:t>
        <w:softHyphen/>
        <w:t>дорож країнами Старого Світу. Ми з ва</w:t>
        <w:softHyphen/>
        <w:t>ми милувалися творіннями людського генія, які дивували і зачаровували по</w:t>
        <w:softHyphen/>
        <w:t>див всіх часів та народ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ок урок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Закінчилась подорож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Закінчилася гр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І закінчувати урок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Вже настала пор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Шановні діти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Ви до знань зробили нині крок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У навчанні бажаю  удачі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Хай цікавим буде кожен ваш урок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І розв'язуються правильно задачі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овторити формули скороченого множення. Придумати 4 приклади з даними формулами. Підготувати повідомлення про «Чудеса Україн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2:33:00Z</dcterms:created>
  <dc:creator>Admin</dc:creator>
  <dc:description/>
  <cp:keywords/>
  <dc:language>en-US</dc:language>
  <cp:lastModifiedBy>Admin</cp:lastModifiedBy>
  <cp:lastPrinted>2017-02-14T09:44:00Z</cp:lastPrinted>
  <dcterms:modified xsi:type="dcterms:W3CDTF">2017-02-27T08:35:00Z</dcterms:modified>
  <cp:revision>8</cp:revision>
  <dc:subject/>
  <dc:title/>
</cp:coreProperties>
</file>