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en-US"/>
        </w:rPr>
        <w:t>Українська мова 5 клас</w:t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лан-конспект уроку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Складне речення зі сполучниковим та безсполучниковим зв’язко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Ознайомити учнів з будовою складного речення зі сполучниковим та безсполучниковим зв’язком, навчити п’ятикласників відрізняти просте речення від складного, практично застосовувати складні речення в мовленні; </w:t>
      </w:r>
      <w:r>
        <w:rPr>
          <w:sz w:val="28"/>
          <w:szCs w:val="28"/>
        </w:rPr>
        <w:t>формувати вміння розпізнавати складне речення та сполучники в ньому</w:t>
      </w:r>
      <w:r>
        <w:rPr>
          <w:sz w:val="28"/>
          <w:szCs w:val="28"/>
          <w:lang w:val="uk-UA"/>
        </w:rPr>
        <w:t>; розвивати творчі вміння моделювати складні речення та конструювати за опорними словами; вдосконалювати вміння працювати в парах; за допомогою мовленнєво-комунікативного дидактичного матеріалу сприяти вихованню шанобливого ставлення до народних свят та обрядів, до УНТ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урок засвоєння нових знан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підручник, текстовий матеріал, прислів’я, приказки, презентація до теми (мультимедійне забезпечення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:</w:t>
      </w:r>
      <w:r>
        <w:rPr>
          <w:sz w:val="28"/>
          <w:szCs w:val="28"/>
          <w:lang w:val="uk-UA"/>
        </w:rPr>
        <w:t xml:space="preserve"> засвоєння учнями основних понять із теми; вміння вирізняти складні речення зі сполучниковим та безсполучниковим зв’язком з-поміж інших синтаксичних конструкцій ; удосконалення вмінь творчо моделювати рече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Хід уроку-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Організація класу до навчальної діяльності. Створення емоційного фон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лово вчител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Повідомлення теми та мети уро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ізація опорних знан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онтальне опитування . «Інтелектуальна розминка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гадайте і скажіть, на які два види поділяють речення за будово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зивають простим реченням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, на вашу думку, просте речення відрізняється від складного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 «Третє зайве» (Робота в парах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трьох поданих речень виберіть і запишіть «зайве». Свій вибір аргументуйт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Сонце підбилося вгору, і туман розвіявся./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ення вчител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Сприймання й усвідомлення учнями нового матеріал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ння теоретичної частини даної теми. Робота з підручнико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вчителя. А тепер відкрийте підручник, де пояснюється тема нашого уроку (ст.115). Уважно ознайомтесь із правилами і з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суй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ро що не було сказано на уроц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ідповіді учнів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вчителя. Дійсно, частини складного речення можуть з’єднуватися за допомогою сполучників та без них, за допомогою інтонац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ага на екран!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Все минеться</w:t>
      </w:r>
      <w:r>
        <w:rPr>
          <w:b/>
          <w:sz w:val="48"/>
          <w:szCs w:val="48"/>
          <w:lang w:val="uk-UA"/>
        </w:rPr>
        <w:t>,</w:t>
      </w:r>
      <w:r>
        <w:rPr>
          <w:sz w:val="28"/>
          <w:szCs w:val="28"/>
          <w:lang w:val="uk-UA"/>
        </w:rPr>
        <w:t xml:space="preserve"> одна правда зостанеть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Нехай радіє правдонька, </w:t>
      </w:r>
      <w:r>
        <w:rPr>
          <w:b/>
          <w:sz w:val="40"/>
          <w:szCs w:val="40"/>
          <w:lang w:val="uk-UA"/>
        </w:rPr>
        <w:t>а</w:t>
      </w:r>
      <w:r>
        <w:rPr>
          <w:sz w:val="28"/>
          <w:szCs w:val="28"/>
          <w:lang w:val="uk-UA"/>
        </w:rPr>
        <w:t xml:space="preserve"> кривда чеше ні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Я знаю, </w:t>
      </w:r>
      <w:r>
        <w:rPr>
          <w:b/>
          <w:sz w:val="36"/>
          <w:szCs w:val="36"/>
          <w:lang w:val="uk-UA"/>
        </w:rPr>
        <w:t>що</w:t>
      </w:r>
      <w:r>
        <w:rPr>
          <w:sz w:val="28"/>
          <w:szCs w:val="28"/>
          <w:lang w:val="uk-UA"/>
        </w:rPr>
        <w:t xml:space="preserve"> правда завжди буде зверх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можемо підвести певні підсумк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хеми складних речень). (Вірш про сполучники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IV. </w:t>
      </w:r>
      <w:r>
        <w:rPr>
          <w:sz w:val="28"/>
          <w:szCs w:val="28"/>
          <w:lang w:val="uk-UA"/>
        </w:rPr>
        <w:t>Засвоєння теоретичного матеріалу в процесі виконання завдань і вправ творчого характер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ворче конструювання складних речень за малюнками і опорними словами. (Робота в парах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яньте на малюнки і скажіть, до яких казок вони підібрані. (Відповіді учнів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. А тепер спробуйте скласти малюнками складні речення зі сполучниками чи без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4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ря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ря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ряд</w:t>
            </w:r>
          </w:p>
        </w:tc>
      </w:tr>
      <w:tr>
        <w:trPr>
          <w:trHeight w:val="7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удра дівчин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Рукавич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олобок»</w:t>
            </w:r>
          </w:p>
        </w:tc>
      </w:tr>
      <w:tr>
        <w:trPr>
          <w:trHeight w:val="105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і слова: Дівчина па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і слова: Зві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і слова: Баба й Дід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ювання складних речень. (робота в парах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прислів’я і приказки, дібравши продовження з другого стовбчи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місце красить людину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ь марнує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я чоловіка годує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 людина місц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арма говориться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 діло майстра боїться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u w:val="single"/>
          <w:lang w:val="uk-UA"/>
        </w:rPr>
        <w:t>Фізхвилинк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 Іванко потягнувся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 нагнувся, два нагнувся,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ки в сторони розвів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но, щось він загубив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те зникле відшукати,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осочки треба встати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круги позаглядати,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у раз поприсідати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…продовжить працюва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бота з текстом. (Робота в парах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Слово вчителя. Ви помітили, як на вулиці стало холодно? І недарма. Адже наближається 7 грудня, день коли християнський світ відзначає День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і великомучениці Катерини (грец. – чиста душею). Розумна і освічена, вона була страчена за християнську віру близько 373 ро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диційно з приходом Катерини люди сподівались на люті морози. Тож, недарма говорять: «Вже на святу Катерину ховайся під перину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 на екрані. Кожне речення тексту пронумероване. Уважно прочитайте текст та випишіть до зошитів номери тих речень, які є складними. Зачитайте їх. Назвіть, чим з’єднані частини складних речен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що, щоб, а, і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V. Узагальнення </w:t>
      </w:r>
      <w:r>
        <w:rPr>
          <w:sz w:val="28"/>
          <w:szCs w:val="28"/>
          <w:lang w:val="uk-UA"/>
        </w:rPr>
        <w:t>вивченого на уроц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 закріплення теоретичного матеріалу)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Цифровий диктант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вчител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вами шість речень, якщо ви погоджуєтесь зі змістом даного речення, ставте -1-«так», якщо не погоджуєтесь, ставте -0-«ні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епер обміняйтесь зошитами, зробіть взаємоперевірку, врахуйте,що кожна правильна відповідь – 2ба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диктанту – на екран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машнє завдан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§12, опрацювати теоретичний матеріал ст.115; впр.210 або з підручника укр. літератури виписати по 2 речення (складних) зі сполучниковим і безсполучниковим зв’язком. Граматичні основи речення підкресліт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>. Підсумок уроку. Рефлексія. Оцінюван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рівня первинного матеріалу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етод незакінчених речень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Сьогодні я на уроці дізнався, що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Найлегше мені було зрозуміти, як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Я ще досі не зрозумів, чому…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явна ситуація. Якщо залишиться час, скласти складні речення за поданими схем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[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  <w:lang w:val="en-US"/>
        </w:rPr>
        <w:t xml:space="preserve">.               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але [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  <w:u w:val="single"/>
          <w:lang w:val="uk-UA"/>
        </w:rPr>
        <w:t xml:space="preserve">.   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], (тому що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9:04:00Z</dcterms:created>
  <dc:creator>*</dc:creator>
  <dc:description/>
  <cp:keywords/>
  <dc:language>en-US</dc:language>
  <cp:lastModifiedBy>*</cp:lastModifiedBy>
  <dcterms:modified xsi:type="dcterms:W3CDTF">2017-02-16T01:12:00Z</dcterms:modified>
  <cp:revision>29</cp:revision>
  <dc:subject/>
  <dc:title/>
</cp:coreProperties>
</file>