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hat food do you like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а: перевірити якість  вивчення учнями  нових лексичних одиниць Мenu;  Fruit;  Tea ;Coffee;  lettuce; Soup;  Chicken; Vegetables; Potatoes; Chips; Сhocolate; Рudding.; перевірити розуміння нового тексту; вправляти учнів у читанні з правильною вимовою</w:t>
      </w:r>
      <w:r>
        <w:rPr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ітня: продовжувати пояснювати значення нових слів і їх вжив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юча: розвивати читацькі, письмові і мовленнєві нави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а: виховувати учнів ввічливими, уважними, поважати культуру іншої держа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pi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; картки 134-140;диск </w:t>
      </w:r>
      <w:r>
        <w:rPr>
          <w:rFonts w:cs="Times New Roman" w:ascii="Times New Roman" w:hAnsi="Times New Roman"/>
          <w:sz w:val="28"/>
          <w:szCs w:val="28"/>
          <w:lang w:val="en-US"/>
        </w:rPr>
        <w:t>E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; презентація “</w:t>
      </w:r>
      <w:r>
        <w:rPr>
          <w:rFonts w:cs="Times New Roman" w:ascii="Times New Roman" w:hAnsi="Times New Roman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sz w:val="28"/>
          <w:szCs w:val="28"/>
          <w:lang w:val="uk-UA"/>
        </w:rPr>
        <w:t>”; комп’ютер, телевізор, фрагмент з мультфільму «Леді і Бродяга» на тему їжі, іграшкова каса, мен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ди та методи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: фонетична зарядка, робота з підручником, робота в парах,складання діалогу, бесіда, слухання тексту, гра “</w:t>
      </w:r>
      <w:r>
        <w:rPr>
          <w:rFonts w:cs="Times New Roman" w:ascii="Times New Roman" w:hAnsi="Times New Roman"/>
          <w:sz w:val="28"/>
          <w:szCs w:val="28"/>
          <w:lang w:val="en-US"/>
        </w:rPr>
        <w:t>Guess</w:t>
      </w:r>
      <w:r>
        <w:rPr>
          <w:rFonts w:cs="Times New Roman" w:ascii="Times New Roman" w:hAnsi="Times New Roman"/>
          <w:sz w:val="28"/>
          <w:szCs w:val="28"/>
          <w:lang w:val="uk-UA"/>
        </w:rPr>
        <w:t>”, гра “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  <w:lang w:val="uk-UA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ssing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комбінов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ристана література: </w:t>
      </w:r>
      <w:r>
        <w:rPr>
          <w:rFonts w:cs="Times New Roman" w:ascii="Times New Roman" w:hAnsi="Times New Roman"/>
          <w:sz w:val="28"/>
          <w:szCs w:val="28"/>
          <w:lang w:val="en-US"/>
        </w:rPr>
        <w:t>Pupi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Teachers book English wor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ресурси інтернет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роботи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вітання 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Good morning, dear children!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Good morning, my dear teacher. 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Good morning, how are you? 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e are  very happy, To say hello to you!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нетична заряд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2)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e likes chicken,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hicken, chicken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nd salad too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alad too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ізація опорних знань учнів</w:t>
      </w:r>
    </w:p>
    <w:p>
      <w:pPr>
        <w:pStyle w:val="Style15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 </w:t>
      </w:r>
      <w:r>
        <w:rPr>
          <w:rFonts w:cs="Times New Roman" w:ascii="Times New Roman" w:hAnsi="Times New Roman"/>
          <w:sz w:val="28"/>
          <w:szCs w:val="28"/>
          <w:lang w:val="en-US"/>
        </w:rPr>
        <w:t>“Guess”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ин учень виходить до дошки, тримаючи в руках картки, де зображені вивчені на минулому уроці слова, інші учні намагаються відгадати яку картку він тримає, запитуючи </w:t>
      </w:r>
      <w:r>
        <w:rPr>
          <w:rFonts w:cs="Times New Roman" w:ascii="Times New Roman" w:hAnsi="Times New Roman"/>
          <w:sz w:val="28"/>
          <w:szCs w:val="28"/>
          <w:lang w:val="en-US"/>
        </w:rPr>
        <w:t>Is it a…?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один учень відгадує, він виходить на місце ведучого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мислення отриманих знань, умінь і навичок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 теми уроку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 телевізора фрагмент мультфільму, де Леді і Бродяга роблять замовлення на вечерю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Чи здогадалися ви, про що сьогодні ми продовжуємо спілкуватися?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ми продовжуємо тему про їжу.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за підручником. Читання тексту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>?”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What is a menu? (A list of food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  <w:lang w:val="uk-UA"/>
        </w:rPr>
        <w:t>? (</w:t>
      </w:r>
      <w:r>
        <w:rPr>
          <w:rFonts w:cs="Times New Roman" w:ascii="Times New Roman" w:hAnsi="Times New Roman"/>
          <w:sz w:val="28"/>
          <w:szCs w:val="28"/>
          <w:lang w:val="en-US"/>
        </w:rPr>
        <w:t>Breakfast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читають текст в індивідуальному порядку. Вчитель слідкує за вимовою і правильністю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культхвилинка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We are running,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We are jumping,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Trying sky to get.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We are skipping,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Trying sky to get. 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We are flying like a real jet.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We are hopping,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We are climbing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Like a funny cat.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ew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загальнення отриманих знань, умінь і навичок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а за текс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иконання завдання на ст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3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повинні, читаючи речення, вставити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они відповідають змісту тексту, або 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ні. (1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2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3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4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5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6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 7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, 8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, 9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Учні виправляють речення, які не відповідають змісту тексту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806065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парах. Складання діалогу “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taurant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оє учнів виходять до дошки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іціант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ч кафе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ч кафе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iter : Good morning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an I Take your order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ient  1: I want a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ient  2: I want a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iter : Well, it`s very tasty. Please wai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lient  1,Client  2: Thank you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и 4-8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 </w:t>
      </w:r>
      <w:r>
        <w:rPr>
          <w:rFonts w:cs="Times New Roman" w:ascii="Times New Roman" w:hAnsi="Times New Roman"/>
          <w:sz w:val="28"/>
          <w:szCs w:val="28"/>
          <w:lang w:val="en-US"/>
        </w:rPr>
        <w:t>“In a supermarket”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араз ми підемо в магазин і купимо різних продуктів.(</w:t>
      </w:r>
      <w:r>
        <w:rPr>
          <w:rFonts w:cs="Times New Roman" w:ascii="Times New Roman" w:hAnsi="Times New Roman"/>
          <w:sz w:val="28"/>
          <w:szCs w:val="28"/>
          <w:lang w:val="en-US"/>
        </w:rPr>
        <w:t>carr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tato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nan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e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ffe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Good morning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Good morning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Give me a…, please!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Here you are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Thank you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дсумок уроку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.Гра « </w:t>
      </w:r>
      <w:r>
        <w:rPr>
          <w:rFonts w:cs="Times New Roman" w:ascii="Times New Roman" w:hAnsi="Times New Roman"/>
          <w:sz w:val="28"/>
          <w:szCs w:val="28"/>
          <w:lang w:val="en-US"/>
        </w:rPr>
        <w:t>What`s missing</w:t>
      </w:r>
      <w:r>
        <w:rPr>
          <w:rFonts w:cs="Times New Roman" w:ascii="Times New Roman" w:hAnsi="Times New Roman"/>
          <w:sz w:val="28"/>
          <w:szCs w:val="28"/>
          <w:lang w:val="uk-UA"/>
        </w:rPr>
        <w:t>»(слайди 9-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Fr</w:t>
      </w:r>
      <w:r>
        <w:rPr>
          <w:rFonts w:cs="Times New Roman" w:ascii="Times New Roman" w:hAnsi="Times New Roman"/>
          <w:sz w:val="28"/>
          <w:szCs w:val="28"/>
          <w:lang w:val="uk-UA"/>
        </w:rPr>
        <w:t>__ 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 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C</w:t>
      </w:r>
      <w:r>
        <w:rPr>
          <w:rFonts w:cs="Times New Roman" w:ascii="Times New Roman" w:hAnsi="Times New Roman"/>
          <w:sz w:val="28"/>
          <w:szCs w:val="28"/>
          <w:lang w:val="uk-UA"/>
        </w:rPr>
        <w:t>_ _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le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e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S</w:t>
      </w:r>
      <w:r>
        <w:rPr>
          <w:rFonts w:cs="Times New Roman" w:ascii="Times New Roman" w:hAnsi="Times New Roman"/>
          <w:sz w:val="28"/>
          <w:szCs w:val="28"/>
          <w:lang w:val="uk-UA"/>
        </w:rPr>
        <w:t>_ 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Ch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k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Ve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s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Pot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_ 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_ 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ps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С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at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Р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Бесі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 якою темою ми сьогодні працюва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гадаємо слова, які вивч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ро що йшла мова в тек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116,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 xml:space="preserve">. 1, </w:t>
      </w:r>
      <w:r>
        <w:rPr>
          <w:rFonts w:cs="Times New Roman" w:ascii="Times New Roman" w:hAnsi="Times New Roman"/>
          <w:sz w:val="28"/>
          <w:szCs w:val="28"/>
          <w:lang w:val="uk-UA"/>
        </w:rPr>
        <w:t>2 читати, виконати завдання до текс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87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85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14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83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12"/>
        </w:tabs>
        <w:ind w:left="107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31:00Z</dcterms:created>
  <dc:creator>Home</dc:creator>
  <dc:description/>
  <cp:keywords/>
  <dc:language>en-US</dc:language>
  <cp:lastModifiedBy>КЛАСС</cp:lastModifiedBy>
  <dcterms:modified xsi:type="dcterms:W3CDTF">2017-02-08T13:31:00Z</dcterms:modified>
  <cp:revision>2</cp:revision>
  <dc:subject/>
  <dc:title>Тема уроку</dc:title>
</cp:coreProperties>
</file>