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ind w:right="2" w:firstLine="851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>УСНИЙ ЖУРНАЛ</w:t>
      </w:r>
    </w:p>
    <w:p>
      <w:pPr>
        <w:pStyle w:val="Normal"/>
        <w:shd w:fill="FFFFFF" w:val="clear"/>
        <w:spacing w:before="139" w:after="0"/>
        <w:ind w:right="2" w:firstLine="851"/>
        <w:jc w:val="center"/>
        <w:rPr/>
      </w:pPr>
      <w:r>
        <w:rPr>
          <w:rFonts w:cs="Times New Roman" w:ascii="Times New Roman" w:hAnsi="Times New Roman"/>
          <w:b/>
          <w:i/>
          <w:iCs/>
          <w:color w:val="0F243E"/>
          <w:spacing w:val="-2"/>
          <w:sz w:val="28"/>
          <w:szCs w:val="28"/>
          <w:u w:val="single"/>
          <w:lang w:val="uk-UA"/>
        </w:rPr>
        <w:t>«Вода –  дивовижна та таємнича.»</w:t>
      </w:r>
    </w:p>
    <w:p>
      <w:pPr>
        <w:pStyle w:val="Normal"/>
        <w:shd w:fill="FFFFFF" w:val="clear"/>
        <w:spacing w:before="139" w:after="0"/>
        <w:ind w:right="2" w:firstLine="851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Цілі: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узагальнення знання учнів про воду як найбільш поширену гірську породу і речовину на землі, її фізичні властивості, значення; підвести учнів до біологічної оцінки ролі води в житті рослин, тварин і людини, до розуміння необхідності дбайливого й ощадливого ставлення до водних ресурсів; розвивати екологічні й гігієнічні знання.</w:t>
      </w:r>
    </w:p>
    <w:p>
      <w:pPr>
        <w:pStyle w:val="Normal"/>
        <w:shd w:fill="FFFFFF" w:val="clear"/>
        <w:spacing w:before="139" w:after="0"/>
        <w:ind w:right="2" w:firstLine="851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 xml:space="preserve">відео «Колообіг води»,  «Річки України», «Водні ресурси України»,  прилади для демонстрації дослідів. </w:t>
      </w:r>
    </w:p>
    <w:p>
      <w:pPr>
        <w:pStyle w:val="Normal"/>
        <w:shd w:fill="FFFFFF" w:val="clear"/>
        <w:spacing w:before="139" w:after="0"/>
        <w:ind w:right="2" w:firstLine="851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>Хід заняття</w:t>
      </w:r>
    </w:p>
    <w:p>
      <w:pPr>
        <w:pStyle w:val="Normal"/>
        <w:shd w:fill="FFFFFF" w:val="clear"/>
        <w:spacing w:before="139" w:after="0"/>
        <w:ind w:right="2" w:firstLine="851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Демонстрація відео «Водні ресурси Україн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її краплині криється життя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на багата і водночас бідна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 що там є - є тільки лиш вода,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 що там є - вода, Вода-царівна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її краплині світиться весь світ,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е життя проблискує у ньом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є життя – її життя відсвіт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 ти повинен лиш радіти цьом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неї моляться, присвячують їй од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ній вбачають щось незвичне, надземне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неї знущаються і топлять у відходах -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бивають душу всіх істот наземних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 збережи життя її краплини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Й воно тобі сторицею вернеться,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 захисти її від рук своїх, людино!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 цілий світ до тебе знов вернеться.</w:t>
      </w:r>
    </w:p>
    <w:p>
      <w:pPr>
        <w:pStyle w:val="Style13"/>
        <w:shd w:fill="FFFFFF" w:val="clear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  <w:lang w:val="uk-UA"/>
        </w:rPr>
        <w:t>Вчител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«Вода! Ти не маєш ні смаку, ні кольору, ні запаху, тебе неможливо описати, тобою насолоджуються, не знаючи, що ти таке. Не можна сказати, що ти необхідна для життя, ти саме життя..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и наповнюєш нас радістю, яку не пояснити нашими відчуттями. З тобою до нас повертаються сили, з якими ми вже попрощалися. З твоєї милості в нас знову починають вирувати висохлі джерела нашого серця. Ти найбільше багатство на світі...»</w:t>
      </w:r>
      <w:r>
        <w:rPr>
          <w:color w:val="000000"/>
          <w:sz w:val="28"/>
          <w:szCs w:val="28"/>
          <w:lang w:val="uk-UA"/>
        </w:rPr>
        <w:t xml:space="preserve">, так говорив про воду  </w:t>
      </w:r>
      <w:r>
        <w:rPr>
          <w:color w:val="000000"/>
          <w:sz w:val="28"/>
          <w:szCs w:val="28"/>
        </w:rPr>
        <w:t>Сент-Екзюпері</w:t>
      </w:r>
      <w:r>
        <w:rPr>
          <w:color w:val="000000"/>
          <w:sz w:val="28"/>
          <w:szCs w:val="28"/>
          <w:lang w:val="uk-UA"/>
        </w:rPr>
        <w:t xml:space="preserve">. Хоча тільки </w:t>
      </w:r>
      <w:r>
        <w:rPr>
          <w:sz w:val="28"/>
          <w:szCs w:val="28"/>
          <w:lang w:val="uk-UA"/>
        </w:rPr>
        <w:t xml:space="preserve">22. 03, будемо відзначати Всесвітній день води,  ми вже сьогодні будемо говорити з вами про цінність та необхідність води з точки зору  не тільки географії, біології, але й фізики. Для цього дозвольте запросити вас всіх до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орожі усним журналом  «Вода – загадкова та дивовижна».</w:t>
      </w:r>
    </w:p>
    <w:p>
      <w:pPr>
        <w:pStyle w:val="Normal"/>
        <w:shd w:fill="FFFFFF" w:val="clear"/>
        <w:spacing w:lineRule="auto" w:line="360"/>
        <w:ind w:right="2" w:hanging="0"/>
        <w:jc w:val="center"/>
        <w:rPr/>
      </w:pPr>
      <w:r>
        <w:rPr>
          <w:rFonts w:cs="Times New Roman" w:ascii="Times New Roman" w:hAnsi="Times New Roman"/>
          <w:b/>
          <w:i/>
          <w:color w:val="632423"/>
          <w:spacing w:val="-11"/>
          <w:sz w:val="28"/>
          <w:szCs w:val="28"/>
          <w:lang w:val="uk-UA"/>
        </w:rPr>
        <w:t>Сторінка перша: Цікаві факти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Ведуча: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 xml:space="preserve">І розпочнемо з першої сторінки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Цікаві факти»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 Вода — найцінніший скарб планети Земля, її значення важко оці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нити. Джерелом життя назвав воду італійський художник Леонардо 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Вінчі. На зорі утворення нашої планети життя вперше зароджувало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у воді, у Світовому океані вважають, що вода — колиск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життя.</w:t>
      </w:r>
    </w:p>
    <w:p>
      <w:pPr>
        <w:pStyle w:val="Normal"/>
        <w:shd w:fill="FFFFFF" w:val="clear"/>
        <w:spacing w:before="43" w:after="0"/>
        <w:ind w:right="2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Презентація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>Цікаві факти»</w:t>
      </w:r>
    </w:p>
    <w:p>
      <w:pPr>
        <w:pStyle w:val="Normal"/>
        <w:shd w:fill="FFFFFF" w:val="clear"/>
        <w:spacing w:before="139" w:after="0"/>
        <w:ind w:right="2" w:firstLine="851"/>
        <w:jc w:val="center"/>
        <w:rPr>
          <w:rFonts w:ascii="Times New Roman" w:hAnsi="Times New Roman" w:cs="Times New Roman"/>
          <w:b/>
          <w:b/>
          <w:i/>
          <w:i/>
          <w:iCs/>
          <w:color w:val="632423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632423"/>
          <w:spacing w:val="-2"/>
          <w:sz w:val="28"/>
          <w:szCs w:val="28"/>
          <w:lang w:val="uk-UA"/>
        </w:rPr>
        <w:t>Сторінка друга: Природнича.</w:t>
      </w:r>
    </w:p>
    <w:p>
      <w:pPr>
        <w:pStyle w:val="Normal"/>
        <w:shd w:fill="FFFFFF" w:val="clear"/>
        <w:spacing w:before="139" w:after="0"/>
        <w:ind w:right="2" w:firstLine="851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  <w:t>Звучить шум прибою.</w:t>
      </w:r>
    </w:p>
    <w:p>
      <w:pPr>
        <w:pStyle w:val="Normal"/>
        <w:shd w:fill="FFFFFF" w:val="clear"/>
        <w:spacing w:before="139" w:after="0"/>
        <w:ind w:right="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>Ведуча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 xml:space="preserve"> Шу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риродного походження, шум моря сприятливо впливає на ор</w:t>
        <w:softHyphen/>
        <w:t>ганізм людини, він заспокоює, налаштовує на розмірковування і прац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а — найбільш поширена речовина на Земл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рипускають, щ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а виділилася, як і материкова кора, під час утворення Землі з верх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ньої мантії або накопичувалася поступово. Вода і сьогодні виділя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агми, потрапляючи на поверхню Землі під час виверження вулканів, утворення океанічної кори в зонах розтягання плит літосфери. Так ві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буватиметься ще багато мільйонів років. Частина води надходить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Землю з космосу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Уявіть собі, що сталося б, якби вода зникла з нашої планети. Пересох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ли б усі річки й озера, оголилися похмурі днища морських і океанськ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адин, вкриті товстим шаром солі. Ні рослини, ні тварини, жодної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людини на Землі... 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ода — це особлива речовина, вона може перебувати у трьох ста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і переходити з одного в інший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вдяки цим властивостям у природі відбувається світовий ко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біг води - це безперервний процес переміщення води з океану на суш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через атмосферу із суші знову у Світовий океан.</w:t>
      </w:r>
    </w:p>
    <w:p>
      <w:pPr>
        <w:pStyle w:val="Normal"/>
        <w:shd w:fill="FFFFFF" w:val="clear"/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i/>
          <w:color w:val="000000"/>
          <w:spacing w:val="-10"/>
          <w:sz w:val="28"/>
          <w:szCs w:val="28"/>
          <w:lang w:val="uk-UA"/>
        </w:rPr>
        <w:t>Демонструється таблиця «Колообіг води».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З роси, з морів. з річок і плес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Вода як перейде у пару, одразу ж лине до небес.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Щоб утворити в небі хмари.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І впасти з хмар на ниви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Як сніг. Як град. Як злива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Знов перейти у пару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І повернутись в хмару,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І впасти з хмар на ниви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>Як  сніг, як град, як злива.</w:t>
      </w:r>
    </w:p>
    <w:p>
      <w:pPr>
        <w:pStyle w:val="Normal"/>
        <w:shd w:fill="FFFFFF" w:val="clear"/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 xml:space="preserve">Цей шлях, що вона робить, </w:t>
      </w:r>
    </w:p>
    <w:p>
      <w:pPr>
        <w:pStyle w:val="Normal"/>
        <w:shd w:fill="FFFFFF" w:val="clear"/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lang w:val="uk-UA"/>
        </w:rPr>
        <w:t xml:space="preserve">І  зветься колообіг. 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ода в природі весь час перебуває в русі. Якби можна було пі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ою — туди, де вона буває, то в нас вийшла б цікава подорож. Ос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вною причиною кругообігу є сонце. Четверта частина сонячної енерг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чається на випаровування вологи з поверхні води. Дві третини ат</w:t>
        <w:softHyphen/>
        <w:t xml:space="preserve">мосферної вологи повертається у вигляді опадів у Світовий океан, од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третина випадає на сушу. Кругообіг вод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инятково важливий про</w:t>
        <w:softHyphen/>
        <w:t xml:space="preserve">цес. Він забезпечує сушу прісною водою, яка постійно поповнюєтьс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міна води в річках відбувається в середньому 30 разів на рік. Волог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в ґрунті міняється протягом року, вода в озерах — за десятки років. </w:t>
      </w:r>
    </w:p>
    <w:p>
      <w:pPr>
        <w:pStyle w:val="Normal"/>
        <w:shd w:fill="FFFFFF" w:val="clear"/>
        <w:spacing w:before="43" w:after="0"/>
        <w:ind w:right="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632423"/>
          <w:spacing w:val="-2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632423"/>
          <w:spacing w:val="-6"/>
          <w:sz w:val="28"/>
          <w:szCs w:val="28"/>
          <w:lang w:val="uk-UA"/>
        </w:rPr>
        <w:t>Третя сторінка: Теорія та практика</w:t>
      </w:r>
    </w:p>
    <w:p>
      <w:pPr>
        <w:pStyle w:val="Normal"/>
        <w:shd w:fill="FFFFFF" w:val="clear"/>
        <w:spacing w:lineRule="auto" w:line="360"/>
        <w:ind w:left="720" w:right="2" w:hanging="0"/>
        <w:rPr>
          <w:rFonts w:ascii="Times New Roman" w:hAnsi="Times New Roman" w:cs="Times New Roman"/>
          <w:iCs/>
          <w:color w:val="000000"/>
          <w:spacing w:val="-2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Ведуча: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Перейдімо до наступної сторінки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-27"/>
          <w:sz w:val="28"/>
          <w:szCs w:val="28"/>
          <w:lang w:val="uk-UA"/>
        </w:rPr>
        <w:t>Ейштейн  сказав: «Істина – це те, що витримує  перевірку дослідом».   На домашнє  завдання  вам  було підготувати  в  групах досліди пов’язані з водою та  пояснити  їх з  фізичної точки  зору. Але  перш  чим  ви приступити  до  роботи  ми  попросимо  журі  оцінювати  ваше  завдання. Шановне  журі  у  Вас  на столі  стоять  листки оцінювання  ви вибираєте за кожен дослід відповідний бал . А  потім  вкінці  підсумовуєте.  Сам  експеримент та його пояснення по 5 балів кожен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1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Чому одні тіла тонуть, а інші ні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бладнання:</w:t>
      </w:r>
      <w:r>
        <w:rPr>
          <w:rFonts w:cs="Times New Roman" w:ascii="Times New Roman" w:hAnsi="Times New Roman"/>
          <w:sz w:val="24"/>
          <w:szCs w:val="24"/>
        </w:rPr>
        <w:t xml:space="preserve"> шматок пластиліну, посудина з водою, різні дрібні предмети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>Хід досліду: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) Поклади шматок пластиліну на воду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 Вийми пластилін із води, зроби з нього човник і зову поклади на воду;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) Познач до якого рівня занурився човник;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) Клади поступово різні дрібні предмети у човник і спостерігай за рівнем занурення човна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color w:val="993366"/>
          <w:sz w:val="24"/>
          <w:szCs w:val="24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грудка пластиліну опустилася на дно, а човник не тоне. Чим більше покладено предметів у човник, тим більше він занурюється у вод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сновок:</w:t>
      </w:r>
      <w:r>
        <w:rPr>
          <w:rFonts w:cs="Times New Roman" w:ascii="Times New Roman" w:hAnsi="Times New Roman"/>
          <w:sz w:val="24"/>
          <w:szCs w:val="24"/>
        </w:rPr>
        <w:t xml:space="preserve"> човник витісняє воду не лише об’ємом свого тіла, а й порожнинами, що знаходяться у ньому. На нього діє сила, яка перевищує його вагу. Вона і тримає човник на плаву. Якщо на місце повітря скласти предмети, важчі за нього, то човник все нижче і нижче занурюється у воду. Коли вага човника з вантажем перевищить вагу води, яку він може витіснити – човник потоне. Отже, плавучість предмета залежить від його густин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2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Скребка в стакані із водо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>: Скребки, стакан із водо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ід досліду</w:t>
      </w:r>
      <w:r>
        <w:rPr>
          <w:rFonts w:cs="Times New Roman" w:ascii="Times New Roman" w:hAnsi="Times New Roman"/>
          <w:sz w:val="24"/>
          <w:szCs w:val="24"/>
        </w:rPr>
        <w:t>: Наливаємо в стакан воду, щоб був налитий з верхом. Починаємо кидати скребки в воду. Вода не виливаєтьс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ення</w:t>
      </w:r>
      <w:r>
        <w:rPr>
          <w:rFonts w:cs="Times New Roman" w:ascii="Times New Roman" w:hAnsi="Times New Roman"/>
          <w:sz w:val="24"/>
          <w:szCs w:val="24"/>
        </w:rPr>
        <w:t>: Маса скребки настільки мала, що не змінює об’єму води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3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Чарівне яйце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color w:val="0000FF"/>
          <w:sz w:val="24"/>
          <w:szCs w:val="24"/>
          <w:lang w:eastAsia="en-US"/>
        </w:rPr>
        <w:t>Обладнання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клянка з водою, яйце, сіль, столова ложк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color w:val="0000FF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FF"/>
          <w:sz w:val="24"/>
          <w:szCs w:val="24"/>
          <w:lang w:eastAsia="en-US"/>
        </w:rPr>
        <w:t xml:space="preserve">Хід досліду: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З допомогою ложки обережно опусти яйце у склянку з водою;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Спостерігай явище;</w:t>
      </w:r>
      <w:r>
        <w:rPr>
          <w:rFonts w:eastAsia="Calibri" w:cs="Times New Roman" w:ascii="Times New Roman" w:hAnsi="Times New Roman"/>
          <w:color w:val="000000"/>
          <w:w w:val="100"/>
          <w:sz w:val="24"/>
          <w:szCs w:val="24"/>
          <w:shd w:fill="000000" w:val="clear"/>
          <w:lang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Вийми яйце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Насип у воду 2 ложки солі та добре розмішай до повного розчинення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Знову опусти яйце у воду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Спостерігай явище;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Повільно долий трохи чистої води у склянку.</w:t>
      </w:r>
      <w:r>
        <w:rPr>
          <w:rFonts w:eastAsia="Calibri" w:cs="Times New Roman" w:ascii="Times New Roman" w:hAnsi="Times New Roman"/>
          <w:color w:val="000000"/>
          <w:w w:val="100"/>
          <w:sz w:val="24"/>
          <w:szCs w:val="24"/>
          <w:shd w:fill="000000" w:val="clear"/>
          <w:lang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b/>
          <w:color w:val="993366"/>
          <w:sz w:val="24"/>
          <w:szCs w:val="24"/>
          <w:lang w:eastAsia="en-US"/>
        </w:rPr>
        <w:t>Результат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 чистій воді яйце опускається на дно, у розсолі – спливає, а при доливанні чистої води у розсіл – плаває приблизно посередині склянк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color w:val="000000"/>
          <w:w w:val="100"/>
          <w:sz w:val="24"/>
          <w:szCs w:val="24"/>
          <w:shd w:fill="000000" w:val="clear"/>
          <w:lang w:val="uk-UA"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Висновок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се залежить від густини тіл. Яйце має більшу густину, ніж вода – тому тоне, при перетворенні чистої води у розсіл, густина розчину стає більша, ніж густина яйця – тому воно спливає, а при доливанні чистої води у розсіл, вона розташувалася шаром над солоною водою – тому яйце ніби зависло посередині склянки.</w:t>
      </w:r>
      <w:r>
        <w:rPr>
          <w:rFonts w:eastAsia="Calibri" w:cs="Times New Roman" w:ascii="Times New Roman" w:hAnsi="Times New Roman"/>
          <w:color w:val="000000"/>
          <w:w w:val="100"/>
          <w:sz w:val="24"/>
          <w:szCs w:val="24"/>
          <w:shd w:fill="000000" w:val="clear"/>
          <w:lang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4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Стакан з водою і папі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>: Стакан, вода, листок папе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ід досліду</w:t>
      </w:r>
      <w:r>
        <w:rPr>
          <w:rFonts w:cs="Times New Roman" w:ascii="Times New Roman" w:hAnsi="Times New Roman"/>
          <w:sz w:val="24"/>
          <w:szCs w:val="24"/>
        </w:rPr>
        <w:t>: Наливаємо в стакан води. Накриваємо його листком паперу і перевертаємо. Вода не виливаєтьс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ення</w:t>
      </w:r>
      <w:r>
        <w:rPr>
          <w:rFonts w:cs="Times New Roman" w:ascii="Times New Roman" w:hAnsi="Times New Roman"/>
          <w:sz w:val="24"/>
          <w:szCs w:val="24"/>
        </w:rPr>
        <w:t>: Між дном (яке тепер вгорі) і поверхнею води утворюється простір, наповнений повітрям і парами води. Стовп води прагне вниз під дією сили тяжіння, збільшуючи обсяг цього самого простору. При постійній температурі тиск у ньому падає, тобто по відношенню до атмосферного – стає меншим. І чим менше це саме тиск, тим більший стовп рідини може воно втримати. Отже, сума тиску повітря і води на папір зсередини виходить дещо менше, ніж атмосферний тиск зовні. На цьому і тримається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5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Лінива мон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дно тарілки кладуть монету </w:t>
      </w:r>
      <w:r>
        <w:rPr>
          <w:rFonts w:cs="Times New Roman" w:ascii="Times New Roman" w:hAnsi="Times New Roman"/>
          <w:color w:val="000000"/>
          <w:sz w:val="24"/>
          <w:szCs w:val="24"/>
        </w:rPr>
        <w:t>і наливають трішки води, щоб вона лише прикрила монету. Завдання полягає в тому, щоб дістати монету, що лежить на дні тарілки з водою, не замочивши рук, за допомогою склянки, свічки і сірникі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ясненн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имаючи склянку над полум'ям свічки, прогрівають повітря у склянці протягом 10 с. Потім одразу треба поставити склянку в тарілку з водою поряд із монетою. Через деякий час вода почне втягуватись у склянку і монету можна буде взяти, не замочивши рук. Це відбувається тому, що повітря у склянці холоне і його тиск зменшується і стає менший за атмосферний. Зовні тиск на рівні країв склянки дорівнює сумі тисків атмосферного і водяного стовпа. Вода внаслідок різниці тисків заходить у склянку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6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Непрониклива ткани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 xml:space="preserve">: Стакан, вода, листок </w:t>
      </w:r>
      <w:r>
        <w:rPr>
          <w:rFonts w:cs="Times New Roman" w:ascii="Times New Roman" w:hAnsi="Times New Roman"/>
          <w:sz w:val="24"/>
          <w:szCs w:val="24"/>
          <w:lang w:val="uk-UA"/>
        </w:rPr>
        <w:t>бинт або марля, рези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ід дослід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Накриваємо стакан з водою марлею або бинтом складеним декілька разів, н</w:t>
      </w:r>
      <w:r>
        <w:rPr>
          <w:rFonts w:cs="Times New Roman" w:ascii="Times New Roman" w:hAnsi="Times New Roman"/>
          <w:sz w:val="24"/>
          <w:szCs w:val="24"/>
        </w:rPr>
        <w:t>аливаємо в стакан в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йже повністю, швиденько </w:t>
      </w:r>
      <w:r>
        <w:rPr>
          <w:rFonts w:cs="Times New Roman" w:ascii="Times New Roman" w:hAnsi="Times New Roman"/>
          <w:sz w:val="24"/>
          <w:szCs w:val="24"/>
        </w:rPr>
        <w:t xml:space="preserve"> і перевертаємо. Вода не виливаєтьс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м більше води налили тим менше виле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ясненн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Тиск повітря на тканину більший, ніж тиск води в середині склянки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7"/>
          <w:sz w:val="24"/>
          <w:szCs w:val="24"/>
          <w:lang w:val="uk-UA"/>
        </w:rPr>
        <w:t>Дослід №7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4"/>
          <w:szCs w:val="24"/>
          <w:lang w:val="uk-UA"/>
        </w:rPr>
        <w:t>Дослід з хусточко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ладнанн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хустиночка</w:t>
      </w:r>
      <w:r>
        <w:rPr>
          <w:rFonts w:cs="Times New Roman" w:ascii="Times New Roman" w:hAnsi="Times New Roman"/>
          <w:sz w:val="24"/>
          <w:szCs w:val="24"/>
        </w:rPr>
        <w:t xml:space="preserve">, вода, </w:t>
      </w:r>
      <w:r>
        <w:rPr>
          <w:rFonts w:cs="Times New Roman" w:ascii="Times New Roman" w:hAnsi="Times New Roman"/>
          <w:sz w:val="24"/>
          <w:szCs w:val="24"/>
          <w:lang w:val="uk-UA"/>
        </w:rPr>
        <w:t>спирт, сір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ід досліду</w:t>
      </w:r>
      <w:r>
        <w:rPr>
          <w:rFonts w:cs="Times New Roman" w:ascii="Times New Roman" w:hAnsi="Times New Roman"/>
          <w:sz w:val="24"/>
          <w:szCs w:val="24"/>
        </w:rPr>
        <w:t>: 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мочимо хусточку у воду а потім в спирт і підпалимо. Спирт згорить, а хусточка ні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ясненн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да довше випаровується бо має велику теплоту випаровуванн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едуч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поки наше шановне журі готується назвати переможця наших конкурсів. Я хочу запропонувати вам  згадати, з яких  слів починався наш усний журнал.  Оскільки в повсякденному житті ми постійно використовуємо воду не тільки чистому вигляді, але  в приготуванні їжі, кави, чаю.  А хто з вас любить несолену їжу, несолодкий чай. Ми хочемо насичену, ароматну  їжу, і тому  нам потрібен, як мінімум сіль, перець та цукор. А тепер згадаємо казку про Попелюшку, де мачуха змішала крупу різну, і змусила дівчинку перебрати. Давайте, допоможемо  відділити сіль від  перця для приготування їжі, які ми помилково змішали докупи використавши знання з фіз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уваєм</w:t>
      </w:r>
      <w:r>
        <w:rPr>
          <w:rFonts w:cs="Times New Roman" w:ascii="Times New Roman" w:hAnsi="Times New Roman"/>
          <w:sz w:val="24"/>
          <w:szCs w:val="24"/>
        </w:rPr>
        <w:t xml:space="preserve">о кульку, зав'язуємо її і потремо нею вовняний светр. Підносимо кульку ближче до суміші солі і перц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: </w:t>
      </w:r>
      <w:r>
        <w:rPr>
          <w:rFonts w:cs="Times New Roman" w:ascii="Times New Roman" w:hAnsi="Times New Roman"/>
          <w:sz w:val="24"/>
          <w:szCs w:val="24"/>
        </w:rPr>
        <w:t>перець прилипне до кульки, а сіль залишиться на стол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приклад дії статичної електрики. Коли ми тремо кульку вовняною тканиною, вона набуває негативного заряду. Якщо піднести кульку до суміші перцю з сіллю, перець почне притягуватись до неї. Це відбувається тому, що електрони в перцевих порошинках прагнуть переміститься якнайдалі від кульки. Перець прилипає до куль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іль не притягується до кульки, так як в цій речовині електрони переміщаються погано. Коли ми підносимо до солі заряджену кульку, її електрони все одно залишаються на своїх місцях. Сіль з боку кульки не набуває заряду - залишається незарядженої або нейтральною. Тому сіль не прилипає до негативно зарядженої куль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right="2" w:hanging="0"/>
        <w:rPr>
          <w:rFonts w:ascii="Times New Roman" w:hAnsi="Times New Roman" w:cs="Times New Roman"/>
          <w:i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uk-UA"/>
        </w:rPr>
        <w:t xml:space="preserve"> Вкотре переконалися, що знання фізики нам потрібні не тільки для теорії, але й для  практичного застосування в повсякденному  житті.  Шановне журі підбиває підсумки про виконану роботу командами. Але переможців підведемо вкінці журналу. Тільки підсумовуємо.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color w:val="632423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632423"/>
          <w:spacing w:val="-6"/>
          <w:sz w:val="28"/>
          <w:szCs w:val="28"/>
          <w:lang w:val="uk-UA"/>
        </w:rPr>
        <w:t>Четверта сторінка: Вікторина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b/>
          <w:iCs/>
          <w:color w:val="000000"/>
          <w:spacing w:val="-2"/>
          <w:sz w:val="28"/>
          <w:szCs w:val="28"/>
          <w:lang w:val="uk-UA"/>
        </w:rPr>
        <w:t xml:space="preserve">Ведуча: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Четверта сторінка запрошує вас взяти участь у вікторині, де ми вас поділимо на дві групи та оберемо журі, для оцінки  ваших результатів.  Вода </w:t>
      </w:r>
      <w:r>
        <w:rPr>
          <w:sz w:val="28"/>
          <w:szCs w:val="28"/>
        </w:rPr>
        <w:t xml:space="preserve">З давніх-давен українці вірили в надприродну, цілющу і захисну силу води. З нею пов’язували народження всього живого. Згадай, як у казках герой, умившись чарівною водою, стає сильнішим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іншого боку, наші предки знали й про руйнівні властивості водної стихії. За часів язичництва воді поклонялися, навіть боялися, а тому приносили жертви річкам, колодязям і водяним духам. Усі давні вірування українців знайшли своє відображення у багатьох прислів'ях і приказках про воду. 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C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  <w:lang w:val="uk-UA"/>
        </w:rPr>
        <w:t>1 тур  Встановіть відповідність: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Кожній команді дано прислів’я та приказки про воду, які вони мають правильно встановити відповідність, кожна правильна відповідь оцінюється по 1 балу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br/>
        <w:t>Прислів’я та приказки про воду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Без води й борщу не звариш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з води і не туди, і не сюд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ода ума не мутить та й голови не смутить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ода знайде собі дорогу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да греблю рве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ода все сполоще, крім лихого слова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брудної води ще ніхто чистим не вийшов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ролиту воду назад не збереш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тим крапля камінець довбає, що сильна, а тим, що часто падає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виливай кала мутну воду, доки чисту не знайдеш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ода крапля по краплі і камінь довбає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н і на холодну воду дм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2 тур Бліц - опитування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оманда отримує питання і на швидкість дає правильні відповіді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ється правильна відповідь 1 балом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частина поверхні Землі вкрита водою? (3/4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на Землі знаходяться найбільші запаси прісної води? (в Антарктиді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хіміки жартують «життя – це одухотворена вода». А скільки води в організмі людини? (75 %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діб людина може прожити без води? (найбільше – 7 діб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росте догори коренем? (бурульки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небо нижче від землі? (коли дивишся у воду)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Чи може вода існувати одночасно в рідкому та газоподібному стані? (за вологості 100 %)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Яка сила діє на тіло, занурене у воду? (Архімеда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Чим пояснюється підвищення рівня світового океану останнім часом?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глобальне потеплінн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суміш води та кислоти? (розчин, електроліт)</w:t>
      </w:r>
    </w:p>
    <w:p>
      <w:pPr>
        <w:pStyle w:val="Style14"/>
        <w:ind w:left="4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Як передається тиск у рідинах? (у всіх напрямах однаково)</w:t>
      </w:r>
    </w:p>
    <w:p>
      <w:pPr>
        <w:pStyle w:val="Style14"/>
        <w:ind w:left="4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Чи може вода кипіти за температури 7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? (за тиску нижче атмосферного)</w:t>
      </w:r>
    </w:p>
    <w:p>
      <w:pPr>
        <w:pStyle w:val="Style14"/>
        <w:ind w:left="40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Як називається вода в твердому стані (лід )</w:t>
      </w:r>
    </w:p>
    <w:p>
      <w:pPr>
        <w:pStyle w:val="Style14"/>
        <w:ind w:left="4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 За чим знаходиться вода у склянці? </w:t>
      </w:r>
      <w:r>
        <w:rPr>
          <w:rFonts w:cs="Times New Roman" w:ascii="Times New Roman" w:hAnsi="Times New Roman"/>
          <w:i/>
          <w:sz w:val="28"/>
          <w:szCs w:val="28"/>
        </w:rPr>
        <w:t>(За скло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Style14"/>
        <w:ind w:left="40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Чи зміниться температура кипіння води на високій горі?. </w:t>
      </w:r>
      <w:r>
        <w:rPr>
          <w:rFonts w:cs="Times New Roman" w:ascii="Times New Roman" w:hAnsi="Times New Roman"/>
          <w:i/>
          <w:sz w:val="28"/>
          <w:szCs w:val="28"/>
        </w:rPr>
        <w:t>(зменшитсья)</w:t>
      </w:r>
    </w:p>
    <w:p>
      <w:pPr>
        <w:pStyle w:val="Style14"/>
        <w:ind w:left="40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60" w:leader="none"/>
          <w:tab w:val="center" w:pos="5103" w:leader="none"/>
        </w:tabs>
        <w:ind w:right="2" w:hanging="0"/>
        <w:rPr>
          <w:rFonts w:ascii="Times New Roman" w:hAnsi="Times New Roman" w:cs="Times New Roman"/>
          <w:b/>
          <w:b/>
          <w:i/>
          <w:i/>
          <w:color w:val="632423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i/>
          <w:color w:val="632423"/>
          <w:spacing w:val="5"/>
          <w:sz w:val="28"/>
          <w:szCs w:val="28"/>
          <w:lang w:val="uk-UA"/>
        </w:rPr>
        <w:t>П’ята сторінка: Екологічна  сторін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 xml:space="preserve">Ведуча: 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(Під час демонстрації презентації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 може бути доброю і злою, вона може врятувати і занапастити. Але життя без неї неможливе. На землі — вона головна. Та й саме життя зародилося і вийшло з во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великий жаль, на землі стає все менше чистої води. Останніми роками стан води в Україні погіршився. За запасами водних ресурсів Україна належить до маловодних країн. Не в усіх її регіонах вода відповідає санітарним нормам. А чому? Хто забруднює поверхневі та підземні води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ерхневі води — океани, річки, озера, затоки, моря — легко побачити. У водойми потрапляють стічні води з промислових підприємств. Отрутохімікати і мінеральні добрива дощ змиває з полів у річки, де вони «допомагають» рости водоростям. Через випадіння кислотних дощів у річках, озерах зникають риби, водні комахи. Через аварії танкерів, теплоходів у воду морів і океанів витікають тисячі тонн нафти, яка легша за воду й утворює на поверхні плівку, під якою гине все живе. Зібрати її з води дуже важко. Вплив нафти на диких тварин може стати смертельним. Одні тварини можуть загинути, наковтавшись нафти, а інші — споживаючи заражену здобич, або через те, що їх пір'я чи хутро вкрите шаром нафти, утрачає теплоізоляційні властив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земні води забруднюються через землю. У брудній воді багато шкідливих речовин та хвороботворних бактерій. Вони спричиняють різні хвороби у людей. У такій воді гинуть рослини та тварини.</w:t>
      </w:r>
    </w:p>
    <w:p>
      <w:pPr>
        <w:pStyle w:val="Normal"/>
        <w:shd w:fill="FFFFFF" w:val="clear"/>
        <w:spacing w:lineRule="auto" w:line="360"/>
        <w:ind w:right="2" w:hanging="0"/>
        <w:rPr>
          <w:rFonts w:ascii="Times New Roman" w:hAnsi="Times New Roman" w:cs="Times New Roman"/>
          <w:iCs/>
          <w:spacing w:val="-2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pacing w:val="-27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iCs/>
          <w:spacing w:val="-27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rFonts w:cs="Times New Roman" w:ascii="Times New Roman" w:hAnsi="Times New Roman"/>
          <w:b/>
          <w:iCs/>
          <w:spacing w:val="-27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iCs/>
          <w:spacing w:val="-27"/>
          <w:sz w:val="28"/>
          <w:szCs w:val="28"/>
          <w:lang w:val="uk-UA"/>
        </w:rPr>
        <w:t>Учень 1</w:t>
      </w:r>
      <w:r>
        <w:rPr>
          <w:rFonts w:cs="Times New Roman" w:ascii="Times New Roman" w:hAnsi="Times New Roman"/>
          <w:iCs/>
          <w:spacing w:val="-27"/>
          <w:sz w:val="28"/>
          <w:szCs w:val="28"/>
          <w:lang w:val="uk-UA"/>
        </w:rPr>
        <w:t xml:space="preserve"> Джерельце   висохло, струмок  ослаб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А ми із крану- крап, крап, крап, крап…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ліють ріки та моря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Бо пройде небагато літ 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гине без води наш світ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iCs/>
          <w:spacing w:val="-2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7"/>
          <w:sz w:val="28"/>
          <w:szCs w:val="28"/>
          <w:lang w:val="uk-UA"/>
        </w:rPr>
        <w:t>Демонстрація презентація про економію води.</w:t>
      </w:r>
    </w:p>
    <w:p>
      <w:pPr>
        <w:pStyle w:val="Normal"/>
        <w:shd w:fill="FFFFFF" w:val="clear"/>
        <w:ind w:right="2" w:firstLine="851"/>
        <w:jc w:val="both"/>
        <w:rPr/>
      </w:pPr>
      <w:r>
        <w:rPr>
          <w:rFonts w:cs="Times New Roman" w:ascii="Times New Roman" w:hAnsi="Times New Roman"/>
          <w:b/>
          <w:iCs/>
          <w:spacing w:val="-2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pacing w:val="-27"/>
          <w:sz w:val="28"/>
          <w:szCs w:val="28"/>
          <w:lang w:val="uk-UA"/>
        </w:rPr>
        <w:t xml:space="preserve">Учень 2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ода прекрасна рідина, 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Життя без неї неможливе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Без запаху й смаку вона,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Корисна і завжди важлива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Оазис там, де є вода.</w:t>
      </w:r>
    </w:p>
    <w:p>
      <w:pPr>
        <w:pStyle w:val="Normal"/>
        <w:shd w:fill="FFFFFF" w:val="clear"/>
        <w:ind w:right="2" w:firstLine="8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А де нема – пустеля дика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Там, де волога пропада,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У тім краю біда велика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 водою квітка зацвіте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У небі райдуга весела.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ода – це є саме життя. </w:t>
      </w:r>
    </w:p>
    <w:p>
      <w:pPr>
        <w:pStyle w:val="Normal"/>
        <w:shd w:fill="FFFFFF" w:val="clear"/>
        <w:ind w:right="2" w:firstLine="85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Що живить і міста і села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: 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, ще декілька випадків економії води.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підсумуємо нашу зустріч вправою розкодуй вислів. </w:t>
      </w:r>
      <w:r>
        <w:rPr/>
        <w:t>Але тут ми працюватимемо групою, а саме одна команда шукає і називає літери, а інша записує.</w:t>
      </w:r>
    </w:p>
    <w:tbl>
      <w:tblPr>
        <w:tblW w:w="94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87"/>
        <w:gridCol w:w="1196"/>
        <w:gridCol w:w="1172"/>
        <w:gridCol w:w="1197"/>
        <w:gridCol w:w="1173"/>
        <w:gridCol w:w="1176"/>
        <w:gridCol w:w="1173"/>
      </w:tblGrid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6600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660033"/>
                <w:sz w:val="24"/>
                <w:szCs w:val="24"/>
                <w:lang w:val="uk-UA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  <w:lang w:val="uk-UA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Ф</w:t>
            </w:r>
          </w:p>
        </w:tc>
      </w:tr>
      <w:tr>
        <w:trPr>
          <w:trHeight w:val="59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4"/>
                <w:szCs w:val="24"/>
                <w:lang w:val="uk-UA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3333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Ь</w:t>
            </w:r>
          </w:p>
        </w:tc>
      </w:tr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E36C0A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4"/>
                <w:szCs w:val="24"/>
                <w:lang w:val="uk-UA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24"/>
                <w:szCs w:val="24"/>
                <w:lang w:val="uk-UA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6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66"/>
                <w:sz w:val="24"/>
                <w:szCs w:val="24"/>
                <w:lang w:val="uk-UA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99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99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</w:p>
        </w:tc>
      </w:tr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uk-UA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4"/>
                <w:szCs w:val="24"/>
                <w:lang w:val="uk-UA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  <w:lang w:val="uk-UA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val="uk-UA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33996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  <w:lang w:val="uk-UA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D1B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B11"/>
                <w:sz w:val="24"/>
                <w:szCs w:val="24"/>
                <w:lang w:val="uk-UA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40315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403152"/>
                <w:sz w:val="24"/>
                <w:szCs w:val="24"/>
                <w:lang w:val="uk-UA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99CC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99CC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4A442A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  <w:sz w:val="24"/>
                <w:szCs w:val="24"/>
                <w:lang w:val="uk-UA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;</w:t>
            </w:r>
          </w:p>
        </w:tc>
      </w:tr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99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99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24"/>
                <w:szCs w:val="24"/>
                <w:lang w:val="uk-UA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«</w:t>
            </w:r>
          </w:p>
        </w:tc>
      </w:tr>
      <w:tr>
        <w:trPr>
          <w:trHeight w:val="59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3399"/>
                <w:sz w:val="24"/>
                <w:szCs w:val="24"/>
                <w:lang w:val="uk-UA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«</w:t>
            </w:r>
          </w:p>
        </w:tc>
      </w:tr>
      <w:tr>
        <w:trPr>
          <w:trHeight w:val="5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21586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15868"/>
                <w:sz w:val="24"/>
                <w:szCs w:val="24"/>
                <w:lang w:val="uk-UA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66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33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?</w:t>
            </w:r>
          </w:p>
        </w:tc>
      </w:tr>
      <w:tr>
        <w:trPr>
          <w:trHeight w:val="59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6666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666699"/>
                <w:sz w:val="24"/>
                <w:szCs w:val="24"/>
                <w:lang w:val="uk-UA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CC006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CC0066"/>
                <w:sz w:val="24"/>
                <w:szCs w:val="24"/>
                <w:lang w:val="uk-UA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5037" w:leader="none"/>
              </w:tabs>
              <w:autoSpaceDE w:val="false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!</w:t>
            </w:r>
          </w:p>
        </w:tc>
      </w:tr>
    </w:tbl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Тепер, коли ми навчилися літати у повітрі, як птахи, плавати під водою, як риби, нам не вистачає тільки одного: навчитися жити на землі, як люди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color w:val="943634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403152"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6600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403152"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6699"/>
          <w:sz w:val="32"/>
          <w:szCs w:val="32"/>
          <w:lang w:val="uk-UA"/>
        </w:rPr>
        <w:t>2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 xml:space="preserve">34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3300"/>
          <w:sz w:val="32"/>
          <w:szCs w:val="32"/>
          <w:lang w:val="uk-UA"/>
        </w:rPr>
        <w:t>1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 xml:space="preserve">15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99CC00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1D1B11"/>
          <w:sz w:val="32"/>
          <w:szCs w:val="32"/>
          <w:lang w:val="uk-UA"/>
        </w:rPr>
        <w:t>2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>1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95959"/>
          <w:sz w:val="32"/>
          <w:szCs w:val="32"/>
          <w:lang w:val="uk-UA"/>
        </w:rPr>
        <w:t>22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CC0066"/>
          <w:sz w:val="32"/>
          <w:szCs w:val="32"/>
          <w:lang w:val="uk-UA"/>
        </w:rPr>
        <w:t>3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>1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color w:val="000066"/>
          <w:sz w:val="32"/>
          <w:szCs w:val="32"/>
          <w:lang w:val="uk-UA"/>
        </w:rPr>
        <w:t>2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6600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6699"/>
          <w:sz w:val="32"/>
          <w:szCs w:val="32"/>
          <w:lang w:val="uk-UA"/>
        </w:rPr>
        <w:t>2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 xml:space="preserve">34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CC0066"/>
          <w:sz w:val="32"/>
          <w:szCs w:val="32"/>
          <w:lang w:val="uk-UA"/>
        </w:rPr>
        <w:t>3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32"/>
          <w:szCs w:val="32"/>
          <w:lang w:val="uk-UA"/>
        </w:rPr>
        <w:t>1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6600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8080"/>
          <w:sz w:val="32"/>
          <w:szCs w:val="32"/>
          <w:lang w:val="uk-UA"/>
        </w:rPr>
        <w:t xml:space="preserve">25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>3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006600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>1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006600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 xml:space="preserve">11 </w:t>
      </w:r>
      <w:r>
        <w:rPr>
          <w:rFonts w:cs="Times New Roman" w:ascii="Times New Roman" w:hAnsi="Times New Roman"/>
          <w:b/>
          <w:i/>
          <w:color w:val="00B050"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00B050"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FF3300"/>
          <w:sz w:val="32"/>
          <w:szCs w:val="32"/>
          <w:lang w:val="uk-UA"/>
        </w:rPr>
        <w:t>3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>3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CC0066"/>
          <w:sz w:val="32"/>
          <w:szCs w:val="32"/>
          <w:lang w:val="uk-UA"/>
        </w:rPr>
        <w:t>3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32"/>
          <w:szCs w:val="32"/>
          <w:lang w:val="uk-UA"/>
        </w:rPr>
        <w:t>1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666699"/>
          <w:sz w:val="32"/>
          <w:szCs w:val="32"/>
          <w:lang w:val="uk-UA"/>
        </w:rPr>
        <w:t>2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2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>3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CC00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403152"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 xml:space="preserve"> 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 xml:space="preserve">10 </w:t>
      </w:r>
      <w:r>
        <w:rPr>
          <w:rFonts w:cs="Times New Roman" w:ascii="Times New Roman" w:hAnsi="Times New Roman"/>
          <w:b/>
          <w:i/>
          <w:color w:val="595959"/>
          <w:sz w:val="32"/>
          <w:szCs w:val="32"/>
          <w:lang w:val="uk-UA"/>
        </w:rPr>
        <w:t>22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1D1B11"/>
          <w:sz w:val="32"/>
          <w:szCs w:val="32"/>
          <w:lang w:val="uk-UA"/>
        </w:rPr>
        <w:t>2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0000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 xml:space="preserve">15 </w:t>
      </w:r>
      <w:r>
        <w:rPr>
          <w:rFonts w:cs="Times New Roman" w:ascii="Times New Roman" w:hAnsi="Times New Roman"/>
          <w:b/>
          <w:i/>
          <w:color w:val="333300"/>
          <w:sz w:val="32"/>
          <w:szCs w:val="32"/>
          <w:lang w:val="uk-UA"/>
        </w:rPr>
        <w:t>3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32"/>
          <w:szCs w:val="32"/>
          <w:lang w:val="uk-UA"/>
        </w:rPr>
        <w:t>1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19  </w:t>
      </w:r>
      <w:r>
        <w:rPr>
          <w:rFonts w:cs="Times New Roman" w:ascii="Times New Roman" w:hAnsi="Times New Roman"/>
          <w:b/>
          <w:i/>
          <w:color w:val="00B050"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1F497D"/>
          <w:sz w:val="32"/>
          <w:szCs w:val="32"/>
          <w:lang w:val="uk-UA"/>
        </w:rPr>
        <w:t>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19 </w:t>
      </w:r>
      <w:r>
        <w:rPr>
          <w:rFonts w:cs="Times New Roman" w:ascii="Times New Roman" w:hAnsi="Times New Roman"/>
          <w:b/>
          <w:i/>
          <w:color w:val="0F243E"/>
          <w:sz w:val="32"/>
          <w:szCs w:val="32"/>
          <w:lang w:val="uk-UA"/>
        </w:rPr>
        <w:t>3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1D1B11"/>
          <w:sz w:val="32"/>
          <w:szCs w:val="32"/>
          <w:lang w:val="uk-UA"/>
        </w:rPr>
        <w:t>2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 xml:space="preserve"> 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95959"/>
          <w:sz w:val="32"/>
          <w:szCs w:val="32"/>
          <w:lang w:val="uk-UA"/>
        </w:rPr>
        <w:t>22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CC0066"/>
          <w:sz w:val="32"/>
          <w:szCs w:val="32"/>
          <w:lang w:val="uk-UA"/>
        </w:rPr>
        <w:t>3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FF3399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4F6228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548DD4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403152"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9CC00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 xml:space="preserve">15 </w:t>
      </w:r>
      <w:r>
        <w:rPr>
          <w:rFonts w:cs="Times New Roman" w:ascii="Times New Roman" w:hAnsi="Times New Roman"/>
          <w:b/>
          <w:i/>
          <w:color w:val="660033"/>
          <w:sz w:val="32"/>
          <w:szCs w:val="32"/>
          <w:lang w:val="uk-UA"/>
        </w:rPr>
        <w:t xml:space="preserve">11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CC0066"/>
          <w:sz w:val="32"/>
          <w:szCs w:val="32"/>
          <w:lang w:val="uk-UA"/>
        </w:rPr>
        <w:t xml:space="preserve">31 </w:t>
      </w:r>
      <w:r>
        <w:rPr>
          <w:rFonts w:cs="Times New Roman" w:ascii="Times New Roman" w:hAnsi="Times New Roman"/>
          <w:b/>
          <w:i/>
          <w:color w:val="003300"/>
          <w:sz w:val="32"/>
          <w:szCs w:val="32"/>
          <w:lang w:val="uk-UA"/>
        </w:rPr>
        <w:t>14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339966"/>
          <w:sz w:val="32"/>
          <w:szCs w:val="32"/>
          <w:lang w:val="uk-UA"/>
        </w:rPr>
        <w:t>1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3300"/>
          <w:sz w:val="32"/>
          <w:szCs w:val="32"/>
          <w:lang w:val="uk-UA"/>
        </w:rPr>
        <w:t>3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32"/>
          <w:szCs w:val="32"/>
          <w:lang w:val="uk-UA"/>
        </w:rPr>
        <w:t>35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7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ла води Паперова квітка оживає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бладнання: аркуш паперу, кольорові олівці, ножиці, глибока тарілка з водою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ід досліду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) Виріж з паперу зірку і розфарбуй її;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) Загни пелюстки усередину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) Поклади паперову квітку у тарілку з водою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зультат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вітка поступово розкривається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ода потрапляє у найменші порожнини між волокнами паперу і заповняє їх. Папір набухає, згини на ньому розпрямляються і квітка розпускається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а вода дає життя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му в живому світі,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живе жива вода, тоді земля у цвіті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треба вибухів війни, 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и жива водице,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аці хай ростуть сини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жито колоситься.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огі учні сьогодні ми здійснили умовну подорож сторінками усного журналу, який поєднав в собі різні  предмети, і  завершити його  я хочу з цитати Джорджа Бернарда Шоу, яку ви розшифрували.  Тому сьогодні, від вашої уважної, мудрої діяльності залежать життя на Землі. </w:t>
      </w:r>
      <w:r>
        <w:rPr>
          <w:rFonts w:cs="Times New Roman" w:ascii="Times New Roman" w:hAnsi="Times New Roman"/>
          <w:sz w:val="28"/>
          <w:szCs w:val="28"/>
        </w:rPr>
        <w:t xml:space="preserve">Будьте ж мудрими, як Природа, багатими, щедрими, як Земля, сильними, здоровими, я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та цілюща </w:t>
      </w:r>
      <w:r>
        <w:rPr>
          <w:rFonts w:cs="Times New Roman" w:ascii="Times New Roman" w:hAnsi="Times New Roman"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завершенням нашої зустрічі ми попросимо журі підсумувати результати конкурсів та вікторини для наших команд. Нагороджуємо наших переможців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Style13"/>
        <w:rPr/>
      </w:pPr>
      <w:r>
        <w:rPr/>
        <w:t>        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8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locklinksheader">
    <w:name w:val="block_links_heade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locklinkstext">
    <w:name w:val="block_links_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locklinksurl">
    <w:name w:val="block_links_ur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16:00Z</dcterms:created>
  <dc:creator>XTreme</dc:creator>
  <dc:description/>
  <dc:language>en-US</dc:language>
  <cp:lastModifiedBy>Пользователь</cp:lastModifiedBy>
  <cp:lastPrinted>2017-03-01T09:47:00Z</cp:lastPrinted>
  <dcterms:modified xsi:type="dcterms:W3CDTF">2017-03-01T07:47:00Z</dcterms:modified>
  <cp:revision>4</cp:revision>
  <dc:subject/>
  <dc:title>УСНИЙ ЖУРНАЛ</dc:title>
</cp:coreProperties>
</file>