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Артур Конан-Дойл – відомий автор детективних циклів, популярність його героїв у різних країнах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ерлок </w:t>
      </w:r>
      <w:r>
        <w:rPr>
          <w:rFonts w:cs="Times New Roman" w:ascii="Times New Roman" w:hAnsi="Times New Roman"/>
          <w:sz w:val="28"/>
          <w:szCs w:val="28"/>
        </w:rPr>
        <w:t xml:space="preserve">Холмс як безпосередній учасник розв’язання сімейного конфлікту в оповіданні «Пістрява стрічка»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стисло ознайомити учнів з життям і особистістю Артура Конан Дойла, показати місце жанру детективу в його творчому доробку;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озпочати аналітичне дослідження тексту оповідання «Пістрява стрічка», розкрити особливості його сюжету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ивати й вдосконалювати читацькі компетенції учнів в опануванні жанру детективу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ияти розвитку логічного мислення семикласників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ип уроку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комбінований</w:t>
      </w:r>
    </w:p>
    <w:p>
      <w:pPr>
        <w:pStyle w:val="Normal"/>
        <w:ind w:left="4301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Епіграф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: Спостережливість – моя друга нату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ртур Конан Дойл.</w:t>
      </w:r>
    </w:p>
    <w:p>
      <w:pPr>
        <w:pStyle w:val="Normal"/>
        <w:autoSpaceDE w:val="false"/>
        <w:spacing w:lineRule="auto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 Організаційний момент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. Мотива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/>
          <w:sz w:val="28"/>
          <w:szCs w:val="28"/>
        </w:rPr>
        <w:t>уро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Асоціативна вправа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читель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брий день! Розпочати наш  урок я б хотіла з досить відомої музики. Прослухайте її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саундтрек №1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го з письменників ви згадуєте коли чуєте цю музику?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ких героїв уявляєте, в яку країну переноситесь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 вже, мабуть, здогадалися, ми вирушаємо до Великобританії. На батьківщину письменника А. Конан Дойла. Англійський письменник Джером Клапка Джером сказав про А. Конан Дойла: «Людина з великим серцем, велика на зріст, з великою душею». Щоб зрозуміти письменника, зрозуміти його творчість, необхідно прослідкувати, з чого все починалось. Тому ми відправляємось до «Країни Артура Конан Дойл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 Оголошення теми і мети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2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 нашого уроку:</w:t>
      </w:r>
      <w:r>
        <w:rPr>
          <w:rFonts w:cs="Times New Roman" w:ascii="Times New Roman" w:hAnsi="Times New Roman"/>
          <w:sz w:val="28"/>
          <w:szCs w:val="28"/>
        </w:rPr>
        <w:t xml:space="preserve"> Артур Конан-Дойл – відомий автор детективних циклів, популярність його героїв у різних країнах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ерлок </w:t>
      </w:r>
      <w:r>
        <w:rPr>
          <w:rFonts w:cs="Times New Roman" w:ascii="Times New Roman" w:hAnsi="Times New Roman"/>
          <w:sz w:val="28"/>
          <w:szCs w:val="28"/>
        </w:rPr>
        <w:t xml:space="preserve">Холмс як безпосередній учасник розвв’язання сімейного конфлікту в оповіданні «Пістрява стрічк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 Учні читають очікувані результати уроку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чікувані результати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знайомити</w:t>
      </w:r>
      <w:r>
        <w:rPr>
          <w:rFonts w:cs="Times New Roman" w:ascii="Times New Roman" w:hAnsi="Times New Roman"/>
          <w:sz w:val="28"/>
          <w:szCs w:val="28"/>
          <w:lang w:val="uk-UA"/>
        </w:rPr>
        <w:t>сь</w:t>
      </w:r>
      <w:r>
        <w:rPr>
          <w:rFonts w:cs="Times New Roman" w:ascii="Times New Roman" w:hAnsi="Times New Roman"/>
          <w:sz w:val="28"/>
          <w:szCs w:val="28"/>
        </w:rPr>
        <w:t xml:space="preserve">  з життям і особистістю Артура Конана Дойла, показати місце жанру детективу в його творчому доробк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налітичне дослідження текст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оповідання «Пістрява стрічка», розкрити особливості його сюжет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вивати й вдосконалювати читацькі компетенції в опануванні жанру детектив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сприяти розвитку логічного мисленн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4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Епіграф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нашого уроку: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Спостережливість – моя друга натур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ртур Конан Дой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Біографія письменник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Заздалегіть підготовлені учні розповідають біографію </w:t>
      </w:r>
      <w:r>
        <w:rPr>
          <w:rFonts w:cs="Times New Roman" w:ascii="Times New Roman" w:hAnsi="Times New Roman"/>
          <w:i/>
          <w:sz w:val="28"/>
          <w:szCs w:val="28"/>
        </w:rPr>
        <w:t>Артура Конан Дойл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1 учень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тур Конан Дойл народився 22 травня 1859р. в Единбурзі, столиці Шотландіі, у родині художника Чарльза Дойла. З народження хлопець ріс у домі, де все було пройняте духом лицарства. Мати Артура, Мері Фолі, дуже любила читати і розповідала маленькому Артурові різні історії. Вона з дитинства прищеплювала хлопчикові лицарський кодекс, який став для нього мірилом усіх земних цінносте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6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учень</w:t>
      </w:r>
      <w:r>
        <w:rPr>
          <w:rFonts w:cs="Times New Roman" w:ascii="Times New Roman" w:hAnsi="Times New Roman"/>
          <w:sz w:val="28"/>
          <w:szCs w:val="28"/>
        </w:rPr>
        <w:t>. Саме тут, у  єзуїтському Стоуніхерст-колед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і, з 1868 до 1876 року навчається Артур. Але кар’єра священника не приваблює Конан Дойла.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 учень</w:t>
      </w:r>
      <w:r>
        <w:rPr>
          <w:rFonts w:cs="Times New Roman" w:ascii="Times New Roman" w:hAnsi="Times New Roman"/>
          <w:sz w:val="28"/>
          <w:szCs w:val="28"/>
        </w:rPr>
        <w:t xml:space="preserve">. Вступає на медицинський факультет Единбурзького університету. Там Артур зустрічається з багатьма майбутніми письменниками, такими як Джеймс Баррі (написав «Пітера Пена») і Роберт Льюїс Стівенсон. Але найбільший вплив на нього справив один з його викладачів – доктор Джозеф Белл, який був неперевершеним щодо спостережливості, логіки, формулювання висновків і виявлення помилок. Навчаючись в університеті, Дойл всіляко допомагав своїй родині, яка складалась із семи дітей, - він працює аптекарем і  помічником різних лікарів у вільний від навчання час, який викроює шляхом прискореного вивчення предметів. У 1879 у «Chamber’s Journal” виходить перше невеличке оповідання Конан Дойла «Таємниця Сасасської долини». Оповідання дуже скоротили, що засмучує Артура, але отриманий за нього гонорар надихає його писати далі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 учень</w:t>
      </w:r>
      <w:r>
        <w:rPr>
          <w:rFonts w:cs="Times New Roman" w:ascii="Times New Roman" w:hAnsi="Times New Roman"/>
          <w:sz w:val="28"/>
          <w:szCs w:val="28"/>
        </w:rPr>
        <w:t xml:space="preserve">. Ще будучи студентом, Конан Дойл служить хірургом на китобійному судні «Надія». Під час плавання у водах Арктики Конан Дойл спостерігає полювання на тюленів, звіряча жорстокість якого вразила молодого медика. Цей випадок описано в оповіданні «Капітан «Полярної Зірки»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9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5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учень</w:t>
      </w:r>
      <w:r>
        <w:rPr>
          <w:rFonts w:cs="Times New Roman" w:ascii="Times New Roman" w:hAnsi="Times New Roman"/>
          <w:sz w:val="28"/>
          <w:szCs w:val="28"/>
        </w:rPr>
        <w:t xml:space="preserve">. У 1882 – 1890рр. отримує лікарську практику в Саутсі яка виявилася не дуже прибутковою, і тому на дозвіллі Конан Дойл займається літературною працею. У 1887р. журнал «Різдвяний щотижневик Бітона» опублікував повість Конан Дойла «Етюд у багряних тонах», яка зазнала неабиякого успіху. Повість започаткувала всесвітньовідому «Шерлокіану» - цикл оповідань, повістей і п’єс про сищика Шерлока Холмса та його друга доктора Ватсона, над яким письменник працює аж до 1927р. Слава про Шерлока Холмса поширилася по цілому світі.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0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6 учень</w:t>
      </w:r>
      <w:r>
        <w:rPr>
          <w:rFonts w:cs="Times New Roman" w:ascii="Times New Roman" w:hAnsi="Times New Roman"/>
          <w:sz w:val="28"/>
          <w:szCs w:val="28"/>
        </w:rPr>
        <w:t xml:space="preserve">. Разом з дружиною, Луїзою Хоукінс, відвідує Райхенбахський  водоспад, де він приймає рішення покінчити з Холмсом, незважаючи на численні прохання читачів. Пізніше йому доведеться знову повернутися до цього образу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у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чень</w:t>
      </w:r>
      <w:r>
        <w:rPr>
          <w:rFonts w:cs="Times New Roman" w:ascii="Times New Roman" w:hAnsi="Times New Roman"/>
          <w:sz w:val="28"/>
          <w:szCs w:val="28"/>
        </w:rPr>
        <w:t>. Сер Артур помер 7 липня 1930 року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сність, мужність, відданість батьківщині – такими були головні принципи життя Артура Конан Дойла. Найкращу вдачу цього лицаря – романтика характеризує напис, вирізьблений на його могильному камені: « Вірний як сталь, прямий як клино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лі   ми продовжимо нашу віртуальну подорож  у метро. Наша зупинка -  станція  Бейкер-Стріт. Ось і  потрібна зупинка, ми щасливо добрались до потрібної нам вулиц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До учнів і вчителів підходить учень і називає себе Шерлоком  Холмсом, він вручає візитки, які виготовили учні класу. Уся розповідь іде англійською мовою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Інсценізація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стріч з Шерлоком Холмсом у метр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My name is Sherlock Holmes. I am a private detective. I live in Baker Street. I invite you to visit my museum. This is my information card. If  you have some problem you may call me and I will cope with the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 дивуйтесь, у метро на Бейкер - Стріт часто можна побачити чоловіка, який називає себе Шерлоком Холмсом і роздає свої візитки - це запрошення відвідати музей Шерлока Холм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Віртуальна подорож у музей Шерлока Холмса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Після перегляду віртуальної подорожі, запитання до учнів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Вчитель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 ви думаєте, що означає факт створення музею Шерлока Холмса? На чию честь зазвичай створюють музеї?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овникова робо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тотип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конкретна людина з реальності, факти життя або риси вдачі якої покладено в основу літературного образ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4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права «Плутанина». Встановити послiдовнiсть подiй в оповіданні  «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стрява стріч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».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Вокзал Ватерлоо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Смерть лікаря Ройлот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Прихід Хелін Стоуне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Обстеження кімнат сестер Стоунер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5. Заповіт покійної дружини лікаря Рйлот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. Обстеження кімнати  лікаря Рйлот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7. Поява змії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3. Переказ ланцюжком оповідання «Пістрява стрічк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Вчитель: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раз ми з вами переглянемо уривки з кінофільму «Пістрява стрічка». І порівняєте, як режисеру Ігорю Масленікову вдалося передати атмосферу твор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(Перегляд уривків з кінофільму).</w:t>
      </w:r>
    </w:p>
    <w:p>
      <w:pPr>
        <w:pStyle w:val="Normal"/>
        <w:shd w:fill="FFFFFF" w:val="clear"/>
        <w:spacing w:lineRule="auto" w:line="360" w:before="0" w:after="0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uk-UA"/>
        </w:rPr>
        <w:t>Вчитель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На початку твору Конан Дойл знайомить нас з доктором Ройлоттом. Знайдіть і зачитайте портрет цієї людини.</w:t>
      </w:r>
    </w:p>
    <w:p>
      <w:pPr>
        <w:pStyle w:val="Normal"/>
        <w:shd w:fill="FFFFFF" w:val="clear"/>
        <w:spacing w:lineRule="auto" w:line="360" w:before="0" w:after="0"/>
        <w:ind w:right="96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Що собою представляє ця людина?</w:t>
      </w:r>
    </w:p>
    <w:p>
      <w:pPr>
        <w:pStyle w:val="Normal"/>
        <w:shd w:fill="FFFFFF" w:val="clear"/>
        <w:spacing w:lineRule="auto" w:line="360" w:before="0" w:after="0"/>
        <w:ind w:right="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( Відповіді учнів)</w:t>
      </w:r>
    </w:p>
    <w:p>
      <w:pPr>
        <w:pStyle w:val="Normal"/>
        <w:shd w:fill="FFFFFF" w:val="clear"/>
        <w:spacing w:lineRule="auto" w:line="360" w:before="0" w:after="0"/>
        <w:ind w:right="96" w:hanging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Я вам пропоную переглянути уривок з кінофільму «Прихід доктора Ройлотта до Шерлока Холмса».</w:t>
      </w:r>
    </w:p>
    <w:p>
      <w:pPr>
        <w:pStyle w:val="Normal"/>
        <w:shd w:fill="FFFFFF" w:val="clear"/>
        <w:spacing w:lineRule="auto" w:line="360" w:before="0" w:after="0"/>
        <w:ind w:right="9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(Перегляд уривку з кінофільму)</w:t>
      </w:r>
    </w:p>
    <w:p>
      <w:pPr>
        <w:pStyle w:val="Normal"/>
        <w:shd w:fill="FFFFFF" w:val="clear"/>
        <w:spacing w:lineRule="auto" w:line="360" w:before="0" w:after="0"/>
        <w:ind w:right="96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4. Створення таємничої атмосфер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right="96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Що здалося дивним Шерлоку Холмсу в кімнаті дівчини? (зроблено душник, повішено шнур, ліжко прикріплено до підлоги)</w:t>
      </w:r>
    </w:p>
    <w:p>
      <w:pPr>
        <w:pStyle w:val="Normal"/>
        <w:shd w:fill="FFFFFF" w:val="clear"/>
        <w:spacing w:lineRule="auto" w:line="360" w:before="0" w:after="0"/>
        <w:ind w:right="96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ідтвердіть відповідь текстом оповідання</w:t>
      </w:r>
    </w:p>
    <w:p>
      <w:pPr>
        <w:pStyle w:val="Normal"/>
        <w:shd w:fill="FFFFFF" w:val="clear"/>
        <w:spacing w:lineRule="auto" w:line="360" w:before="0" w:after="0"/>
        <w:ind w:right="96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Які предмети в кімнаті Ройлотта привернули увагу детектива? (блюдечко з молоком, батіжок, душник) </w:t>
      </w:r>
    </w:p>
    <w:p>
      <w:pPr>
        <w:pStyle w:val="Normal"/>
        <w:shd w:fill="FFFFFF" w:val="clear"/>
        <w:spacing w:lineRule="auto" w:line="360" w:before="0" w:after="0"/>
        <w:ind w:right="96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Підтвердіть відповідь текстом оповідання</w:t>
      </w:r>
    </w:p>
    <w:p>
      <w:pPr>
        <w:pStyle w:val="Normal"/>
        <w:shd w:fill="FFFFFF" w:val="clear"/>
        <w:spacing w:lineRule="auto" w:line="360" w:before="0" w:after="0"/>
        <w:ind w:right="96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Як Холмсу вдалося знишкодити гадюку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5</w:t>
      </w:r>
    </w:p>
    <w:p>
      <w:pPr>
        <w:pStyle w:val="Normal"/>
        <w:shd w:fill="FFFFFF" w:val="clear"/>
        <w:spacing w:lineRule="auto" w:line="276" w:before="0" w:after="0"/>
        <w:ind w:left="19" w:right="5" w:firstLine="28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uk-UA" w:eastAsia="uk-UA"/>
        </w:rPr>
        <w:t>Вчитель: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 Давайте розглянемо схему розслідува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. </w:t>
      </w:r>
    </w:p>
    <w:p>
      <w:pPr>
        <w:pStyle w:val="Normal"/>
        <w:shd w:fill="FFFFFF" w:val="clear"/>
        <w:spacing w:lineRule="auto" w:line="276" w:before="0" w:after="0"/>
        <w:ind w:left="19" w:right="5" w:firstLine="28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uk-UA"/>
        </w:rPr>
        <w:t xml:space="preserve">(Схему учні </w:t>
      </w:r>
      <w:r>
        <w:rPr>
          <w:rFonts w:eastAsia="Times New Roman" w:cs="Times New Roman" w:ascii="Times New Roman" w:hAnsi="Times New Roman"/>
          <w:i/>
          <w:iCs/>
          <w:spacing w:val="-1"/>
          <w:sz w:val="28"/>
          <w:szCs w:val="28"/>
          <w:lang w:val="uk-UA" w:eastAsia="uk-UA"/>
        </w:rPr>
        <w:t xml:space="preserve">складають на великому аркуші паперу, прикріплюють на дошку і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uk-UA"/>
        </w:rPr>
        <w:t>пояснюють її).</w:t>
      </w:r>
    </w:p>
    <w:p>
      <w:pPr>
        <w:pStyle w:val="Normal"/>
        <w:shd w:fill="FFFFFF" w:val="clear"/>
        <w:spacing w:lineRule="auto" w:line="276" w:before="0" w:after="0"/>
        <w:ind w:right="96" w:firstLine="28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 xml:space="preserve">Учні   пояснюють,   що  Шерлок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 w:eastAsia="uk-UA"/>
        </w:rPr>
        <w:t>Холмс  зрозумів,  як  діяти,   коли познайомився з заповітом дружини лікаря Ройлотта.. А в його будинку їхню увагу привернув фальшивий дзвінок на дверях, душник, що не провітрює, блюдечко з молоком і батіж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6</w:t>
      </w:r>
    </w:p>
    <w:p>
      <w:pPr>
        <w:pStyle w:val="Normal"/>
        <w:shd w:fill="FFFFFF" w:val="clear"/>
        <w:spacing w:lineRule="auto" w:line="276" w:before="0" w:after="0"/>
        <w:ind w:right="96" w:firstLine="28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Інтерактивна вправа «Мікрофон»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і риси характеру Холмса Вам сподобались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і приказки до оповідання  «Пістрява стрічка» можна дібрати, щоб розкрити основну думку твору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ласти сенкан «Шерлок  Холмс»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Звучать треки №2, №3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Діти читають власні сенкани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клади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ерлок Холмс.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мілиіий, розумни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рішує, захоплює, розслідує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озкриє кожен злочин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етекти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******************************************</w:t>
      </w:r>
    </w:p>
    <w:p>
      <w:pPr>
        <w:pStyle w:val="Normal"/>
        <w:shd w:fill="FFFFFF" w:val="clear"/>
        <w:spacing w:lineRule="atLeast" w:line="224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Шерлок Холмс.</w:t>
      </w:r>
    </w:p>
    <w:p>
      <w:pPr>
        <w:pStyle w:val="Normal"/>
        <w:shd w:fill="FFFFFF" w:val="clear"/>
        <w:spacing w:lineRule="atLeast" w:line="224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Рішучий, спостережливий.</w:t>
      </w:r>
    </w:p>
    <w:p>
      <w:pPr>
        <w:pStyle w:val="Normal"/>
        <w:shd w:fill="FFFFFF" w:val="clear"/>
        <w:spacing w:lineRule="atLeast" w:line="224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Слухає,  спостерігає, аналізує.</w:t>
      </w:r>
    </w:p>
    <w:p>
      <w:pPr>
        <w:pStyle w:val="Normal"/>
        <w:shd w:fill="FFFFFF" w:val="clear"/>
        <w:spacing w:lineRule="atLeast" w:line="224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Людина, що володіє талантом мислення.</w:t>
      </w:r>
    </w:p>
    <w:p>
      <w:pPr>
        <w:pStyle w:val="Normal"/>
        <w:shd w:fill="FFFFFF" w:val="clear"/>
        <w:spacing w:lineRule="atLeast" w:line="224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. Детекти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ідсумок уроку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Наш урок підходить до кінця  я звертаюся до епіграфу уроку. Зачитайте й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- Ми мали дати відповідь на питання: «Про кого Конан Дойл міг сказати ці слова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- Про себе міг сказати? (Так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- Про героїв твору, Шерлока Холмса і доктора Ватсона, міг сказати? (Так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ЛАЙД № 18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Шерлок Холмс є одним із найпопулярніших літературних герої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Ще за життя Конан Дойл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ли з'являтися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втор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і п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а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ро пригод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наменит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щи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 в тому числі 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ин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исьменника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Адріан Конан Дойл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турний вплив образу дуже вели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редньому кожен п'ятий британець вважає, що Шерлок Холмс реально існува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е викликає сумнівів і літературне життя доктора Ватсона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ласичний детективний ду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лмс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– Ватсон ще багато століть буде надихати режисерів, майстрів пензля, слова, мистецтва у цілом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val="uk-UA" w:eastAsia="ru-RU"/>
        </w:rPr>
        <w:t>(Оцінювання навчальних досягнень учнів здійснюється в ході уроку і під час підведення підсумків.)</w:t>
      </w:r>
    </w:p>
    <w:p>
      <w:pPr>
        <w:pStyle w:val="Normal"/>
        <w:keepNext w:val="true"/>
        <w:keepLines/>
        <w:suppressAutoHyphens w:val="true"/>
        <w:autoSpaceDE w:val="false"/>
        <w:spacing w:lineRule="auto" w:line="276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. Домашнє завдання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autoSpaceDE w:val="false"/>
        <w:spacing w:lineRule="auto" w:line="276" w:before="0" w:after="0"/>
        <w:textAlignment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Прочитати оповід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ур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ан Дойл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 «Спілка рудих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imo.com.ua/&#1040;&#1074;&#1090;&#1086;&#1088;" TargetMode="External"/><Relationship Id="rId3" Type="http://schemas.openxmlformats.org/officeDocument/2006/relationships/hyperlink" Target="http://znaimo.com.ua/&#1050;&#1086;&#1085;&#1072;&#1085;_&#1044;&#1086;&#1081;&#1083;_&#1040;&#1076;&#1088;&#1110;&#1072;&#1085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5:57:00Z</dcterms:created>
  <dc:creator>Учетная запись Майкрософт</dc:creator>
  <dc:description/>
  <dc:language>en-US</dc:language>
  <cp:lastModifiedBy>Пользователь</cp:lastModifiedBy>
  <cp:lastPrinted>2017-03-26T12:47:00Z</cp:lastPrinted>
  <dcterms:modified xsi:type="dcterms:W3CDTF">2017-03-26T09:47:00Z</dcterms:modified>
  <cp:revision>27</cp:revision>
  <dc:subject/>
  <dc:title/>
</cp:coreProperties>
</file>