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Тема: Ймовірність випадкової події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ета уроку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могтися засвоєння учнями змісту понять: випадкова подія, вірогідна подія, неможлива подія; означення ймовірності випадкової події; навчитися визначати за формулою ймовірність простої події, а також розв’язувати задачі, що передбачають обчислення ймовірності за формулою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вати цікавість до математики, уяву, увагу, логічне мислення, а також культуру математичної мови через математично грамотні висловлювання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ховувати відповідальність, працелюбність, взаємодопомогу, культуру математичних записів та інтерес до вивчення предм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Тип уроку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бладнання: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ртки для індивідуального опитування, самостійна робота, презентація, відео, міні-конспект, листи оцінюванн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Хід уроку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. Організаційний етап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и з вами продовжуємо вивчати розділ «Елементи прикладної математики». І сьогодні вивчимо ще одну тему даного розділу. А щоб вивчити щось нове необхідно пригадати пройдений матеріа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II. Актуалізація опорних знань та вмінь учні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Листи оцінюванн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>Індивідуальні картки: Серед запропонованих обрати парні та непарні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>12,43,56,89,90,321,34,235,456,567,78,100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Фронтальне опитування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Що в математиці називають дробом? (Дріб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— 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uk-UA"/>
          </w:rPr>
          <w:t>математиці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е представлення чисел або математичних величин у вигляді результату опе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uk-UA"/>
          </w:rPr>
          <w:t>діленн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)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е застосовують дроби? (Дроби застосовують для позначення частин деяких об'єктів: демографія, біологія, хімія…)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 якій формі зазвичай записують дроби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Як записують звичайний дріб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Що називають чисельником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Що називають знаменником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Що називають відсотком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Як перевести звичайні дроби у відсотки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ести у відсотки дроби : ½; ¼ ;  ¾; 1/3; 8/25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послідовності чисел 9; 7; 6; 2; 3; 5; 20 вибрати парні, непарні, дільники числа 4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ІІ. Мотивація навчанн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піграфом нашого уроку будуть слова: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Від шахової гри - аристократки марної – теорії достойної не народилось жодної, а гра у кості, хоч і примітивна, науку про ймовірність народила дивну. Воістину в науці, як в житті: найглибша мудрість в простоті» Г.П.Бевз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V. Формулювання мети і завдань уро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можна якимось чином оцінити шанс появи результату, який нас цікавить? Відповідь на це питання дає розділ математики, що називається теорія ймовірностей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ма сьогоднішнього уроку: ймовірність випадкової под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орія ймовірностей – це математична наука, що вивчає закономірності випадкових процесів і поді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у мету ви поставите на сьогоднішній урок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та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вчитися розв’язувати найпростіші ймовірнісні задачі,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числювати ймовірність,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ласти алгоритм для обчислення імовірності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одити приклади і розрізняти події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ходити імовірність подій за класичним означення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ожете передбачати наслідки випробуван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орисність одержуваних знань полягає як у тому значенні, яке мають ці знання для розуміння і пізнання закономірностей оточуючого нас світу, так і можливості їх безпосереднього застосування при вивченні інших наук і в повсякденному життєвій практиці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 ще даний вивчення даного розділу математики підготує нас до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бору найкращого із можливих варіанті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цінки степені ризик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ансу на успі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V. Викладення нового матеріал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родження теорій ймовірностей відбулося у пошуках відповіді на питання: як часто відбувається та чи інша подія в серії випробуван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 зародилася наука теорія ймовірностей? Хто з видатних вчених присвятив свої праці саме ймовірності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Що називають випробуванням? Експериментом? Подією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експериментом (випробуванням) розуміють деяку сукупність умов, в яких спостерігається те або інше явище, фіксується той або інший результ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ово “подія” в побуті застосовують до значних явищ (день народження, іспит, весілля), а в математиці – до всіх можливих наслідків ситуації, що розглядається наприклад при киданні гральної кістки подія-це випадання тієї або іншої гра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ією називається усякий факт, який в результаті експерименту може відбутися або не відбути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діть приклади под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дії будемо позначати великими літерами латинським А, В,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клади поді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епаха навчитися говорить;</w:t>
        <w:br/>
        <w:t>• вода в чайнику, що стоїть на гарячій плиті закипить;</w:t>
        <w:br/>
        <w:t>• ви виграєте беручи участь у лотереї;</w:t>
        <w:br/>
        <w:t>• ви програєте партію в шахи;</w:t>
        <w:br/>
        <w:t>• на наступному тижні може зіпсуватися погода;</w:t>
        <w:br/>
        <w:t>• ви натиснули на дзвінок, а він не задзвонив;</w:t>
        <w:br/>
        <w:t>• після четверга буде п’ятниц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літку у школярів будуть канікули;</w:t>
        <w:br/>
        <w:t>• взимку випадає сніг;</w:t>
        <w:br/>
        <w:t>• при включенні світла, лампочка перегорить</w:t>
        <w:br/>
        <w:t>Об’єднайте події у групи. За якими ознаками ви це зробили? Узагальніть визна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ії, які за даних умов обов’язково відбуваються, називають достовірними (зміна дня і ночі) події, які за даних умов не можуть відбутися, називають неможливими події, які за даних умов іноді відбуваються, а іноді не відбуваються, називаються можливими або випадковими. Події, можливості настання яких однакові називаються рівноможливими або рівноімовірними (підкидання моне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мовірністю події називається чисельна міра ступеня об'єктивної можливості появи події в результаті нового експери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ому буде дорівнювати імовірність події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епаха навчитися говорить</w:t>
        <w:br/>
        <w:t>• вода в чайнику, що стоїть на гарячій плиті закипить</w:t>
        <w:br/>
        <w:t>• ви виграєте беручи участь у лотереї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ластивості ймовірності будь-якої події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0 ≤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P(A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≤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Якщо A – вірогідна подія, то P(A)=1</w:t>
        <w:br/>
        <w:t xml:space="preserve"> Якщо A – неможлива подія, то P(A)=0</w:t>
        <w:br/>
        <w:t xml:space="preserve"> Якщо A – випадкова подія, т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0≤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P(A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≤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Ймовірність події А як можливого виходу деякого експерименту визначається відношенням кількості випадків, що сприятливі для події А, до загальної кількості випадків у даному експерименті. Таким чином, якщо m – кількість випадків, що сприятливі для події А, а n – загальна кількість випадків у даному експерименті, то ймовірність події А Випадкові події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VІ. Формування вмінь і навичок учн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клад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iть iмовiрнiсть того, що в результатi пiдкидання грального кубика випаде парне число очок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Розв’язання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мовірність  події А обчислюється за формулою: Р(А)=m/n. Дана подія може відбутися трьома способами: випало 6 очок, випало 4 очка, випало 2 очка. Отже m=3. Всьго можливо шість подій під час даного експерименту, тому  n=6. Тоді Р(А)=3/6=1/2=0,5=50%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 : ½ або 50%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лгоритм для розв’язання задач за допомогою класичного визначення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значити подію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рахувати кількість загальних випадків у даному експерименті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рахувати кількість випадків, сприятливих для даної події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найти відношення сприятливих наслідків до числа усіх наслідк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клад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урнi мiститься 10 однакових за розмiром кульок: 6 жовтих i 4 си</w:t>
        <w:softHyphen/>
        <w:t>нiх. Кульки перемiшали. Знайдiть iмовiрнiсть того, що навмання вибрана кулька буд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нього кольору;        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346" w:hanging="36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овтого кольор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346" w:hanging="36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рного кольор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346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ь-якого кольор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Розв’язанн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ія А може відбутися чотирьма способами, подія В-шістьма, подіяС-неможлива подія, подія D така, що завжди відбудеться. Одну кульку можна витягнути десятьма способами. Тому Р(А)=4/10=2/5=0,4=40%, Р(В)=6/10=3/5=0,6=60%,    Р(С)=0,      Р(D)=1=100%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иклад 3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лотереї 100 квитків, з них 5 виграшних. Яка ймовірність програшу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м дана умова відрізняється від попередніх? Чи можемо ми одразу обчислити імовірність? Чому?</w:t>
        <w:br/>
        <w:t>А – програти: результатів – 100; Шанс = 100-5 = 95, тоді Р (А) =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57225" cy="4286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VII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 xml:space="preserve">Робота з завданнями ДП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 натуральних чисел від 1 до 24 учень навмання називає одне. Яка імовірність того, що це число є дільником числа 24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ільники числа 24: 1,2,3,4,6,8,12,24 =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Р(А)=8/24=1/3</w:t>
      </w:r>
      <w:r>
        <w:rPr>
          <w:rFonts w:eastAsia="Symbol" w:cs="Symbol" w:ascii="Symbol" w:hAnsi="Symbol"/>
          <w:bCs/>
          <w:sz w:val="28"/>
          <w:szCs w:val="28"/>
          <w:lang w:val="uk-UA" w:eastAsia="ru-RU"/>
        </w:rPr>
        <w:t>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33%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VІII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Самостійна робота (за окремими завдання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ід час виборів президента в країні X було проведене вибіркове опитування виборців «Exit poll». За результатами опитування 10000 виборців виявилося, що 900 виборців віддали свій голос претендентові C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а імовірність того, що претендент С виграє вибори?</w:t>
      </w:r>
    </w:p>
    <w:p>
      <w:pPr>
        <w:pStyle w:val="Normal"/>
        <w:spacing w:lineRule="auto" w:line="240" w:before="0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i/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локальній мережі міститься </w:t>
      </w:r>
      <w:r>
        <w:rPr>
          <w:rFonts w:cs="Times New Roman" w:ascii="Times New Roman" w:hAnsi="Times New Roman"/>
          <w:sz w:val="28"/>
          <w:szCs w:val="28"/>
          <w:lang w:val="uk-UA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комп’ютерів.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тягом години </w:t>
      </w:r>
      <w:r>
        <w:rPr>
          <w:rFonts w:cs="Times New Roman" w:ascii="Times New Roman" w:hAnsi="Times New Roman"/>
          <w:sz w:val="28"/>
          <w:szCs w:val="28"/>
          <w:lang w:val="uk-UA"/>
        </w:rPr>
        <w:t>звертається до сервера 8 комп’ютерів. Яка імовірність того, що це був 1-й комп’юте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i/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онференція продовжується три дні. У перший і другий день виступають по 15 доповідачів, у третій – 20. Яка імовірність того, що доповідь професора Буракова випаде на третій ден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i/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адача 4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спортивних змаганнях «Козацькі забави» прийняли участь 3 хлопці з 10 класу, 4 хлопців 9-Б класу, 2 із 9-А класу, 1 з 11. Яка імовірність того, що виграє випускни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i/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ча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бираючи номер телефону, абонент забув останню цифру. Знайти ймовірність того, що номер набрано правильно (подія A), якщо відомо, що цифра непар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i/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дача 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бір для гри в доміно має 28 кісточок. Навмання беруть 2 кісточки. Вони виявляються не дублями. Знайти ймовір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</w:t>
      </w:r>
      <w:r>
        <w:rPr>
          <w:rFonts w:cs="Times New Roman" w:ascii="Times New Roman" w:hAnsi="Times New Roman"/>
          <w:sz w:val="28"/>
          <w:szCs w:val="28"/>
        </w:rPr>
        <w:t>третя навмання взята кісточка виявилася дубле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i/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6"/>
        <w:shd w:fill="F5F5F5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7</w:t>
      </w:r>
    </w:p>
    <w:p>
      <w:pPr>
        <w:pStyle w:val="Style16"/>
        <w:shd w:fill="F5F5F5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цеху по виготовленню м'ячів для гольфу в одній коробці було 67 правильної форми мячів та 23 мячі з дефектами в іншій. Мячі зсипали в одну коробку. Яка ймовірність того, що навмання витягнутий м'яч буде бракованим ?</w:t>
      </w:r>
    </w:p>
    <w:p>
      <w:pPr>
        <w:pStyle w:val="Style16"/>
        <w:shd w:fill="F5F5F5" w:val="clear"/>
        <w:spacing w:before="0" w:after="0"/>
        <w:rPr/>
      </w:pPr>
      <w:r>
        <w:rPr>
          <w:rStyle w:val="Ff2"/>
          <w:sz w:val="28"/>
          <w:szCs w:val="28"/>
        </w:rPr>
        <w:t>Розв'язання</w:t>
      </w:r>
      <w:r>
        <w:rPr>
          <w:sz w:val="28"/>
          <w:szCs w:val="28"/>
        </w:rPr>
        <w:t>Загальне число рівноможливих подій рівне кількості всіх мячів</w:t>
        <w:br/>
      </w:r>
      <w:r>
        <w:rPr>
          <w:rStyle w:val="Ff3"/>
          <w:i/>
          <w:iCs/>
          <w:sz w:val="28"/>
          <w:szCs w:val="28"/>
        </w:rPr>
        <w:t>n=67+23=100.</w:t>
      </w:r>
      <w:r>
        <w:rPr>
          <w:sz w:val="28"/>
          <w:szCs w:val="28"/>
        </w:rPr>
        <w:br/>
        <w:t>Число сприятливих події, яка полягає у витягненні бракованого мяча рівне їх кількості</w:t>
        <w:br/>
      </w:r>
      <w:r>
        <w:rPr>
          <w:rStyle w:val="Ff3"/>
          <w:i/>
          <w:iCs/>
          <w:sz w:val="28"/>
          <w:szCs w:val="28"/>
        </w:rPr>
        <w:t>m=23.</w:t>
      </w:r>
      <w:r>
        <w:rPr>
          <w:sz w:val="28"/>
          <w:szCs w:val="28"/>
        </w:rPr>
        <w:br/>
        <w:t>За формулою ймовірності знаходимо</w:t>
        <w:br/>
      </w:r>
      <w:r>
        <w:rPr>
          <w:sz w:val="28"/>
          <w:szCs w:val="28"/>
        </w:rPr>
        <w:drawing>
          <wp:inline distT="0" distB="0" distL="0" distR="0">
            <wp:extent cx="112458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Ймові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ність витягнути бракований м'яч рівна</w:t>
      </w:r>
      <w:r>
        <w:rPr>
          <w:rStyle w:val="Appleconvertedspace"/>
          <w:sz w:val="28"/>
          <w:szCs w:val="28"/>
        </w:rPr>
        <w:t> </w:t>
      </w:r>
      <w:r>
        <w:rPr>
          <w:rStyle w:val="Ff3"/>
          <w:i/>
          <w:iCs/>
          <w:sz w:val="28"/>
          <w:szCs w:val="28"/>
        </w:rPr>
        <w:t>0,23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езерв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ящику лежать 8 червоних, 2 синіх, 20 зелених олівців. Ви навмання виймаєте олівець. Яка ймовірність того, що це червоний олівець? жовтий олівець? Не зелений олівець? Яка кількість олівців потрібно витягнути, щоб з ймовірністю, яка дорівнює 1, серед них був зелений олівець?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 – витягнуть червоний олівець: Результатів 20 +8 +2 = 30; Шансів 8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 (А) =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81025" cy="4286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84" r="-6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  <w:t>В – жовтий олівець: Результатів – 30; Шансів 0; Р (В) = 0</w:t>
        <w:br/>
        <w:t>С – не зелений олівець: Шансів 30; результатів 30-20 = 10; Р (С) =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04825" cy="42862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омашнє завд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слід: підкинути монету 20 разів і підрахувати скільки разів випав орел. Обчислити імовірність за формул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шухляді письмового столу лежать 12 олівців однакової форми і розмірів, з яких 4 олівці - кольорові, а інші - прості. </w:t>
      </w:r>
      <w:r>
        <w:rPr>
          <w:rFonts w:cs="Times New Roman" w:ascii="Times New Roman" w:hAnsi="Times New Roman"/>
          <w:sz w:val="28"/>
          <w:szCs w:val="28"/>
        </w:rPr>
        <w:t xml:space="preserve">Яка ймовірність того, що, відкривши шухляду, навмання взятий олівець буде простий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 40 стандартних і 4 нестандартних деталей для контролю взято навмання вісім, які виявилися стандартними. Знайти ймовірність того, що наступна взята навмання деталь буде стандартною.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  <w:t>Творче завдання: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скласти міні-проект «Імовірність випадкової події у моєму житті»</w:t>
      </w:r>
    </w:p>
    <w:p>
      <w:pPr>
        <w:pStyle w:val="Normal"/>
        <w:shd w:fill="FFFFFF" w:val="clear"/>
        <w:spacing w:lineRule="auto" w:line="240" w:before="0" w:after="0"/>
        <w:ind w:firstLine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VII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Підведення підсумків уроку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идактична гра «Назви математичний термін»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чні ланцюжком називають нові математичні терміни, які вони вивчили в темі «Ймовірність випадкової події»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Контрольно запитанн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ведіть приклад:</w:t>
      </w:r>
    </w:p>
    <w:p>
      <w:pPr>
        <w:pStyle w:val="Normal"/>
        <w:shd w:fill="FFFFFF" w:val="clear"/>
        <w:spacing w:lineRule="auto" w:line="240" w:before="0" w:after="0"/>
        <w:ind w:firstLine="15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випадкової події;     2) неможливої події;    3) вірогідної події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и може ймовірність деякої події А дорівнювати:  0;         -1;       1;      0,25;    1,5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прогнозі погоди було сказано: наступного дня ймовірність опадів дорівнює 0,75. Що це означає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з вами навчилися розв’язувати задачі на знаходження ймовірності, ознайомилися з новими поняттями. У житті часто доводиться  діяти так, щоб шанси на успіх були якнайбільшими, випадкову подію не можна передбачити, але можна знайти її імовірність. Мені б хотілося щоб ви реально оцінювали свої шанси і можливості. Дякую за у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5F5F5" w:val="clear"/>
        <w:spacing w:before="0" w:after="135"/>
        <w:rPr>
          <w:color w:val="080B47"/>
          <w:sz w:val="27"/>
          <w:szCs w:val="27"/>
        </w:rPr>
      </w:pPr>
      <w:r>
        <w:rPr>
          <w:color w:val="080B47"/>
          <w:sz w:val="27"/>
          <w:szCs w:val="27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80B4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80B47"/>
          <w:sz w:val="28"/>
          <w:szCs w:val="28"/>
          <w:lang w:val="uk-UA"/>
        </w:rPr>
      </w:r>
    </w:p>
    <w:sectPr>
      <w:type w:val="nextPage"/>
      <w:pgSz w:w="11906" w:h="16838"/>
      <w:pgMar w:left="709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f5">
    <w:name w:val="ff5"/>
    <w:basedOn w:val="Style14"/>
    <w:qFormat/>
    <w:rPr/>
  </w:style>
  <w:style w:type="character" w:styleId="Ff3">
    <w:name w:val="ff3"/>
    <w:basedOn w:val="Style14"/>
    <w:qFormat/>
    <w:rPr/>
  </w:style>
  <w:style w:type="character" w:styleId="Style15">
    <w:name w:val="_"/>
    <w:basedOn w:val="Style14"/>
    <w:qFormat/>
    <w:rPr/>
  </w:style>
  <w:style w:type="character" w:styleId="Ffc">
    <w:name w:val="ffc"/>
    <w:basedOn w:val="Style14"/>
    <w:qFormat/>
    <w:rPr/>
  </w:style>
  <w:style w:type="character" w:styleId="Ffa">
    <w:name w:val="ffa"/>
    <w:basedOn w:val="Style14"/>
    <w:qFormat/>
    <w:rPr/>
  </w:style>
  <w:style w:type="character" w:styleId="Ff2">
    <w:name w:val="ff2"/>
    <w:basedOn w:val="Style14"/>
    <w:qFormat/>
    <w:rPr/>
  </w:style>
  <w:style w:type="character" w:styleId="Ls6">
    <w:name w:val="ls6"/>
    <w:basedOn w:val="Style14"/>
    <w:qFormat/>
    <w:rPr/>
  </w:style>
  <w:style w:type="character" w:styleId="Ls9">
    <w:name w:val="ls9"/>
    <w:basedOn w:val="Style14"/>
    <w:qFormat/>
    <w:rPr/>
  </w:style>
  <w:style w:type="character" w:styleId="Lsa">
    <w:name w:val="lsa"/>
    <w:basedOn w:val="Style14"/>
    <w:qFormat/>
    <w:rPr/>
  </w:style>
  <w:style w:type="character" w:styleId="Ls2">
    <w:name w:val="ls2"/>
    <w:basedOn w:val="Style14"/>
    <w:qFormat/>
    <w:rPr/>
  </w:style>
  <w:style w:type="character" w:styleId="Lsb">
    <w:name w:val="lsb"/>
    <w:basedOn w:val="Style14"/>
    <w:qFormat/>
    <w:rPr/>
  </w:style>
  <w:style w:type="character" w:styleId="Ls4">
    <w:name w:val="ls4"/>
    <w:basedOn w:val="Style14"/>
    <w:qFormat/>
    <w:rPr/>
  </w:style>
  <w:style w:type="character" w:styleId="Lsc">
    <w:name w:val="lsc"/>
    <w:basedOn w:val="Style14"/>
    <w:qFormat/>
    <w:rPr/>
  </w:style>
  <w:style w:type="character" w:styleId="Lsd">
    <w:name w:val="lsd"/>
    <w:basedOn w:val="Style14"/>
    <w:qFormat/>
    <w:rPr/>
  </w:style>
  <w:style w:type="character" w:styleId="Ls3">
    <w:name w:val="ls3"/>
    <w:basedOn w:val="Style14"/>
    <w:qFormat/>
    <w:rPr/>
  </w:style>
  <w:style w:type="character" w:styleId="Ls5">
    <w:name w:val="ls5"/>
    <w:basedOn w:val="Style14"/>
    <w:qFormat/>
    <w:rPr/>
  </w:style>
  <w:style w:type="character" w:styleId="Ls0">
    <w:name w:val="ls0"/>
    <w:basedOn w:val="Style14"/>
    <w:qFormat/>
    <w:rPr/>
  </w:style>
  <w:style w:type="character" w:styleId="Ls8">
    <w:name w:val="ls8"/>
    <w:basedOn w:val="Style14"/>
    <w:qFormat/>
    <w:rPr/>
  </w:style>
  <w:style w:type="character" w:styleId="Lse">
    <w:name w:val="lse"/>
    <w:basedOn w:val="Style14"/>
    <w:qFormat/>
    <w:rPr/>
  </w:style>
  <w:style w:type="character" w:styleId="Ffb">
    <w:name w:val="ff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2;&#1072;&#1090;&#1077;&#1084;&#1072;&#1090;&#1080;&#1082;&#1072;" TargetMode="External"/><Relationship Id="rId3" Type="http://schemas.openxmlformats.org/officeDocument/2006/relationships/hyperlink" Target="https://uk.wikipedia.org/wiki/&#1044;&#1110;&#1083;&#1077;&#1085;&#1085;&#1103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6:02:00Z</dcterms:created>
  <dc:creator>Виктор</dc:creator>
  <dc:description/>
  <cp:keywords/>
  <dc:language>en-US</dc:language>
  <cp:lastModifiedBy>Виктор</cp:lastModifiedBy>
  <cp:lastPrinted>2017-03-14T20:05:00Z</cp:lastPrinted>
  <dcterms:modified xsi:type="dcterms:W3CDTF">2017-03-15T17:18:00Z</dcterms:modified>
  <cp:revision>30</cp:revision>
  <dc:subject/>
  <dc:title/>
</cp:coreProperties>
</file>