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 Золотоніської районної державної адміністрації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оносівський навчально-виховний комплекс «загальноосвітня школа І-ІІ ступенів – дошкільний навчальний заклад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72"/>
          <w:szCs w:val="28"/>
          <w:lang w:val="uk-UA"/>
        </w:rPr>
      </w:pPr>
      <w:r>
        <w:rPr>
          <w:rFonts w:cs="Times New Roman" w:ascii="Times New Roman" w:hAnsi="Times New Roman"/>
          <w:sz w:val="72"/>
          <w:szCs w:val="28"/>
          <w:lang w:val="uk-UA"/>
        </w:rPr>
        <w:t>Дидактичний матеріа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72"/>
          <w:szCs w:val="28"/>
          <w:lang w:val="uk-UA"/>
        </w:rPr>
        <w:t>для уроків української літератури у 9 класі з теми: «Творчість Григорія Сковороди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української мови та літератури вищої категорії,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вчитель-методист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оносівського НВК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сіцька Людмила Миколаїв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що я чую, я забуваю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що я бачу, я пам’ятаю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що я роблю, я розумі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уці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, проведені Національним тренінговим центром (США, штат Меріленд), показують, що інтерактивне навчання дозволяє різко збільшити процент засвоєння матеріалу, оскільки впливає не лише на свідомість учня, а й на його почуття, волю </w:t>
      </w:r>
      <w:r>
        <w:rPr>
          <w:rFonts w:cs="Times New Roman" w:ascii="Times New Roman" w:hAnsi="Times New Roman"/>
          <w:sz w:val="28"/>
          <w:szCs w:val="28"/>
        </w:rPr>
        <w:t xml:space="preserve">(дії, практику). Результати цих досліджень були відображені в схемі, що отримала назв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іраміда навчанн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ія –5% засвоє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ння –10% засвоє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ео/аудіо матеріали – 20 % засвоє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ія – 30 % засвоє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ійні групи – 50% засвоє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через дію – 75% засвоє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інших / застосування отримання знань відразу ж – 90% засвоє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піраміди видно, що найменших результатів можна досягти за умов пасивного навчання (лекція – 5%, читання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%), а найбільших – інтерактивного (дискусійні групи – 50%, практика через дію  – 75%, навчання інших чи негайне застосування – 90%).  Це, звичайно, середньостатистичні дані, і в конкретних випадках результати можуть бути дещо іншими, але в середньому таку закономірність може простежити кожен педаг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і дані цілком підтверджуються дослідженнями сучасних російських педагогів. За їхніми оцінками, старший школяр може, читаючи очима, запам’ятати 10% інформації, слухаючи – 26%, розглядаючи – 30%, слухаючи і розглядаючи – 50%, обговорюючи – 70%, особистий досвід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0%, спільна діяльність з обговор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90%, навчання інших – 95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саме методи, спрямовані на самостійну роботу учнів дадуть найкращий результат у засвоєнні навчального матеріалу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«Всякому місту – звичай і пра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сіда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іщо автор у першій строфі кілька разів повторює слово «всякий»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місто постає перед нами? Чи таким хоче бачити його поет? Дана проблема є актуальною сьогодні чи ні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яких рядках змальовано морально-етичний ідеал поета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яких людей автор говорить, що в них «совість, як чистий кришталь»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визначити, які верстви населення показано в поезії? (зачитати цитати, обгрунтувати)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ади висміює автор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омогою якого прийому Г. Сковорода описує мешканців міста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оет тлумачить смерть: як покарання чи благодать? Чи погоджуєтеся з його баченням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ом поезії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Іменник – …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ям пропонується уважно прочитати поезію «Всякому місту – звичай і права». Потім по черзі, установленій учителем, школярі відтворюють текст за такими правилами. Учитель називає іменники, які вживаються в тексті поезії. Всі учні діляться на три групи: «Іменник», «Прикметник», «Дієслово». Учень із певної групи додає своє (іменник, прикметник чи дієслово відповідно до групи), яке точно відтворює текст.</w:t>
      </w:r>
      <w:r>
        <w:rPr/>
        <w:t xml:space="preserve"> </w:t>
      </w:r>
    </w:p>
    <w:tbl>
      <w:tblPr>
        <w:tblW w:w="8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880"/>
        <w:gridCol w:w="2880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груп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ен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кмет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єслово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о – звичай і прав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– всяк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– тре;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– 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ми – н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ливі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м – непокоїть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е завдання дає змогу учням запам’ятати текст поезії і застосувати на практиці знання мов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підручнико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Переказ по колу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читають текст підручника. Потім стають у коло. Обирають першого, хто почне переказ, і починають переказувати: кожен учень має право переказати лише одне речення (одну фразу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розвиває пам’ять, логік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підручнико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Іподром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поділяються на дві команди: жокеї та коні. Одна група отримує питання, інша – відповіді. Завдання: кожному учню треба знайти свою пару, прочитавши текст поезії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итання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якого жанру належить поезія?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якого засобу змальована ціла галерея марнотної метушні тогочасного суспільства?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якому художньому творі використано вірш «Всякому місту – звичай і права?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виразний прийом, характерний для бароко,  використав Г.Сковорода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Відповідь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філософсько-сатиричної лірики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іронії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аталка Полтавка» І.Котляревського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тез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Напишіть листа до…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ознайомлення з текстом поезії й обговорення учням пропонується завдання – написати листа голові села (міста), в якому вказати, яким би він хотів бачити своє село (місто) та пропозиції до його покращенн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бота в групах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беріть приклади із тексту.</w:t>
      </w:r>
    </w:p>
    <w:tbl>
      <w:tblPr>
        <w:tblW w:w="94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19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І гр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Художні засоби поез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втори                            Порівня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Риторичний оклик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фор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Епіте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Антитез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гру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удова твору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Будова строфи.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итмічні особливості вірша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іршовий розмір.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Мова твор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«De libertate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п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а група учнів доказує, що свобода – це добро, а інша – навпаки, – з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пу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бо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о?                    зло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Б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а група учнів доказує, що свобода – це «золото», а інша – навпаки, – «болот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пу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бо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= «злото»?                 = «болото»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в груп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іть слова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, якби в дурні мені не пошитись,</w:t>
      </w:r>
    </w:p>
    <w:p>
      <w:pPr>
        <w:pStyle w:val="Style18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Щоб без свободи не міг я лишитись.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лава навіки буде з тобою,</w:t>
      </w:r>
    </w:p>
    <w:p>
      <w:pPr>
        <w:pStyle w:val="Style18"/>
        <w:ind w:left="144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ольності отче, Богдане-герою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іть с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яких умов висловив їх Григорій Сковорода?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опілка та вівця Мені дорожчі царського вінця!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віт ловив мене,та не спіймав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>Ці завдання дають змогу учням не лише розвивати мислення, а і дають можливість висловити власну думку.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Фехтуванн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Учні об</w:t>
      </w:r>
      <w:r>
        <w:rPr>
          <w:rFonts w:cs="Times New Roman" w:ascii="Times New Roman" w:hAnsi="Times New Roman"/>
          <w:iCs/>
          <w:sz w:val="28"/>
          <w:szCs w:val="28"/>
        </w:rPr>
        <w:t>’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єднуються в пари. Учитель ставить запитання-проблему. Один учень із пари повинен запропонувати її розв</w:t>
      </w:r>
      <w:r>
        <w:rPr>
          <w:rFonts w:cs="Times New Roman" w:ascii="Times New Roman" w:hAnsi="Times New Roman"/>
          <w:iCs/>
          <w:sz w:val="28"/>
          <w:szCs w:val="28"/>
        </w:rPr>
        <w:t>’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язок, а інший – заперечити йому. На заперечення перший учнень повинен дати відповідь, відстояти свою точку зору. Потім ставиться інша проблема, учні міняються ролями.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Ліричний герой вважає свободу добром. 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огдана Хмельницького автор вважає героє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іть Художні засоби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є свобода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в ній якеє?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навіки буде з тобою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ності отче, Богдане-герою!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… неначе воно золотеє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навіки буде з тобою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ності отч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«Байки харківські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Особливості байок Сковоро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віднайти підтвердження у текстах байок)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зова форма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ажно оригінальні сюжети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южетна частина: або короткий діалог, або розгорнуте оповідання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, або мораль, подається у формі короткого афоризму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ривальна суть байок щодо вад людського характеру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лавлення високих моральних якостей людини в образах-алегоріях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ство мовлення: насиченість прислів'ями, приказками, крилатими висловами, цитатами з Біблії та філософських твор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підручнико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ініатюр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лас розбивається на групи по три-чотири особи. Групам пропонується прочитати текст підручника (с.123-125) і за допомогою будь-яких виразних засобів передати його змі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Це можуть бути вірші, малюнок, загадка, жарт, казка, пантоміма тощо. Кожна група презентує свою робо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Це завдання на розвиток творчих здібностей учнів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підручнико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Дерево мудрості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Учням пропонується прочитати текст підручника (с.123-125) та сформулювати складне запитання за текстом, записавши його на маленькому аркуші паперу. Папірець скручують трубочкою, зав’язують ниткою та прикріплюють до дерева, ніби прикрашають ялинку. На дереві буде стільки «іграшок», скільки учнів у класі. Коли дерево вже одягнене, учні по черзі підходять до нього, зривають запитання та відповідають на нього. Слухачі оцінюють відповід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>Учні вчаться формулювати питання та відповідати на ни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 бай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ош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жному учню класу присвоюється особистий номер, який є його поштовою адресою. Усі уважно читають байку «Бджола і Шершень» (чи іншу) і на клаптику паперу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ишуть лист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будь-якому учню, указавши його номер. Зміст листа –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запитання по тексту байки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Отримавши лист, адресат надсилає відповідь тому учню, який його прислав. Таким чином увесь клас охоплений листуванням. Допомагають учителю передавати листи обрані листоноші (або ж сам учитель виступає в цій ролі). Перемагає той, хто за відведений час (10-15 хв.) надіслав більше листів і отримав більше відповід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>Завдання схоже на попереднє. Різниця в тому, що це виконується письмово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 бай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Журналіс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читавши текст байки, учні повинні сформулювати до нього шість журналістських питань: що? де? коли? як? чому? навіщо?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Що</w:t>
      </w:r>
      <w:r>
        <w:rPr>
          <w:rFonts w:cs="Times New Roman" w:ascii="Times New Roman" w:hAnsi="Times New Roman"/>
          <w:sz w:val="28"/>
          <w:lang w:val="uk-UA"/>
        </w:rPr>
        <w:t xml:space="preserve"> запитав Бджолу Шершень?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Де</w:t>
      </w:r>
      <w:r>
        <w:rPr>
          <w:rFonts w:cs="Times New Roman" w:ascii="Times New Roman" w:hAnsi="Times New Roman"/>
          <w:sz w:val="28"/>
          <w:lang w:val="uk-UA"/>
        </w:rPr>
        <w:t xml:space="preserve"> трудиться Бджола?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Коли</w:t>
      </w:r>
      <w:r>
        <w:rPr>
          <w:rFonts w:cs="Times New Roman" w:ascii="Times New Roman" w:hAnsi="Times New Roman"/>
          <w:sz w:val="28"/>
          <w:lang w:val="uk-UA"/>
        </w:rPr>
        <w:t xml:space="preserve"> кіт буває куражніший?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Як</w:t>
      </w:r>
      <w:r>
        <w:rPr>
          <w:rFonts w:cs="Times New Roman" w:ascii="Times New Roman" w:hAnsi="Times New Roman"/>
          <w:sz w:val="28"/>
          <w:lang w:val="uk-UA"/>
        </w:rPr>
        <w:t xml:space="preserve"> живе Шершень?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Чому</w:t>
      </w:r>
      <w:r>
        <w:rPr>
          <w:rFonts w:cs="Times New Roman" w:ascii="Times New Roman" w:hAnsi="Times New Roman"/>
          <w:sz w:val="28"/>
          <w:lang w:val="uk-UA"/>
        </w:rPr>
        <w:t xml:space="preserve"> Бджола може померти?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Навіщо</w:t>
      </w:r>
      <w:r>
        <w:rPr>
          <w:rFonts w:cs="Times New Roman" w:ascii="Times New Roman" w:hAnsi="Times New Roman"/>
          <w:sz w:val="28"/>
          <w:lang w:val="uk-UA"/>
        </w:rPr>
        <w:t xml:space="preserve"> «жити за натуро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 бай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лючові слов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Учням пропонується прочитати текст байки (наприклад, «Собака і Вовк»), розділити його на частини та до кожної відшукати ключове слово. Утворити ланцюжок ключових слів, записати в зошит. До дошки по черзі викликаються учні, які записують свої ланцюжки. Потім порівнюють їх зміст, довжину й точність. Визначають кращ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ва пси – Вовк – вихований – схожий – друг Тітир – дзеркало душ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 бай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для двох гру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група «Закінчіть речення»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к, від заздростi на їхню славу, вишукав момент i став …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у лише не криюсь — маю лисячий хвiст, а …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стережемо вiвцi, задоволенi вовною й молоком, а ви …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 група «Розташуйте речення в належному порядку»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евкон вiдповiв Вовковi, що хоч Тiтир на них зовсiм не схожий, але є їхнiм третiм товаришем i що вiн без Фирiдама нiчого не починає й не вирiшує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тiм понарозказував їм про славетних i багатих своїх предкiв, про моднi науки, в яких стараннями батькiв був вихований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I походження, i багатство, i чин, i спорiдненiсть, i тiлесне обдарування, i науки безсильнi ствердити дружб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на розвиток пам’яті, знання текст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 бай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Напишіть листа до…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ісля ознайомлення з текстами байок учням пропонується написати листа до Бджоли (Шершня, Вовка, Левкона та Фірідама…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 бай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сід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Що таке байка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звіть основні ознаки байк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Що таке алегорія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Яких відомих байкарів ви знаєте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Як ви розумієте вислів «сродна праця»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ли праця для людини є насолодою і задоволенням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Як ви розумієте слова: «Роби те, до чого народжений, будь справедливий і миролюбивий, і досить із тебе»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имволом чого є Бджола? А Шершень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ому, на вашу думку, автор називає своїх персонажів у байці «Собака і Вовк» античними іменами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и співпадає ваше розуміння дружби із трактуванням цього поняття письменником? Наведіть приклади з історії, літератури, власного життя, що підтверджують або заперечують думку Сковороди про те, що дружбу можуть утвердити тільки «серця, в думках узгодженi, й однакова чеснiсть людинолюбної душi, що живе у двох, а то й у трьох тiлах, — ось справдешня любов та єднiсть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класти сенкан з ключовим словом «праця».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ця.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исна, цікава.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ую, стараюся, захоплююся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юблена справа – еліксир для душі.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ивні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ворче завда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Снігова кул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Слово – Сполучення слів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– Речення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– Запитання – Відповід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І група – «Друг».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ІІ група – «Недр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итель дає слово кожній групі. Завдання учнів полягає в тому, що перший учень групи додає до даного слова своє, утворюючи словосполучення. Другий складає з утвореного словосполучення речення. Третій на основі цього речення складає питання. Четвертий дає відповідь, у якій використовує дане сло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Афоризми Григорія Сковор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Тямущий учен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Учням роздаються роздруковані афоризми Г.Сковороди (20-40). Учні знайомляться з ними. Після цього їм пропонується скласти якнайбільше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запитань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: уточнюючих, проблемних, пояснювальних, прогностичих і т. д. перемагає той, у кого більше пит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Журналі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лас ділиться на команди, до складу яких входить 4-5 осіб. Це представники певного відомого для учнів видання (можна телепередачі). Необхідно в стилі даного видання (телепередачі)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написати коротенький нарис за якимось афориз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Цікаво виконувати це завдання, коли учні пишуть нарис від імені ведучого політичної телепередачі, спортивного коментатора, лікаря, редактора гумористичного журналу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ам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Чомучки»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Чом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життя і діло є одне і те ж»?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Чом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хороша любов є та, яка є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тинною, міцною і вічною»?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Чом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i/>
          <w:iCs/>
          <w:sz w:val="28"/>
          <w:szCs w:val="28"/>
        </w:rPr>
        <w:t>з усіх втрат втрата часу найтяжча»?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Чом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т</w:t>
      </w:r>
      <w:r>
        <w:rPr>
          <w:rFonts w:cs="Times New Roman" w:ascii="Times New Roman" w:hAnsi="Times New Roman"/>
          <w:i/>
          <w:iCs/>
          <w:sz w:val="28"/>
          <w:szCs w:val="28"/>
        </w:rPr>
        <w:t>и не можеш віднайти жодного друга, не нашукавши разом з ним і двох–трьох ворогів»?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Чом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т</w:t>
      </w:r>
      <w:r>
        <w:rPr>
          <w:rFonts w:cs="Times New Roman" w:ascii="Times New Roman" w:hAnsi="Times New Roman"/>
          <w:i/>
          <w:iCs/>
          <w:sz w:val="28"/>
          <w:szCs w:val="28"/>
        </w:rPr>
        <w:t>оді лише пізнається цінність часу, коли він втрачений»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Узагальнення матеріал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Вилучи зайве»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да, байка, роман, притча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обака, Бджола, Ластівка, Шершень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утки, манір, полон, весілля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вобода, золото, радість, вольніс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зей Григорія сковоро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Учні по колу вносять свої пропозиції, які  експонати та стенди вони розмістили б в шкільному музеї Григорія Сковород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агазин самообслуговуванн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Із запропонованого переліку питань з теми, які вивішуються на дошці, учні повинні вибрати за власним бажанням питання та дати на нього відповід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лас розбивається на команди по 5 осіб. Питання за рівнем складності неоднакові (біля кожного зазначається ступінь складності). Учень може відповісти лише на одне питанн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Рекламна кампанія»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ісля вивчення теми учням пропонується взяти участь у конкурсі на створення рекламного плаката (вірша, кліпу, презентації і т. д.) з теми.</w:t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1134" w:footer="4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01:00Z</dcterms:created>
  <dc:creator>Tereh</dc:creator>
  <dc:description/>
  <cp:keywords/>
  <dc:language>en-US</dc:language>
  <cp:lastModifiedBy>Користувач Windows</cp:lastModifiedBy>
  <dcterms:modified xsi:type="dcterms:W3CDTF">2017-03-20T19:10:00Z</dcterms:modified>
  <cp:revision>6</cp:revision>
  <dc:subject/>
  <dc:title/>
</cp:coreProperties>
</file>