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 Комічне в повісті М.Твена «Пригоди Тома Сойєра». Характеристика персонаж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 за допомогою навчального діалогу засвоїти поняття про гумор, знаходити комічне у творі, вчити виразному читанню за ролями, розвивати  спостережливість, уяву, виховувати оптимістичне сприйняття світ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Засміятися щирим, світлим  сміхом мож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ільки …., (добра)…, (глибока)душ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Гого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игоди Тома Сойєра» - кни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…. (дорослих)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Тв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Мотивація навчальної діяльно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вмієте ви сміятися? </w:t>
      </w:r>
      <w:r>
        <w:rPr>
          <w:rFonts w:cs="Times New Roman" w:ascii="Times New Roman" w:hAnsi="Times New Roman"/>
          <w:sz w:val="28"/>
          <w:szCs w:val="28"/>
        </w:rPr>
        <w:t>Чи вм</w:t>
      </w:r>
      <w:r>
        <w:rPr>
          <w:rFonts w:cs="Times New Roman" w:ascii="Times New Roman" w:hAnsi="Times New Roman"/>
          <w:sz w:val="28"/>
          <w:szCs w:val="28"/>
          <w:lang w:val="uk-UA"/>
        </w:rPr>
        <w:t>іють  сміятися дорослі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берегти сміх? (Слайд 1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ви зараз посміхаєтесь? Який твір згадал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Актуалізація зна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зумів зберегти сміх? (слайд 2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адаємо епізоди з повісті (слайд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Новий матеріал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голошення теми та епіграфів урок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слова загубились, ми їх віднайдемо протягом уроку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завжди сміх однаковий? Яким він буває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теоретичними поняттями: гумор та іроні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читуємо визначення з підручника та з дош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епізод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творіть ланцюжок смішних епізодів. Які вади висміює ав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ом вдома</w:t>
      </w:r>
      <w:r>
        <w:rPr>
          <w:rFonts w:cs="Times New Roman" w:ascii="Times New Roman" w:hAnsi="Times New Roman"/>
          <w:sz w:val="28"/>
          <w:szCs w:val="28"/>
          <w:lang w:val="uk-UA"/>
        </w:rPr>
        <w:t>. (грає хворого) – гумор, сміх весел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ом в школі</w:t>
      </w:r>
      <w:r>
        <w:rPr>
          <w:rFonts w:cs="Times New Roman" w:ascii="Times New Roman" w:hAnsi="Times New Roman"/>
          <w:sz w:val="28"/>
          <w:szCs w:val="28"/>
          <w:lang w:val="uk-UA"/>
        </w:rPr>
        <w:t>.  - іронія автора відносно дорослих – вчителя, гумор стосовно поведінки То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цена в церк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ом вважав, що буде смішно – але смішно не було Чому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із назвою глави «Пірати на своїх похоронах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текстом на стор. 195 (знайдіть іронію авто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Фізкультхвилинка. (Слайд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явіть себе на острові, ви пірнаєте й затримуєте дихання. Зробити тричі. Передати посмішку сусі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о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разне читання за ролями уривку «Удаваний хвор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найти докази того, що Том здоров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Як т. Пол</w:t>
      </w:r>
      <w:r>
        <w:rPr>
          <w:rFonts w:cs="Times New Roman" w:ascii="Times New Roman" w:hAnsi="Times New Roman"/>
          <w:sz w:val="28"/>
          <w:szCs w:val="28"/>
          <w:lang w:val="uk-UA"/>
        </w:rPr>
        <w:t>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агує на поведінку Тома? Чо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Робота з епіграфом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</w:t>
      </w:r>
      <w:r>
        <w:rPr>
          <w:rFonts w:cs="Times New Roman" w:ascii="Times New Roman" w:hAnsi="Times New Roman"/>
          <w:sz w:val="28"/>
          <w:szCs w:val="28"/>
          <w:lang w:val="uk-UA"/>
        </w:rPr>
        <w:t>ємо характер головного геро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можна сказати про людину, яка вміє щиро сміятися? Чи такий Том Сойєр? (дописуємо пропущене слово – добра, глибо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либока -  вміє любити, дружити, вміє спостеріга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а – допомагає друз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якого світу належить Том? (слайд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є світ дітей,  дорослих? (складаємо схему світів Додаток 1. Додаток 2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бота з е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фом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кого Марк Твен написав повість?Чому?(Щоб дорослі згадали дитинство, свої витівки, стали добріши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имо пропущене слово в епіграфі (для доросли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.Ганнібал стоїть пам’ятник Тому і Геку. Чому? (Слайд 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м’ятник – символ дружби, світлого щирого світу ді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Підведення підсум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о учи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ьменник писав, що «можна смішити читача, та це пусте заняття, якщо у глибині книги не лежить любов до людей» М.Твен зумів нагадати дорослим про дитинство з гумором, нагадати про дитячі мрії. Для чого це потрібно доросл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чи вмієте мріяти ви? (слайд 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итинстві я мріяла про космічні подорожі, любила дивитися у замріяне зірками неб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го ви б взяли із собою у космічну подорож із героїв повісті Марка Твен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саме 12 квітня ми згадуємо про космос? (День космонавт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думаєте, чи зберіг Ю.Гагарін дитячу мрі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аме вона допомогла йому знайти себе, залишитися доброю людиною з щирою усмішкою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исати твір-роздум «Моя мрі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26405" cy="4055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4055760"/>
                          <a:chOff x="0" y="0"/>
                          <a:chExt cx="5526360" cy="405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26360" cy="40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36360" y="1217160"/>
                            <a:ext cx="547200" cy="47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450360"/>
                            <a:ext cx="118368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То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43160" y="1843920"/>
                            <a:ext cx="837720" cy="10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334160"/>
                            <a:ext cx="118368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Бекк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5240" y="2244240"/>
                            <a:ext cx="735840" cy="31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339280"/>
                            <a:ext cx="118368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і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2434680"/>
                            <a:ext cx="29016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2995200"/>
                            <a:ext cx="118368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е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2434680"/>
                            <a:ext cx="290880" cy="5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2995200"/>
                            <a:ext cx="118368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арп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5280" y="2243520"/>
                            <a:ext cx="735840" cy="31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2338560"/>
                            <a:ext cx="118368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дружбо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45120" y="1843560"/>
                            <a:ext cx="837000" cy="10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1333440"/>
                            <a:ext cx="118368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Наповн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ро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3160" y="1216800"/>
                            <a:ext cx="546120" cy="47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449640"/>
                            <a:ext cx="118368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щир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63000" y="969480"/>
                            <a:ext cx="0" cy="62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0800"/>
                            <a:ext cx="118368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есел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593360"/>
                            <a:ext cx="118368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віт </w:t>
                              </w:r>
                              <w:r>
                                <w:rPr>
                                  <w:kern w:val="2"/>
                                  <w:sz w:val="3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т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15pt;height:319.35pt" coordorigin="0,0" coordsize="8703,6387">
                <v:rect id="shape_0" stroked="f" o:allowincell="f" style="position:absolute;left:0;top:0;width:8702;height:6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2,1917" to="3753,2668" ID="_s104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3" fillcolor="#bbe0e3" stroked="t" o:allowincell="f" style="position:absolute;left:1362;top:709;width:1863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То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15,2904" to="3433,3073" ID="_s104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1" fillcolor="#bbe0e3" stroked="t" o:allowincell="f" style="position:absolute;left:266;top:2101;width:1863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Беккі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86,3534" to="3544,4025" ID="_s104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bbe0e3" stroked="t" o:allowincell="f" style="position:absolute;left:647;top:3684;width:1863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і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576,3834" to="4032,4757" ID="_s103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bbe0e3" stroked="t" o:allowincell="f" style="position:absolute;left:2326;top:4717;width:1863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е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671,3834" to="5128,4756" ID="_s104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7" fillcolor="#bbe0e3" stroked="t" o:allowincell="f" style="position:absolute;left:4516;top:4717;width:1863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арп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58,3533" to="6316,4023" ID="_s10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6193;top:3683;width:1863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дружбо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68,2903" to="6585,3072" ID="_s103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6573;top:2100;width:1863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Наповн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ро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50,1916" to="5809,2667" ID="_s10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5478;top:708;width:1863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щир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51,1527" to="4351,2508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3420;top:159;width:1863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есел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3420;top:2509;width:1863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віт </w:t>
                        </w:r>
                        <w:r>
                          <w:rPr>
                            <w:kern w:val="2"/>
                            <w:sz w:val="3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т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11545" cy="4055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1640" cy="4055760"/>
                          <a:chOff x="0" y="0"/>
                          <a:chExt cx="6011640" cy="405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11640" cy="40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99080" y="1093320"/>
                            <a:ext cx="669960" cy="62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39492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Потт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8080" y="1670040"/>
                            <a:ext cx="108324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16532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Дж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індіанец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8080" y="2146320"/>
                            <a:ext cx="1082520" cy="23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11716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Тітка Полл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00160" y="2339280"/>
                            <a:ext cx="668520" cy="62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288720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д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Дугла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5280" y="2413080"/>
                            <a:ext cx="1440" cy="76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318132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удд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2339280"/>
                            <a:ext cx="670680" cy="62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288720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Лиц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мірс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0" y="2146320"/>
                            <a:ext cx="108396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11716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нещирі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9600" y="1670040"/>
                            <a:ext cx="1083240" cy="23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116532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фальш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41880" y="1092240"/>
                            <a:ext cx="669240" cy="62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39492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лада грош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5280" y="873000"/>
                            <a:ext cx="0" cy="76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0080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читель Доббін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960" y="1641600"/>
                            <a:ext cx="1144440" cy="772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ві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росли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35pt;height:319.35pt" coordorigin="0,0" coordsize="9467,6387">
                <v:rect id="shape_0" stroked="f" o:allowincell="f" style="position:absolute;left:0;top:0;width:9466;height:6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48,1722" to="4202,2699" ID="_s105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2" fillcolor="#bbe0e3" stroked="t" o:allowincell="f" style="position:absolute;left:1720;top:622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Потт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70,2630" to="3875,3002" ID="_s105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4" fillcolor="#bbe0e3" stroked="t" o:allowincell="f" style="position:absolute;left:414;top:1835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Дж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індіанец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70,3380" to="3874,3753" ID="_s105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6" fillcolor="#bbe0e3" stroked="t" o:allowincell="f" style="position:absolute;left:414;top:3334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Тітка Поллі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150,3684" to="4202,4662" ID="_s105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8" fillcolor="#bbe0e3" stroked="t" o:allowincell="f" style="position:absolute;left:1720;top:4547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до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Дугла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733,3800" to="4734,5009" ID="_s10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0" fillcolor="#bbe0e3" stroked="t" o:allowincell="f" style="position:absolute;left:3833;top:5010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удд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63,3684" to="6318,4661" ID="_s10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0" fillcolor="#bbe0e3" stroked="t" o:allowincell="f" style="position:absolute;left:5947;top:4547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Лице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мірств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590,3380" to="7296,3752" ID="_s106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2" fillcolor="#bbe0e3" stroked="t" o:allowincell="f" style="position:absolute;left:7253;top:3334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нещирі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590,2630" to="7295,3003" ID="_s106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4" fillcolor="#bbe0e3" stroked="t" o:allowincell="f" style="position:absolute;left:7253;top:1835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фальш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63,1720" to="6316,2698" ID="_s106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6" fillcolor="#bbe0e3" stroked="t" o:allowincell="f" style="position:absolute;left:5947;top:622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лада грош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733,1375" to="4733,2584" ID="_s106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8" fillcolor="#bbe0e3" stroked="t" o:allowincell="f" style="position:absolute;left:3833;top:159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читель Доббін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9" fillcolor="#bbe0e3" stroked="t" o:allowincell="f" style="position:absolute;left:3833;top:2585;width:1801;height:1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ві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росли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56:00Z</dcterms:created>
  <dc:creator>LANA</dc:creator>
  <dc:description/>
  <cp:keywords/>
  <dc:language>en-US</dc:language>
  <cp:lastModifiedBy>Настя</cp:lastModifiedBy>
  <dcterms:modified xsi:type="dcterms:W3CDTF">2017-03-14T13:28:00Z</dcterms:modified>
  <cp:revision>10</cp:revision>
  <dc:subject/>
  <dc:title/>
</cp:coreProperties>
</file>