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ільний вік – це унікальний період для  здобуття  властивостей особистості. В цей  час закладається  її  модель,  відбувається  засвоєння  форм  позитивного спілкування з люд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и ігри в педагогічний процес рекомендовано щод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ід час проведення ігор та вправ педагогам необхі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увати  не тільки зміст інструкції, але й спосіб її по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ти за допомогою інтонаційно-виразного забарвлення мов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увати можливі реакції дітей на запропоновані правила та умови.</w:t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Ігри, спрямовані на зниження м'язового та емоційного напруження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 «Ведмеж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а: розвиток загальної моторики; здатності дитини діяти самостійно; поліпшення емоційного фону в групі; сприяння зниженню напруж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стають в коло, беруться за руки. «Ведмежа» сидить усередині кола, заплющивши очі. Усі хором промовляють вірш і повільно рухаються до центру кола. «Ведмежа» після цих слів несподівано схоплюється і намагається доторкнутися  до кого-небудь із ді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прави, спрямовані на вироблення навичок зниження негативних емоцій, корекція агресивності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тікай, злосте, втікай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: зняття агр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идять на килимку, на колінах у них – подушки. Заплющивши очі, вони б'ють руками по подушці і примовляють: «Втікай, злосте, втікай!». Так триває 3 хв. Потім вони лягають на килимок, заплющивши очі і 3 хв. відпочивають, слухаючи муз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ава, спрямована на розвиток вміння розрізняти емоційний 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«Поглянь у дзеркал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корекція дитячої вередливості, розвиток невербальної знакової сист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опонує дітям нахмуритись, надути губки, скривитись та ін., а тоді подивитись на своє личко у дзеркало. Чи красиве во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гри та вправи, спрямовані на взаємодію та згуртовування дитячого колективу</w:t>
      </w:r>
      <w:r>
        <w:rPr>
          <w:rFonts w:cs="Times New Roman" w:ascii="Times New Roman" w:hAnsi="Times New Roman"/>
          <w:sz w:val="28"/>
          <w:szCs w:val="28"/>
        </w:rPr>
        <w:t>.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Ясне сонц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забеспечення позитивної психологічної атмосфери у груп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говорить слова й показує жести, а діти за ним повторюю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-рано встало сонц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до нього потяглис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мінчики взяли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 присядем тріш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отири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іхнулись і сонц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розвесел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«Жабк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: створення позитивного емоційного настрою в груп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дагог спочатку сам говорить слова і показує жести, а потім всі діти повторюю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а « Дракон кусає свій хвіст»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створення бадьорого, піднесеного настрою в груп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іти стоять один за одним, тримаючи за талію того, хто стоїть попереду. Перша дитина – це голова дракона, остання – кінчик хвоста. Завдання : «голова дракона» має схопити свій «хвіст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 «Сонячні промінці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: сприяння згуртуванню дітей, створення позитивної атмосфри в груп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тоять, простягнувши руки вперед. Зьєднали їх у центрі кола. Тихо постояли в такій позі, намагаючись відчути себе сонячним промінц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« Башточка дружб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установлення позитивного емоційного настрою в груп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тискають міцно кулачки та будують «башточку», ставлячи кулачки один на одног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унікативні ігри можна використовувати в найрізноманітніших формах роботи з дітьми: на святах, на розвагах і в безпосеред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діяльності.   </w:t>
        <w:b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унікативні гри з успіхом можна використовувати для спільних ігор-танців з батьками. Це особливо актуально в даний час, оскільки спільні свята і розваги з батьками стали проводитися часто. На таких святах батьки не тільки гості та глядачі, а й активні виконавці, які беруть участь в різних танцях та іграх разом з ді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нність і користь комунікативних ігор очевидна. У нескладних, але веселих і рухливих іграх діти отримують радість від самого процесу руху, від того, що у них все виходить, від можливості себе виразити, проявити, отримати приз. Все це дає прекрасний ефект у розвитку дітей і не потребує якихось додаткових рекомендац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9:31:00Z</dcterms:created>
  <dc:creator>HOUM</dc:creator>
  <dc:description/>
  <cp:keywords/>
  <dc:language>en-US</dc:language>
  <cp:lastModifiedBy>HOUM</cp:lastModifiedBy>
  <cp:lastPrinted>2015-03-30T14:31:00Z</cp:lastPrinted>
  <dcterms:modified xsi:type="dcterms:W3CDTF">2017-03-20T19:37:00Z</dcterms:modified>
  <cp:revision>6</cp:revision>
  <dc:subject/>
  <dc:title/>
</cp:coreProperties>
</file>