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шкарська І.В.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 історії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мілянської спеціалізованої школи І-ІІІ ступенів №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ЛОДЬ ЗА ВОЛЮ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виховний захід, присвячений 100-річчю подій Української революції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до Дня пам</w:t>
      </w:r>
      <w:r>
        <w:rPr>
          <w:rFonts w:cs="Times New Roman" w:ascii="Times New Roman" w:hAnsi="Times New Roman"/>
          <w:b/>
          <w:sz w:val="28"/>
          <w:szCs w:val="28"/>
        </w:rPr>
        <w:t>'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ті героїв Крут)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т юнь прекрасна і свят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елила землю в мить єдину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рія Гук-Щербак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ширити знання учнів про трагічні події січня 1918 року під Крутами; виховувати в учнів почуття патріотизму, поваги до історичного минулого українського народу, до борців за національну незалежність нашої Батьківщи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 раз в українській історії поле борні зводило синів нашого народу - проти захисників рідної землі; прикриваючись популістськими гаслами, піднімали зброю прислужники чужих інтересів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ж і не дивно, що вождь російських більшовиків Ленін, доручаючи колишньому царському жандарму Муравйову задушити вже вистраждану нашими батьками незалежну Українську Народну Республіку, включив до його похідного обозу так званого народного комісара з військових справ більшовицької УНР Юрія Коцюбинського. І проти нього вийшли на смертний герць його вчорашні товариші - українці. Він навчався на одному відділенні фізико-математичного факультету Київського університету з Володимиром Шульгіним, відтак, колишні однокурсники, а можливо, й приятелі, зійшлися один проти одного. Володя Шульгін зголосився під синьо-жовтий прапор і в бою під Крутами загинув, захищаючи молоду Українську державу, а Юрко Коцюбинський, ховаючись за спинами п'яних матросів, розмахував чужим полотнищем, намагаючись погасити ним вічний вогонь української волі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 що було під Крутами? Хто були ті юні завзятці? Якої вічної нагороди сподівались юнаки, вирушаючи на бій? Чи вони вірили у свою перемогу? Чи сподівались на свою силу? Ой, ні! Чи то були знавці-козаки, окурені порохом, призвичаєні до військової справи? Ні, ні. То були гімназисти і молоді студенти, які не знали військової справи. Вони не визнавали ні права війни, ні права смертної кари. Їх душам було огидне кожне насильство, убивство, бій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вони пішли. Коли вдарив останній час України, вони пішли - 300 юнаків проти 13000 більшовиків. Сподівались засипати своїм трупом повіддю прорвану гатку. І полягли усі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1</w:t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риста їх, як цвіт рясний, весняний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 снігових заметах залягл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 їх серцях одне палке бажанн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Й в лютий холод полум'ям цві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2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дня 1917р. Рада народних комісарів Росії надіслала ультиматум Українській Центральній Раді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ньому 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льшовики вимагали легалізувати свої військові загони в Україні. Зазначалося, що в разі невиконання вимог російський радянський уряд вважатиме Центральну Раду в стані відкритої війни проти нього. 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 (18) грудня 1917р. більшовицький російський уряд Леніна-Троцького оголосив війну УНР. Бойові дії розпочалися в середині грудня 1917р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такий вирішальний для України час український уряд, не маючи дисциплінованого, готового до рішучого виступу війська, залишився безборонним. Української армії не було, існували тільки  малочисельні окремі відділи, що вели бої. 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початком січня 1918р. у Києві почалося формування Студентського куреня Січових Стрільців, а водночас і Гайдамацького коша. 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лодь Києва щиро відгукнулася на відозву організаційного комітету Студентського куреня та в другій половині січня було записано до нього 300 осіб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удентський курінь Січових Стрільців складався виключно з добровольців-студентів вищих шкіл Києва, що не були покликані в час війни на військову службу з огляду на молодий вік чи поганий стан здоров'я, з учнів вищих класів українських гімназій  та слухачів школи військових лікарських помічників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7 січня 1918р. виїхали молоді вояки з Києва - в напрямі на Бахмач, звідки наступала червона навала. 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чень 3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</w:rPr>
        <w:t xml:space="preserve">Вранці 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  <w:lang w:val="uk-UA"/>
        </w:rPr>
        <w:t>28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</w:rPr>
        <w:t xml:space="preserve"> січня перша сотня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  <w:lang w:val="uk-UA"/>
        </w:rPr>
        <w:t xml:space="preserve">, що складалася з 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</w:rPr>
        <w:t>116 студентів прибула на станці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  <w:lang w:val="uk-UA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</w:rPr>
        <w:t xml:space="preserve"> Крути. Більшу частину новоприбулих відправили копати окопи вздовж залізничної колії між Крутами і станцією Плиски. По обидві сторони дороги зайняв бойові позиції загін юнкерів з 200 осіб.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иції, розташовані за кілька сотень метрів від самої станції, були непогано підготовлені для бою. На правому фланзі вони мали насип залізничної колії, на лівому —окоп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ляні укріплення. 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7F7FA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  <w:lang w:val="uk-UA"/>
        </w:rPr>
        <w:t xml:space="preserve">Вже вранці 29 січня під зустрічний щільний вогонь юнкерів і студентів несподівано потрапив загін, що складався з 2000 балтійських матросів під проводо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мньова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  <w:lang w:val="uk-UA"/>
        </w:rPr>
        <w:t xml:space="preserve">. Майже відразу до місця подій підоспів броненосець сотника Лощенка з гарматою. 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</w:rPr>
        <w:t>Він почав вести прицільний вогонь по тилах наступаючих матросі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</w:rPr>
        <w:t>вірватися до Крут з ходу червоним не вдалося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  <w:lang w:val="uk-UA"/>
        </w:rPr>
        <w:t>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7F7FA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7F7FA" w:val="clear"/>
          <w:lang w:val="uk-UA"/>
        </w:rPr>
        <w:t>Учень 4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8F6F0" w:val="clear"/>
        </w:rPr>
        <w:t>Незважаючи на відсутність належного військового вишколу, сповнені патріотичних почуттів студенти й гімназисти не вагались вирушити на порятунок батьківщин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удентський курінь було поділено на чотири взводи по 28 — 30 людей. Три з них зайняли позиції в окопах, четверта, що складалася з наймолодших та тих, хто не вмів стріляти, перебувала у резерві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</w:rPr>
        <w:t>Кожен юний захисник станції мав при собі всього по три обойми патронів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</w:rPr>
        <w:t>при тому, що студентам протистояв більш досвідчений противник, який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</w:rPr>
        <w:t xml:space="preserve">поливав позиції 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  <w:lang w:val="uk-UA"/>
        </w:rPr>
        <w:t>студентів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</w:rPr>
        <w:t xml:space="preserve"> кулеметним і гарматним вогнем. Незабаром ситуація ще більше ускладнилася: з боку Чернігова до залізниці підійшли кілька ешелонів, які почали обстріл студентської сотні з тилу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Боєприпаси захисників Крут швидко скінчилися, а штаб мовчав. 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</w:rPr>
        <w:t>Студенти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</w:rPr>
        <w:t>відправи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  <w:lang w:val="uk-UA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</w:rPr>
        <w:t>и на станцію одного з січовиків, якому доручили розшукати командира і штаб. От тільки виявилося, що вони поспішили забратися на своєму поїзді подалі від небезпечного місця. Штабісти так поспішали, що навіть забули відчепити від потягу вагони з патронами та набоями для гармат</w:t>
      </w:r>
      <w:r>
        <w:rPr>
          <w:rFonts w:cs="Times New Roman" w:ascii="Times New Roman" w:hAnsi="Times New Roman"/>
          <w:color w:val="000000"/>
          <w:sz w:val="28"/>
          <w:szCs w:val="28"/>
          <w:shd w:fill="F7F7FA" w:val="clear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андир студентської сотні сотник Омельченко вирішив спочатку багнетною атакою відбити ворога, а вже потім відступати. Атака виявилася невдалою, адже юнакам протистояли професійні вояки. Сотня зазнала втрат, загинув і сам Омельченко. 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чень 1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7 юнаків потрапили в полон. Спочатку вояки "революційної армії" - колишні царські гвардійці, матроси, московські робітники та звільнені революцією злочинці - над ними по-звірячому познущалися, а наступного дня розстріляли, заборонивши селянам їх ховати. Перед розстрілом юнаки заспівали "Ще не вмерла Україна". 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мох поранених, переплутавши зі своїми, більшовики відправили до Харкова лікуватися. Так вони вціліли і потім розповіли про все, що сталося того страшного дня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мога під Крутами відкрила російському війську шлях до Києва. Перша більшовицька окупація столиці України тривала 3 тижні. Коли армія УНР повернулася, на полі бою було зібрано кілька десятків тіл полеглих і перевезено до Києва. 19 березня їх було поховано в братній могилі на Аскольдовому цвинтарі. На похоронній церемонії виступив з промовою М.Грушевський:</w:t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/>
      </w:pPr>
      <w:r>
        <w:rPr>
          <w:color w:val="000000"/>
          <w:sz w:val="28"/>
          <w:szCs w:val="28"/>
        </w:rPr>
        <w:t>"Український народ досі вірив у можливість свого розвитку в нов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мократичній Росії. Але після всього того, що сталося, з Росією, чи т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еакційною, чи революційною, Україні не по дорозі"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ворушливе прощальне слово виголосила письменниц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.Сатрицька-Черняхівська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"Від року до року сюди будуть приходити, тут будуть молитися, тут буду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кладати братерську присягу ті, що матимуть переступати поріг життя. 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ли життя зітре з пам"яті сучасних ці дорогі обличчя наших братів, кол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йдуть нові люди..., вони пам"ятатимуть, що тут лежать ті, що віддал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се, що мали - молодість, щастя - за волю України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Чуєте? Ваша слава живе і житиме довіку - Вільна Самостійна Україна!"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2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ь битви під Крутами - 29 січня - проголошено Днем Скорботи України. Його відзначали в Галичині до 1939р.  24 січня 2003р. Президент України Л.Кучма видав розпорядження "Про шанування пам'яті героїв Крут"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 серпня 2006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моріал пам'яті героїв Крут на залізничній станції Крути нарешті відкрили з участю Президента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ктора Ющен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ром меморіалу є Анатолій Гайдама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3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На Аскольдовій могилі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Поховали їх 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DF7E4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Тридцять мучнів українці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Славних, молодих.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На Аскольдовій могилі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Український цвіт! 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DF7E4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По кривавій по дорозі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Нам іти у сві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На кого посміла знятис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Зрадницька рук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Квітне сонце, грає вітер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І Дніпро-ріка.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На кого завзявся Каїн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DF7E4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Боже, покарай! 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DF7E4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Понад усе вони любил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Свій коханий кра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Вмерли в Новім Заповіті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З славою святих. 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На Аскольдовій могилі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DF7E4" w:val="clear"/>
        </w:rPr>
        <w:t>Поховали їх.</w:t>
      </w:r>
    </w:p>
    <w:p>
      <w:pPr>
        <w:pStyle w:val="Normal"/>
        <w:spacing w:lineRule="auto" w:line="360"/>
        <w:ind w:hanging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4</w:t>
      </w:r>
    </w:p>
    <w:p>
      <w:pPr>
        <w:pStyle w:val="Normal"/>
        <w:spacing w:lineRule="auto" w:line="360"/>
        <w:ind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м'янемо героїв, замордованих під Крутами, хвилиною мовчання.</w:t>
      </w:r>
    </w:p>
    <w:p>
      <w:pPr>
        <w:pStyle w:val="Normal"/>
        <w:spacing w:lineRule="auto" w:line="360"/>
        <w:ind w:hanging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1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й під Крутами належить до однієї з найбільш трагічних сторінок української історії. Але трагедія була не лише в тому, що під Крутами загинув цілий Студентський Курінь, 300 студентів - цвіт української молоді, цвіт українського народу. Справа, за яку вони полягли, є справді священною. Трагедія полягала в тому, що під Крути пішли лише 300 і лише молодь. Трагедія була в тому, що на розпачливий заклик уряду, виданий до українського народу в останні хвилини, відгукнулися лише студенти, які й виступили захищати Україну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багато імен тих героїв зберегла нам історія. Це, зокрема, студенти Божко-Божинський, Микола Лизогуб, Попович, Володимир Шульгін, гімназисти Павло Кольченко, Микола Іванкевич, Липський, Тарнавський, Соколовський. Минуть роки, століття, та пам'ять про юнаків-героїв не згине повік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9 січня 1918 року у бою під Крутами серед курсантів, січовиків і вільних козаків, які того дня стали до бою проти московської орди, були й уродженці Смілянщини – юнкер Першої юнацької військової школи імені Богдана Хмельницького, уродженець села Яблунівка Валентин Отамановськи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бою він був поруч з командувачем українських підрозділів Аверкієм Гончаренком. Пізніше той згадував поведінку юнака в бою, підкреслюючи хоробрість Отамановського і те, що він під час бою… сипав жартами, згадуюч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битву Івана Мазепи під Полтаво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н уцілів під Крутами і після того ще більш переконався у необхідності спротиву московсько-більшовицькій пропаганді, яка під облудою обіцянок «кращого життя» несла українцям лише поневолення, руйнацію і розправи. </w:t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двиг українських юнаків під Крутами, що своєю кров'ю окропили свя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лю в боротьбі за волю України, навічно залишиться в історії як симво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ціональної честі. Вічна слава героям Крут!</w:t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електронна презентація додається)</w:t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використаної літератури:</w:t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 Денисенко А., Грабар С., Орленко П. Історичний календар - 2003.- К., 2003.</w:t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Довідник з історії України. </w:t>
      </w:r>
      <w:r>
        <w:rPr>
          <w:color w:val="000000"/>
          <w:sz w:val="28"/>
          <w:szCs w:val="28"/>
        </w:rPr>
        <w:t xml:space="preserve">За ред. І.В.Підкови, Р.М.Шуста. Вид. в </w:t>
      </w:r>
      <w:r>
        <w:rPr>
          <w:color w:val="000000"/>
          <w:sz w:val="28"/>
          <w:szCs w:val="28"/>
          <w:lang w:val="uk-UA"/>
        </w:rPr>
        <w:t xml:space="preserve">3-х </w:t>
      </w:r>
      <w:r>
        <w:rPr>
          <w:color w:val="000000"/>
          <w:sz w:val="28"/>
          <w:szCs w:val="28"/>
        </w:rPr>
        <w:t>томах. –Т.І. –К., 1993; –Т.2. –К., 1995; –Т.3. – К., 1999.</w:t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Сергійчук В., Гаврилюк Я. Героїка трагедії Крут - К.: Городенський, 2004.</w:t>
      </w:r>
      <w:r>
        <w:rPr>
          <w:color w:val="000000"/>
          <w:sz w:val="28"/>
          <w:szCs w:val="28"/>
        </w:rPr>
        <w:t> </w:t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/>
      </w:pPr>
      <w:r>
        <w:rPr>
          <w:color w:val="000000"/>
          <w:sz w:val="28"/>
          <w:szCs w:val="28"/>
          <w:lang w:val="uk-UA"/>
        </w:rPr>
        <w:t>4. Турченко В.Г. Новітня історія України (10 клас). Частина І: 1917-1945. Підручник для середньої загальноосвітньої школи. - К.: Генеза, 2000.</w:t>
      </w:r>
    </w:p>
    <w:p>
      <w:pPr>
        <w:pStyle w:val="Txt"/>
        <w:shd w:fill="FFFFFF" w:val="clear"/>
        <w:spacing w:lineRule="auto" w:line="360" w:before="30" w:after="30"/>
        <w:ind w:left="-567" w:right="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олі народної дзвін// Українська мова і література в школі. - 1993. - №2.</w:t>
      </w:r>
    </w:p>
    <w:p>
      <w:pPr>
        <w:pStyle w:val="Normal"/>
        <w:spacing w:lineRule="auto" w:line="360" w:before="0" w:after="20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Ucozforumpost">
    <w:name w:val="ucoz-forum-po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5:20:00Z</dcterms:created>
  <dc:creator>Jeka</dc:creator>
  <dc:description/>
  <cp:keywords/>
  <dc:language>en-US</dc:language>
  <cp:lastModifiedBy>User</cp:lastModifiedBy>
  <dcterms:modified xsi:type="dcterms:W3CDTF">2017-02-21T06:41:00Z</dcterms:modified>
  <cp:revision>4</cp:revision>
  <dc:subject/>
  <dc:title/>
</cp:coreProperties>
</file>