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Стрітення  Господнє  величаймо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>Мета:</w:t>
      </w:r>
      <w:r>
        <w:rPr/>
        <w:t xml:space="preserve"> </w:t>
      </w:r>
      <w:r>
        <w:rPr>
          <w:sz w:val="28"/>
          <w:szCs w:val="28"/>
        </w:rPr>
        <w:t>ознайомити і розширити знання учнів про святкування свята Стрітення в Україні; виховувати любов і бережливе ставлення до природи, повагу до звичаїв свого народу. Розвивати акторські та виконавські здібності учн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Хід св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брий день вам, люди добр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Що сидять у нас в господ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ді з святом вас вітати,Щастя і добра баж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Щастя і добра баж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стей дорогих ми вітаємо щи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річаємо з хлібом, любов’ю і ми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Шановна роди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симо вас на хліб, на сі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наше свято урочи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сня: « Величаль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юбі діти, шановні гості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 непомітно біжить час, ще зовсім недавно ми тішилися новорічними святами, а вже почався відлік лютого – останнього місяця зими. Ще лютує зима хуртовинами, ще стоять морози і лежить сніг, а у повітрі вже пахне весною. Здається, що зима хоче надолужити прогаяний час, а тому й лютує; але дарма, бо вже йде не до Різдва а до Велик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ьогодні ми хочемо розказати вам про свято, яке завершує зимовий цикл народних обрядів. На зламі між зимою і ранньою весною, ми святкуємо день</w:t>
      </w:r>
    </w:p>
    <w:p>
      <w:pPr>
        <w:pStyle w:val="Normal"/>
        <w:rPr/>
      </w:pPr>
      <w:r>
        <w:rPr>
          <w:sz w:val="28"/>
          <w:szCs w:val="28"/>
        </w:rPr>
        <w:t xml:space="preserve">Стрітення. Слово це означає – зустріч. В цей день Зима з Весною зустрічаються і змагаються між собою. Якщо зима переможе, то довго ще буде холодно, а якщо весна візьме гору, то поверне на тепло. У народі кажуть: як лютий не лютуй, а на весну брови не хмур. Хоча він за своїм характером найпримхливіший місяць, та все ж сонечко повертає на весну, поступово день збільшується. Мудро відмічено у народному прислів’ї: «Лютневий сніг весною пахн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лютого свята церква відзначає одне з найшановніших і найбільших свят – 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ітення Господнє. Відзначають його в пам'ять про те, як Свята Діва Марія з Йосифом принесла до Єрусалимського храму свого Сина Ісуса Христа на 40-й день після його народ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 на Стрітення святили воду і свічки, які називали громічними . Їх запалювали перед образами під час грози, щоб оберегти людей  від грому. Тому це свято в давнину називали „Громниця</w:t>
      </w:r>
      <w:r>
        <w:rPr/>
        <w:t xml:space="preserve">. </w:t>
      </w:r>
      <w:r>
        <w:rPr>
          <w:sz w:val="28"/>
          <w:szCs w:val="28"/>
        </w:rPr>
        <w:t>Про свято Стрітення існує леген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360"/>
        <w:rPr/>
      </w:pPr>
      <w:r>
        <w:rPr/>
        <w:t xml:space="preserve">  </w:t>
      </w:r>
      <w:r>
        <w:rPr>
          <w:sz w:val="28"/>
          <w:szCs w:val="28"/>
          <w:lang w:eastAsia="ru-RU"/>
        </w:rPr>
        <w:t>1.</w:t>
      </w:r>
      <w:r>
        <w:rPr>
          <w:sz w:val="14"/>
          <w:szCs w:val="14"/>
          <w:lang w:eastAsia="ru-RU"/>
        </w:rPr>
        <w:t xml:space="preserve">     </w:t>
      </w:r>
      <w:r>
        <w:rPr>
          <w:sz w:val="28"/>
          <w:szCs w:val="28"/>
          <w:lang w:eastAsia="ru-RU"/>
        </w:rPr>
        <w:t>Марія, Діва, найніжніша з мам,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ких лиш тільки бачила земля,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есла у Єрусалимський храм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оє дитятко, миле немовлятко.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hanging="360"/>
        <w:rPr/>
      </w:pPr>
      <w:r>
        <w:rPr>
          <w:sz w:val="28"/>
          <w:szCs w:val="28"/>
          <w:lang w:eastAsia="ru-RU"/>
        </w:rPr>
        <w:t>2.</w:t>
      </w:r>
      <w:r>
        <w:rPr>
          <w:sz w:val="14"/>
          <w:szCs w:val="14"/>
          <w:lang w:eastAsia="ru-RU"/>
        </w:rPr>
        <w:t xml:space="preserve">     </w:t>
      </w:r>
      <w:r>
        <w:rPr>
          <w:sz w:val="28"/>
          <w:szCs w:val="28"/>
          <w:lang w:eastAsia="ru-RU"/>
        </w:rPr>
        <w:t>Там Симеон був, праведний старий,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кий давно усе в житті збагнув,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енацька голос він почув згори,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 то ж йому сам Дух Святий шепнув: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hanging="360"/>
        <w:rPr/>
      </w:pPr>
      <w:r>
        <w:rPr>
          <w:sz w:val="28"/>
          <w:szCs w:val="28"/>
          <w:lang w:eastAsia="ru-RU"/>
        </w:rPr>
        <w:t>3.</w:t>
      </w:r>
      <w:r>
        <w:rPr>
          <w:sz w:val="14"/>
          <w:szCs w:val="14"/>
          <w:lang w:eastAsia="ru-RU"/>
        </w:rPr>
        <w:t xml:space="preserve">     </w:t>
      </w:r>
      <w:r>
        <w:rPr>
          <w:sz w:val="28"/>
          <w:szCs w:val="28"/>
          <w:lang w:eastAsia="ru-RU"/>
        </w:rPr>
        <w:t>«Тут Божий Син, провісник майбуття,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І, Симеоне, це для тебе знак…»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 Симеон на руки взяв дитя,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милувався ним і мовив так: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hanging="360"/>
        <w:rPr/>
      </w:pPr>
      <w:r>
        <w:rPr>
          <w:sz w:val="28"/>
          <w:szCs w:val="28"/>
          <w:lang w:eastAsia="ru-RU"/>
        </w:rPr>
        <w:t>4.</w:t>
      </w:r>
      <w:r>
        <w:rPr>
          <w:sz w:val="14"/>
          <w:szCs w:val="14"/>
          <w:lang w:eastAsia="ru-RU"/>
        </w:rPr>
        <w:t xml:space="preserve">     </w:t>
      </w:r>
      <w:r>
        <w:rPr>
          <w:sz w:val="28"/>
          <w:szCs w:val="28"/>
          <w:lang w:eastAsia="ru-RU"/>
        </w:rPr>
        <w:t>«Щасливий дуже тим, що з волі Бога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чув я несказанну благодать: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бачив я Спасителя самого –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пер спокійно можу помирать».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hanging="360"/>
        <w:rPr/>
      </w:pPr>
      <w:r>
        <w:rPr>
          <w:sz w:val="28"/>
          <w:szCs w:val="28"/>
          <w:lang w:eastAsia="ru-RU"/>
        </w:rPr>
        <w:t>5.</w:t>
      </w:r>
      <w:r>
        <w:rPr>
          <w:sz w:val="14"/>
          <w:szCs w:val="14"/>
          <w:lang w:eastAsia="ru-RU"/>
        </w:rPr>
        <w:t xml:space="preserve">     </w:t>
      </w:r>
      <w:r>
        <w:rPr>
          <w:sz w:val="28"/>
          <w:szCs w:val="28"/>
          <w:lang w:eastAsia="ru-RU"/>
        </w:rPr>
        <w:t>Про цю знаменну зустріч у народі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знеслась миттю звістка там і тут.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І кожен рік день Стрітення відтоді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яткує радо християнський люд.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існя: « А-а-а Стрітення».</w:t>
      </w:r>
    </w:p>
    <w:p>
      <w:pPr>
        <w:pStyle w:val="Normal"/>
        <w:shd w:fill="FFFFFF" w:val="clea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hanging="360"/>
        <w:rPr/>
      </w:pPr>
      <w:r>
        <w:rPr>
          <w:sz w:val="14"/>
          <w:szCs w:val="14"/>
          <w:lang w:eastAsia="ru-RU"/>
        </w:rPr>
        <w:t xml:space="preserve">          </w:t>
      </w:r>
      <w:r>
        <w:rPr>
          <w:sz w:val="28"/>
          <w:szCs w:val="28"/>
          <w:lang w:eastAsia="ru-RU"/>
        </w:rPr>
        <w:t>Святом цим зігріті ми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 давнини й донині.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значають Стрітення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 по Україні: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ята кращого нема,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ілися Весна й Зима!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 Мелодія завірюхи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ь Зима по нашім краї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санчатах роз’їжджає,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ніжок сипле без упину –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же засипав всю Вкраїну.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hanging="360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14"/>
          <w:szCs w:val="14"/>
          <w:lang w:eastAsia="ru-RU"/>
        </w:rPr>
        <w:t xml:space="preserve">     </w:t>
      </w:r>
      <w:r>
        <w:rPr>
          <w:sz w:val="28"/>
          <w:szCs w:val="28"/>
          <w:lang w:eastAsia="ru-RU"/>
        </w:rPr>
        <w:t>Де не гляну я надворі –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юди бачу білий колір!</w:t>
      </w:r>
    </w:p>
    <w:p>
      <w:pPr>
        <w:pStyle w:val="Normal"/>
        <w:shd w:fill="FFFFFF" w:val="clear"/>
        <w:ind w:hanging="360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14"/>
          <w:szCs w:val="14"/>
          <w:lang w:eastAsia="ru-RU"/>
        </w:rPr>
        <w:t xml:space="preserve">     </w:t>
      </w:r>
      <w:r>
        <w:rPr>
          <w:sz w:val="28"/>
          <w:szCs w:val="28"/>
          <w:lang w:eastAsia="ru-RU"/>
        </w:rPr>
        <w:t>Сніг січе без перестану –</w:t>
      </w:r>
    </w:p>
    <w:p>
      <w:pPr>
        <w:pStyle w:val="Normal"/>
        <w:shd w:fill="FFFFFF" w:val="clear"/>
        <w:ind w:hanging="360"/>
        <w:rPr>
          <w:sz w:val="28"/>
          <w:szCs w:val="28"/>
          <w:lang w:eastAsia="ru-RU"/>
        </w:rPr>
      </w:pPr>
      <w:r>
        <w:rPr/>
        <w:t xml:space="preserve">     </w:t>
      </w:r>
      <w:r>
        <w:rPr>
          <w:sz w:val="28"/>
          <w:szCs w:val="28"/>
          <w:lang w:eastAsia="ru-RU"/>
        </w:rPr>
        <w:t>Зима трудиться із ранку!</w:t>
      </w:r>
    </w:p>
    <w:p>
      <w:pPr>
        <w:pStyle w:val="Normal"/>
        <w:shd w:fill="FFFFFF" w:val="clear"/>
        <w:ind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Йому вітер помагає.</w:t>
      </w:r>
    </w:p>
    <w:p>
      <w:pPr>
        <w:pStyle w:val="Normal"/>
        <w:shd w:fill="FFFFFF" w:val="clear"/>
        <w:ind w:hanging="360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14"/>
          <w:szCs w:val="14"/>
          <w:lang w:eastAsia="ru-RU"/>
        </w:rPr>
        <w:t xml:space="preserve">     </w:t>
      </w:r>
      <w:r>
        <w:rPr>
          <w:sz w:val="28"/>
          <w:szCs w:val="28"/>
          <w:lang w:eastAsia="ru-RU"/>
        </w:rPr>
        <w:t xml:space="preserve">І мороз  не угаває,                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мети, не мети,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имонько, снігами,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 приходь ти до нас,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 танками й піснями.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има(із-за куліс)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Іду-іду-іду, снігу намету!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 вами разом потанцюю,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о ще силу свою чую!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Під музику заходить  Зима)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има: 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да я вас бачити, дітки, бо люблю маленьких розважати, погратися з             ними. Скажіть, а чи весело було вам зі мною, Зимою?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Так, весело!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има: Запрошую вас, дітки, до хороводу.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ровод: «У міста і села йде зима весела…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и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що ж, діти! Буду я збиратися в далеку дорогу. Царство в мене велике,    негоже затримуватися на одному місці. Де треба й снігу підсипати, де срібло-алмази розсипати. Дуже весело у вас. То я ще більше снігу натрушу і морозу напу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монько, Зимонько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ігом не трус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І морозу морозити не вели!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ч-он зайчики сид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І від холоду тремт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и:  Хто нас пожаліє,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</w:t>
      </w:r>
      <w:r>
        <w:rPr>
          <w:sz w:val="28"/>
          <w:szCs w:val="28"/>
        </w:rPr>
        <w:t>Лапки нам погріє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ти:   Ми вас пожаліє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апки вам погріє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иш навчіться так, як 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 танку кружляти, бігати й стриб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айчики виконують тан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сня: « Танцювали зайчи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чик1:  Спасибі вам, дітки. Допомогли нам зігрітися, але так хочеться з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есною зустрітися. Адже підходить її пора. І ось-ось Зимонька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пропаде, бо звірята вже вирушили шукати красуню-Вес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чик2:  Ох, і надокучили мені морози та завії! Наголодувався ж я взимк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ожушок геть зносився. Звірята, друзі, я теж  йду з вами шукати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Вес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а:  А куди це ви мандрує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2:  Лисичко, підеш з нами весну зустріча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а:  Ще в нашому лісі сніги лежать, а перший струмок мені сьогод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дзвенів, що Весна вже близ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ілочка:  То швидше ходімо їй назустрі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к:        Добрий день, друзі! А куди це ви поспішає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ілочка:   Йдемо Весну зустріч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и не бачив ти її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к:        Бачив! Вона ген за високими гор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озсіває квіти, трави. Сюди вже поверт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ілочка:   Важко було у дороз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м вже хочеться пої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томились наші н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 не маєм права сі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ця:    Гляньте, друзі, як тут сумн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же немає лі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юди сиро, мокро, тем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реба швидше йти нам звід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к:         Вже минула небезп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сь і близько гори си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І видніється дал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мок Сонця на верши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:      Відчуваєм сонця си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іднімаємось на г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криваймо свої оч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Щоб не втратити нам з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це:     Заходіть до мого двору,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І не бійтесь мого жар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нігову зимову пору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 xml:space="preserve">Я горю не так яскра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іс одягнений стої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 зимовому вбран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ахне святом в кожній хат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ле ви чомусь сум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к:        Як же нам не сумува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із не лити на порі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о весни ще не вид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ажко нам о цій пор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ілочка:    Чи не видно тобі згори, де в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ечко:   Ану, пошлю я свої  промінці-гінці на всі свої стежки-доріжки, що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</w:t>
      </w:r>
      <w:r>
        <w:rPr>
          <w:sz w:val="28"/>
          <w:szCs w:val="28"/>
        </w:rPr>
        <w:t xml:space="preserve">ведуть до лісу. Бачу Весну. Ген-ген вона за високими дубами,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</w:t>
      </w:r>
      <w:r>
        <w:rPr>
          <w:sz w:val="28"/>
          <w:szCs w:val="28"/>
        </w:rPr>
        <w:t>розсіває квіти, трави, сюди вже поверт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 ж усі часу не гай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 танок мерщій ставаймо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</w:t>
      </w:r>
      <w:r>
        <w:rPr>
          <w:sz w:val="28"/>
          <w:szCs w:val="28"/>
        </w:rPr>
        <w:t>Будем разом танцювати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</w:t>
      </w:r>
      <w:r>
        <w:rPr>
          <w:sz w:val="28"/>
          <w:szCs w:val="28"/>
        </w:rPr>
        <w:t>Весну–красну прославл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ь:     «Наш веселий хорово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сно, весно, весняноч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йди до нас подоляночк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йди до нас теплом уті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ти, сонце, світи ясні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rStyle w:val="Emphasis"/>
          <w:b/>
          <w:i w:val="false"/>
          <w:sz w:val="28"/>
          <w:szCs w:val="28"/>
        </w:rPr>
        <w:t>Весела, гарна,  кучерява</w:t>
      </w:r>
      <w:r>
        <w:rPr>
          <w:b w:val="false"/>
          <w:i/>
          <w:iCs/>
          <w:sz w:val="28"/>
          <w:szCs w:val="28"/>
        </w:rPr>
        <w:br/>
        <w:t xml:space="preserve">                  </w:t>
      </w:r>
      <w:r>
        <w:rPr>
          <w:rStyle w:val="Emphasis"/>
          <w:b/>
          <w:i w:val="false"/>
          <w:sz w:val="28"/>
          <w:szCs w:val="28"/>
        </w:rPr>
        <w:t xml:space="preserve">маленька дівчинка </w:t>
      </w:r>
      <w:hyperlink r:id="rId2">
        <w:r>
          <w:rPr>
            <w:rStyle w:val="InternetLink"/>
            <w:b/>
            <w:i w:val="false"/>
            <w:iCs/>
            <w:sz w:val="28"/>
            <w:szCs w:val="28"/>
          </w:rPr>
          <w:t>Весна</w:t>
        </w:r>
      </w:hyperlink>
      <w:r>
        <w:rPr>
          <w:b w:val="false"/>
          <w:i/>
          <w:iCs/>
          <w:sz w:val="28"/>
          <w:szCs w:val="28"/>
        </w:rPr>
        <w:br/>
        <w:t xml:space="preserve">                 </w:t>
      </w:r>
      <w:r>
        <w:rPr>
          <w:rStyle w:val="Emphasis"/>
          <w:b/>
          <w:i w:val="false"/>
          <w:sz w:val="28"/>
          <w:szCs w:val="28"/>
        </w:rPr>
        <w:t>біжить, сміється, сіє барви,</w:t>
      </w:r>
      <w:r>
        <w:rPr>
          <w:b w:val="false"/>
          <w:i/>
          <w:iCs/>
          <w:sz w:val="28"/>
          <w:szCs w:val="28"/>
        </w:rPr>
        <w:br/>
        <w:t xml:space="preserve">                 </w:t>
      </w:r>
      <w:r>
        <w:rPr>
          <w:rStyle w:val="Emphasis"/>
          <w:b/>
          <w:i w:val="false"/>
          <w:sz w:val="28"/>
          <w:szCs w:val="28"/>
        </w:rPr>
        <w:t>і  ллється пісня голосна.</w:t>
      </w:r>
      <w:r>
        <w:rPr>
          <w:b w:val="false"/>
          <w:i/>
          <w:iCs/>
          <w:sz w:val="28"/>
          <w:szCs w:val="28"/>
        </w:rPr>
        <w:br/>
        <w:t xml:space="preserve">                 </w:t>
      </w:r>
      <w:r>
        <w:rPr>
          <w:rStyle w:val="Emphasis"/>
          <w:b/>
          <w:i w:val="false"/>
          <w:sz w:val="28"/>
          <w:szCs w:val="28"/>
        </w:rPr>
        <w:t>По всіх усюдах пісня лине,</w:t>
      </w:r>
      <w:r>
        <w:rPr>
          <w:b w:val="false"/>
          <w:i/>
          <w:iCs/>
          <w:sz w:val="28"/>
          <w:szCs w:val="28"/>
        </w:rPr>
        <w:br/>
        <w:t xml:space="preserve">                 </w:t>
      </w:r>
      <w:r>
        <w:rPr>
          <w:rStyle w:val="Emphasis"/>
          <w:b/>
          <w:i w:val="false"/>
          <w:sz w:val="28"/>
          <w:szCs w:val="28"/>
        </w:rPr>
        <w:t>усе пробуджує від сну,</w:t>
      </w:r>
      <w:r>
        <w:rPr>
          <w:b w:val="false"/>
          <w:i/>
          <w:iCs/>
          <w:sz w:val="28"/>
          <w:szCs w:val="28"/>
        </w:rPr>
        <w:br/>
        <w:t xml:space="preserve">                </w:t>
      </w:r>
      <w:r>
        <w:rPr>
          <w:rStyle w:val="Emphasis"/>
          <w:b/>
          <w:i w:val="false"/>
          <w:sz w:val="28"/>
          <w:szCs w:val="28"/>
        </w:rPr>
        <w:t>і всі комашки, всі рослинки</w:t>
      </w:r>
      <w:r>
        <w:rPr>
          <w:b w:val="false"/>
          <w:i/>
          <w:iCs/>
          <w:sz w:val="28"/>
          <w:szCs w:val="28"/>
        </w:rPr>
        <w:br/>
        <w:t xml:space="preserve">                </w:t>
      </w:r>
      <w:r>
        <w:rPr>
          <w:rStyle w:val="Emphasis"/>
          <w:b/>
          <w:i w:val="false"/>
          <w:sz w:val="28"/>
          <w:szCs w:val="28"/>
        </w:rPr>
        <w:t xml:space="preserve">вітають дівчинку- </w:t>
      </w:r>
      <w:hyperlink r:id="rId3">
        <w:r>
          <w:rPr>
            <w:rStyle w:val="InternetLink"/>
            <w:b/>
            <w:i w:val="false"/>
            <w:iCs/>
            <w:sz w:val="28"/>
            <w:szCs w:val="28"/>
          </w:rPr>
          <w:t>Весну.</w:t>
        </w:r>
      </w:hyperlink>
    </w:p>
    <w:p>
      <w:pPr>
        <w:pStyle w:val="Heading2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         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Кажуть, що Весна зелена,тепла, гарна,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Як прийде, озветься солов’ями гай.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Нумо, друзі, всі гарно встаньмо,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І гукнімо: « Весно, до нас завітай! »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і:  Весно, до нас завітай!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існя:  « Ку-ку, ку-ку, чути в ліску…»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Весна іде, весна іде!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Весну вітайте, діти!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Вона пісні вам принесе,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Вінки, чудові квіти!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же сонце над землею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що новий день, то вище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Північний вітер лютий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не так зловтішно свище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има хоч і бореться,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але безсила нині,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бо вже весна проснулась,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розкривши очі сині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каємо, що сонечко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загляне у віконечко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А соловейко в гаї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нам пісню заспіває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/>
        <w:t xml:space="preserve">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існя: « Йде весна. 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иходить сердита Зим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има. </w:t>
      </w:r>
      <w:r>
        <w:rPr>
          <w:sz w:val="28"/>
          <w:szCs w:val="28"/>
        </w:rPr>
        <w:t xml:space="preserve"> Та хто це сміє посеред зими про спів літнього птаха згадувати. Бач чого захотіли! Сонечка, тепла їм подавай. Зараз я снігу намету, віхолу напущу, бо ще силу свою м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иходить Теплинк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плинка.</w:t>
      </w:r>
      <w:r>
        <w:rPr>
          <w:sz w:val="28"/>
          <w:szCs w:val="28"/>
        </w:rPr>
        <w:t xml:space="preserve">  Доброго дня, Зимонь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има. </w:t>
      </w:r>
      <w:r>
        <w:rPr>
          <w:sz w:val="28"/>
          <w:szCs w:val="28"/>
        </w:rPr>
        <w:t xml:space="preserve"> Ти хто така? Як ти насмілилась підійти до мене? Та я зараз морозу на тебе напущ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Теплинка.</w:t>
      </w:r>
      <w:r>
        <w:rPr>
          <w:b w:val="false"/>
          <w:sz w:val="28"/>
          <w:szCs w:val="28"/>
        </w:rPr>
        <w:t xml:space="preserve">  А я дівчинка Теплинка, провісниця Весни. І хоч ти, Зимонько, лютуєш, хуртовинами залякуєш, але не налякати тобі мене. Бо вже в повітрі пахне весною</w:t>
      </w:r>
      <w:r>
        <w:rPr>
          <w:sz w:val="28"/>
          <w:szCs w:val="28"/>
        </w:rPr>
        <w:t>.</w:t>
      </w:r>
      <w:r>
        <w:rPr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 хоча ще сніги лежать, але вже струмочок під снігом продзвенів, що вже весна близько. Тепла хочеться, ясного соне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йди, вийди, сонечко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дідове полечко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бабине зіллячко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На наше подв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чко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весняні квіточки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маленькі діточки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м вони граються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ебе дожи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сня: « А вже красне сонечко. »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  Хіба мені уже час з весною зустрічат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плинка</w:t>
      </w:r>
      <w:r>
        <w:rPr>
          <w:sz w:val="28"/>
          <w:szCs w:val="28"/>
        </w:rPr>
        <w:t xml:space="preserve">  Аякже. Сьогодні ж Стрітення зима з весною зустрічаються,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илою міря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Ой, я зовсім забула, що сьогодні такий день. Ну що ж, позмагаймося із    =весною. Подивимось, чия візьме! То ж кличте весн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сня:  « Прийди весно в наші села.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плинка:</w:t>
      </w:r>
      <w:r>
        <w:rPr>
          <w:sz w:val="28"/>
          <w:szCs w:val="28"/>
        </w:rPr>
        <w:t xml:space="preserve">   Благослови, ма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сну закликат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сну закликат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иму проводжат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имонька – в возочк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ітечко – в човноч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Під музику «Дівчина-весна» виходить Весна із проліском та струмочком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сна.</w:t>
      </w:r>
      <w:r>
        <w:rPr>
          <w:sz w:val="28"/>
          <w:szCs w:val="28"/>
        </w:rPr>
        <w:t xml:space="preserve"> А ось і я – Весна-красна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ди ступаю – сонце сяє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е навколо оживає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 ще пробуджую від сн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 нашу землю чарівну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 весна-весняноч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сняночка-співаноч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ай доріжки зупиняюс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І до діток привітаю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іти.</w:t>
      </w:r>
      <w:r>
        <w:rPr>
          <w:sz w:val="28"/>
          <w:szCs w:val="28"/>
        </w:rPr>
        <w:t xml:space="preserve"> Весна, весна, наша крас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що ти нам принесл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сна.</w:t>
      </w:r>
      <w:r>
        <w:rPr>
          <w:sz w:val="28"/>
          <w:szCs w:val="28"/>
        </w:rPr>
        <w:t xml:space="preserve"> Принесла я вам тепло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рним людонькам – добр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дерева цвіт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оля жит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дівчаток - крас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 на хлопчиків сил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Щоб росли і міцні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іти.</w:t>
      </w:r>
      <w:r>
        <w:rPr>
          <w:sz w:val="28"/>
          <w:szCs w:val="28"/>
        </w:rPr>
        <w:t xml:space="preserve"> А кого ти, Веснонько, нам приве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сна. </w:t>
      </w:r>
      <w:r>
        <w:rPr>
          <w:sz w:val="28"/>
          <w:szCs w:val="28"/>
        </w:rPr>
        <w:t>Привела вам струмочок дзвінки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 пролісок яс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лісок.</w:t>
      </w:r>
      <w:r>
        <w:rPr>
          <w:sz w:val="28"/>
          <w:szCs w:val="28"/>
        </w:rPr>
        <w:t xml:space="preserve"> Я – перша квіточка весни,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Я – пролісковий цвіт.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Пережила зимові сни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І знов родилася на світ.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У мене очі голубі,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Такі, як неба синь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З весною в гості я до вас прийшла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лю я сонце й тінь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умочок.</w:t>
      </w:r>
      <w:r>
        <w:rPr>
          <w:sz w:val="28"/>
          <w:szCs w:val="28"/>
        </w:rPr>
        <w:t xml:space="preserve"> Цілу зиму я спав, на тепло чека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тепер прокинувся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разу бігти кинувся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звінко заспівав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– струмочок весняний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– струмочок голосний</w:t>
      </w:r>
    </w:p>
    <w:p>
      <w:pPr>
        <w:pStyle w:val="Normal"/>
        <w:ind w:firstLine="1134"/>
        <w:jc w:val="both"/>
        <w:rPr/>
      </w:pPr>
      <w:r>
        <w:rPr/>
        <w:t xml:space="preserve">       </w:t>
      </w:r>
      <w:r>
        <w:rPr>
          <w:sz w:val="28"/>
          <w:szCs w:val="28"/>
        </w:rPr>
        <w:t>Поспішаю до річеньки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Й до весни – сестриченьк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Зима:  </w:t>
      </w:r>
      <w:r>
        <w:rPr>
          <w:sz w:val="28"/>
          <w:szCs w:val="28"/>
        </w:rPr>
        <w:t>Ой-ой-ой! Яка ж ти в нас хорош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а мені свою силу зібрат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щоб з тобою до бою ста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уплю брови – і вітер з морозом повіє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е скрізь загине – рятунку нема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 снігом замре, занімі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сна.</w:t>
      </w:r>
      <w:r>
        <w:rPr>
          <w:sz w:val="28"/>
          <w:szCs w:val="28"/>
        </w:rPr>
        <w:t xml:space="preserve"> А я засміюся, – і сонце засяє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кинуться луки, ліси, і пол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е зацвіте, заспіває.</w:t>
      </w:r>
    </w:p>
    <w:p>
      <w:pPr>
        <w:pStyle w:val="Heading2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Бачу, ви мене зовсім не боїтеся. Що ж, Весно, ти мене перемогла!    Збираюся я в пу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щавайте! Прощавайте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 мене не забувайте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ез рік, як прийдуть холод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ітаю знов до вас сю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існя:  « Ой минула вже зима. »</w:t>
      </w:r>
    </w:p>
    <w:p>
      <w:pPr>
        <w:pStyle w:val="Heading2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і ми зиму проводж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есну-красну зустрі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есно! Уквітчай наш кр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ай нам добрий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сне сонечко усміхає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има білая вже ляк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има холодная, з хуртови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 горами вже, за доли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сь і жайворонок  приле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й, жайворонку, ранній пта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ого так рано з вирію вийш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Жайворонок:</w:t>
      </w:r>
      <w:r>
        <w:rPr>
          <w:sz w:val="28"/>
          <w:szCs w:val="28"/>
        </w:rPr>
        <w:t xml:space="preserve">     Не сам же вийш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аж бог мене висл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праву рученьку ключики д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 правої рученьки літо відмика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 лівої рученьки – зиму замик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юди  вірили, що пташки-жайворонки несуть на своїх крилах золо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лючі , якими замикають Зиму і відмикають Вес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іду я далі  лугами й лісам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телю землю кили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квітчаю різним зело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Щоб усім було весе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 людей теплом зігрі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І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 їм  наві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 рідним словом, щоб зростал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Щоб звичаї  пам’я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еріться за р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 коло ставай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ід сонечком ясни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анцюйте, співай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а так, щоб земля під ногами гуля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 пісня до сонечка, щоб долеті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сня: «Весняна хмарин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/>
        <w:t xml:space="preserve"> </w:t>
      </w:r>
      <w:r>
        <w:rPr>
          <w:b/>
          <w:sz w:val="28"/>
          <w:szCs w:val="28"/>
        </w:rPr>
        <w:t>Весна.</w:t>
      </w:r>
      <w:r>
        <w:rPr>
          <w:sz w:val="28"/>
          <w:szCs w:val="28"/>
        </w:rPr>
        <w:t xml:space="preserve">   Всі ви Зиму проводжал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ене, Весну, зустрічал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І у цей чудовий час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івчатка-господині завітали до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ходять 3 дівчинки в українських костюмах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дівчин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і свічкою)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Спасибі тобі, Боже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Що з зимою попрощались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Що весни діждались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можи нам, Боже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добрий час почати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есну закликат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, громниця-свічечко! Святая водичечк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біди оберігай наш майбутній урож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 здоров’я нам усім та достатку в кожен ді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ічко-свічечко гори, на діточок ука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щасті – долі щоб жили і здоров’я бере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дівчин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 горнятком води)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Прийди, прийди, весно,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Принеси нам жита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Принеси нам цвіту,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Ще й рясних квіточок,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Щоб сплести віночок!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дівчин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із печивом жайворонк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ташок виклик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 теплого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етіть, соловей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нашу земель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пішіть, ластівонь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асти корівонь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етіть, сизокрилі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и всі нам ми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ь:  Ось так, в красій земній, Богом дані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ходить до людей Вес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втомна молода господи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ка супроводжує творчі дива людськ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рітення – свято християнське і народ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ві зустрічі, дві філософії, дві мудр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вяткуйте Стрітення з новою весною в серці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личайте Госп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иру й злагоди всім вам бажаєм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ичимо щастя вам назавж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зустрічайте ніколи бі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ай Бог вам помагає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ідних усіх оберіга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ивіть у здоров’ї, мирі, любов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цій Богом даній зем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сня: « Любов Божа».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xvatit.com/index.php?title=&#1058;&#1077;&#1084;&#1072;_29._&#1042;&#1077;&#1089;&#1085;&#1072;_&#1074;_&#1087;&#1088;&#1080;&#1088;&#1086;&#1076;&#1110;._&#1055;&#1077;&#1088;&#1077;&#1074;&#1110;&#1088;&#1103;&#1108;&#1084;&#1086;_&#1085;&#1072;&#1088;&#1086;&#1076;&#1085;&#1110;_&#1087;&#1088;&#1080;&#1082;&#1084;&#1077;&#1090;&#1080;._&#1056;&#1086;&#1089;&#1083;&#1080;&#1085;&#1080;_&#1085;&#1072;&#1074;&#1077;&#1089;&#1085;&#1110;." TargetMode="External"/><Relationship Id="rId3" Type="http://schemas.openxmlformats.org/officeDocument/2006/relationships/hyperlink" Target="http://school.xvatit.com/index.php?title=&#1058;&#1077;&#1084;&#1072;_31._&#1042;&#1077;&#1089;&#1085;&#1103;&#1085;&#1110;_&#1089;&#1074;&#1103;&#1090;&#1072;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4:59:00Z</dcterms:created>
  <dc:creator>ljuljanka</dc:creator>
  <dc:description/>
  <cp:keywords/>
  <dc:language>en-US</dc:language>
  <cp:lastModifiedBy>PC</cp:lastModifiedBy>
  <dcterms:modified xsi:type="dcterms:W3CDTF">2017-03-24T13:25:00Z</dcterms:modified>
  <cp:revision>8</cp:revision>
  <dc:subject/>
  <dc:title>                               Зразу бігти кинувся,</dc:title>
</cp:coreProperties>
</file>