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ru-RU"/>
        </w:rPr>
        <w:t>П</w:t>
      </w:r>
      <w:r>
        <w:rPr>
          <w:sz w:val="32"/>
          <w:szCs w:val="32"/>
        </w:rPr>
        <w:t>роект до тижня української мови</w:t>
      </w:r>
      <w:r>
        <w:rPr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«</w:t>
      </w:r>
      <w:r>
        <w:rPr>
          <w:b/>
          <w:sz w:val="32"/>
          <w:szCs w:val="32"/>
          <w:lang w:val="en-US"/>
        </w:rPr>
        <w:t>Мовограй</w:t>
      </w:r>
      <w:r>
        <w:rPr>
          <w:b/>
          <w:sz w:val="32"/>
          <w:szCs w:val="32"/>
        </w:rPr>
        <w:t>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Мета</w:t>
      </w:r>
      <w:r>
        <w:rPr>
          <w:sz w:val="28"/>
          <w:szCs w:val="28"/>
        </w:rPr>
        <w:t>: вдосконалювати мовну культуру учнів, збагачувати їхній словниковий запас. Виховувати прагнення розмовляти українською літературною мов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Учитель</w:t>
      </w:r>
      <w:r>
        <w:rPr>
          <w:sz w:val="28"/>
          <w:szCs w:val="28"/>
        </w:rPr>
        <w:t>. Сьогодні у нас свято рідної мови. Прислухайтесь, любі діти, до цих звуків. (</w:t>
      </w:r>
      <w:r>
        <w:rPr>
          <w:i/>
          <w:sz w:val="28"/>
          <w:szCs w:val="28"/>
        </w:rPr>
        <w:t>Звучить у запису гавкання собак, нявкання котика, мукання корови і т. д</w:t>
      </w:r>
      <w:r>
        <w:rPr>
          <w:sz w:val="28"/>
          <w:szCs w:val="28"/>
        </w:rPr>
        <w:t>.) Ви впізнаєте, чиї це звуки? (Відповіді дітей.) Такі звуки видають тварини, за допомогою них вони передають якусь інформацію: чи то нагадують, що час їсти, чи то небезпека якась загрожує. А зараз послухайте чарівний спів пташок навесні. (</w:t>
      </w:r>
      <w:r>
        <w:rPr>
          <w:i/>
          <w:sz w:val="28"/>
          <w:szCs w:val="28"/>
        </w:rPr>
        <w:t>Звучить запис співу птахів</w:t>
      </w:r>
      <w:r>
        <w:rPr>
          <w:sz w:val="28"/>
          <w:szCs w:val="28"/>
        </w:rPr>
        <w:t>.) Такі звуки нас зачаровують, радують наш слух, і ми із задоволенням їх слухали б і слухали. А тепер послухаємо дивовижну музику, що її створила людина. (</w:t>
      </w:r>
      <w:r>
        <w:rPr>
          <w:i/>
          <w:sz w:val="28"/>
          <w:szCs w:val="28"/>
        </w:rPr>
        <w:t>Звучить у запису класична музика</w:t>
      </w:r>
      <w:r>
        <w:rPr>
          <w:sz w:val="28"/>
          <w:szCs w:val="28"/>
        </w:rPr>
        <w:t>.) Щойно ви почули різні звуки, вони бувають дуже приємні для людини і не зовсім, все це немовні звуки. А людська мова складається з мовних звуків, які ми можемо промовляти і записати буквами. Звуки складаються в слова, а слова — в речення, і ми чуємо мову людини та розуміємо її. За допомогою мови люди спілкуються між собою, передають інформацію, розуміють одне одного, творять поезію, складають казки..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</w:t>
      </w:r>
      <w:r>
        <w:rPr>
          <w:i/>
          <w:sz w:val="28"/>
          <w:szCs w:val="28"/>
          <w:lang w:val="ru-RU"/>
        </w:rPr>
        <w:t>читель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ва — це велике досягнення людства. Вона у кожного народу своя, тому ми, не знаючи чужої мови, можемо і не зрозуміти, про що людина говорить. І дуже важливо для людського спілкування добре знати мови інших народів, але найперше досконало потрібно знати свою рідну мову. А яка наша рідна державна мова, діти? (</w:t>
      </w:r>
      <w:r>
        <w:rPr>
          <w:i/>
          <w:sz w:val="28"/>
          <w:szCs w:val="28"/>
        </w:rPr>
        <w:t>Відповіді дітей</w:t>
      </w:r>
      <w:r>
        <w:rPr>
          <w:sz w:val="28"/>
          <w:szCs w:val="28"/>
        </w:rPr>
        <w:t>.) Так, українська, бо всі ми українці, живемо в Україні, в мальовничому і чарівному краю. І свою рідну мову ми всі повинні дуже добре знати, розмовляти нею чисто і правильно, тому що кожна людина, яка себе поважає, повинна добре вміти розмовляти рідною мово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 чи добре ви її знаєте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ьогодні  ми перевіримо: «Чи добре ви знаєте рідну мов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и розділитесь на дві команди: Голосні та приголосні, для цього вам потрібно витягти букву, якщо вона позначає голосний, ви сідаєте за червоний стіл, приголосний – за сині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«Народ скаже, як завяж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мову складено багато прислів’їв, у кожної команди є конверт з прислів’ями, які потрібно скласти, переможе команда, яка виконає завдання швидко і прави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Що було спочат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рібно викласти послідовно картинки і скласти за ними розпові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Веселі складан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06240" cy="1987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Шифруваль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истуючись порядком букв в алфавіті потрібно розшифрувати сл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   11   3   1  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6   12   23   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7   1   17  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5   21   1   14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Зазирнемо у торбин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 учасник від команди бере предмет у торбинці, прощупує його і описує товаришам так, аби вони здогадали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Ребуси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6129655" cy="2167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9655" cy="216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 У світі казки чарів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іти слухають фрагмент з казки і відгадують, що за каз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 Зазирнемо до словни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і діти люблять грати роль вчителя, сьогодні вам випала нагода. Потрібно перевірити запис словникових слів і виправити усі поми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. До-мі-соль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ка команда складе більше слів з ноткам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ідбиття підсумків. Нагородженн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Учитель.</w:t>
      </w:r>
      <w:r>
        <w:rPr>
          <w:sz w:val="28"/>
          <w:szCs w:val="28"/>
        </w:rPr>
        <w:t>Всі добре знають свою рідну мову. А тепер давайте усі разом складемо вірш. Останнє слово другого рядочка потрібно добирати за змістом в рим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Щоб розумним й мудрим стат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Треба рідну мову ... (знати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А щоб вміти говорит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Треба рідну мову ... (вчити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нає кожен з нас чудово —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е прожити нам без ... (мови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ідна ж мова пелюсткова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удра, світла, ... (світанкова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І дзвенить щодня і в свято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Бо вона така ... (багата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І така джерельно-чист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аша мова ... (промениста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Чарівна і калинов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аша мова ... (веселкова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 ній такі слова чудові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Хліб і сіль на ... (рушникові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 ній в віках батьки і діт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Як без мови в світі ... (жити)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над світом хай лунає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Хай ніхто не ... (забуває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ідну мову українську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удру, щедру, ... (материнську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І на підсумок нашого конкурсу давайте наповнимо наше велике українське серце собою</w:t>
      </w:r>
      <w:r>
        <w:rPr>
          <w:i/>
          <w:sz w:val="28"/>
          <w:szCs w:val="28"/>
        </w:rPr>
        <w:t>. (приклеюємо фігурки )відео «Мальовнича Україн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ключне слово</w:t>
      </w:r>
      <w:r>
        <w:rPr>
          <w:sz w:val="28"/>
          <w:szCs w:val="28"/>
        </w:rPr>
        <w:t>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То ж вивчайте рідну мову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же тепер з маленьких літ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раїнське наше слово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й звучить на цілий світ!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й лунає мова в світі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на сили і тепла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цурайтесь мови, діти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 замутьте джерела!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23:20:00Z</dcterms:created>
  <dc:creator>Luba</dc:creator>
  <dc:description/>
  <cp:keywords/>
  <dc:language>en-US</dc:language>
  <cp:lastModifiedBy>Luba</cp:lastModifiedBy>
  <cp:lastPrinted>2015-11-10T01:49:00Z</cp:lastPrinted>
  <dcterms:modified xsi:type="dcterms:W3CDTF">2017-03-15T17:08:00Z</dcterms:modified>
  <cp:revision>4</cp:revision>
  <dc:subject/>
  <dc:title/>
</cp:coreProperties>
</file>