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Книга – джерело зна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: розкрити значення книги в житті людини, прищеплювати навички правильного ставлення до книги; виховувати любов до чи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ід заня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Організація кл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ІІ. Повідомлення теми занятт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ам цікаво знати, про що ми поговоримо сьогодні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ді послухайте кілька загадок, а потім скажіть про що в них йд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Відгадування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а нивка невел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озсипана пшен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ками її збе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умкою розім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мо, білу нивку оброблят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усе на світі зн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рево, а з лис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юдина, а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чить – не ба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и – не чує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ки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же мудру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І. Слово в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 книг багато – радісних, печаль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стих, тонких, барвистих, наче ж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 одна – книжкам усім нача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звуть її по-простому – Бук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з нього слів не вируба сок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 маленятам кращий в світі д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мова в  нім – легка, співуча щ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чі душі гріє він – Бук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 – це перща книга, яку читає дитина самості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ім зявляються інші, різні за розміром, змістом, оформленням. (демонстрація кни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то див ховає книжечка. </w:t>
      </w:r>
      <w:r>
        <w:rPr>
          <w:i/>
          <w:sz w:val="28"/>
          <w:szCs w:val="28"/>
        </w:rPr>
        <w:t>Розкриваєш одну з них</w:t>
      </w:r>
      <w:r>
        <w:rPr>
          <w:sz w:val="28"/>
          <w:szCs w:val="28"/>
        </w:rPr>
        <w:t xml:space="preserve"> – опиняєшся в далекій казковій країні, у якій живуть велетні, веселі маленькі  чоловічки або твої однолітки. Відважні герої б’ються там за правду з люти ворогом… </w:t>
      </w:r>
      <w:r>
        <w:rPr>
          <w:i/>
          <w:sz w:val="28"/>
          <w:szCs w:val="28"/>
        </w:rPr>
        <w:t xml:space="preserve">Відкриваєш другу </w:t>
      </w:r>
      <w:r>
        <w:rPr>
          <w:sz w:val="28"/>
          <w:szCs w:val="28"/>
        </w:rPr>
        <w:t xml:space="preserve">– знайомишся з легендами та переказами наших славних пращурів про козаків, про відважних народних лицарів </w:t>
      </w:r>
      <w:r>
        <w:rPr>
          <w:i/>
          <w:sz w:val="28"/>
          <w:szCs w:val="28"/>
        </w:rPr>
        <w:t>Відкриваєш третю</w:t>
      </w:r>
      <w:r>
        <w:rPr>
          <w:sz w:val="28"/>
          <w:szCs w:val="28"/>
        </w:rPr>
        <w:t xml:space="preserve"> – поринаєш у світ науки і техніки. Є твори про батька і маті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и ви знаєте коли народилась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V.</w:t>
      </w:r>
      <w:r>
        <w:rPr>
          <w:b/>
          <w:i/>
          <w:sz w:val="28"/>
          <w:szCs w:val="28"/>
        </w:rPr>
        <w:t>Історія кни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одилася книга в Месопотамії – 5 тисяч років тому, і в дитинстві мала зовсім не такий вигляд як сьогодні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родавні часи на землі не було книжок. Але потреба передавати якісь відомості виникла в людей дуже давно. «Сторінками» найдавніших книжок ставали камені, сокири, щити. Писали на всьому. Згодом почали писати на глиняних табличках, які потім сушили на вогні. Але коли якийсь учений збирався в дорогу і брав дві три «книжки», йому потрібен був віз. З часом люди навчилися робити книжки з тонкої шкіри. Першу таку книжку зробили в Малазії, у стародавньому Пергамі. Через те «папір» цей назвали пергаментом. Але книжки були дуже дорогі. Потім В Африці з’явилися книги з папірусу. Писати на них було зручно, але через декілька років вони розсипалися. І от у XIII столітті в Європі навчилися виготовляти папір, схожий на той, яким користуємося й ми сьогод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зберігаються у бібліот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творенням книжки працює декілька колективів: письменники, художники, редактори і коректори, колективи видавництва й типографи, працівники комбінату з виробництва пап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пер ви багато знаєте про книгу, а скажіть для чого вона потрібна, продовжіть вислів: «Книга потрібна для…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умаю, що  ви вже разом з батьками прочитали багато книжо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ухайте і розгадайте загадк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енька бабуся у лісі жил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инці для неї онука нес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то дівчинку цю по дорозі зустрів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к казка ця зветься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то б відповів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Червона Шапоч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* *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може завжди вам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 птахам, і дітлаха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н під деревом сидить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рий лікар..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йболит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* * *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городі виростала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и набирала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мітно, дуже швидко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ою ст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 тут дід усіх гука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 красуню рват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цю казку, діти, в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тигли відгадати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Ріп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енька бабуся у лісі жил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тинці для неї онука нес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то дівчинку ту по дорозі зустрів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Як казка ця зветься? Хто б відповів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«Червона Шапочка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дить півник на печ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Їсть смачненькі калач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ь лисичка прибігає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івника мерщій хапає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іжить півень рятува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лиса півника забра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отик і півни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укавичк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ісі звірям всім на втіх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сь згубив старенький ді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ізли мишка туди й жаб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єць, лиска, вовк, ведмід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е й кабан-іклан. Будь лас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адайте, що за каз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Читання і обговорення вір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кворцова Гриші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найбрудніш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і вони – патла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ні, горба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емає в них лиц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очатку, без кін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ітурки, як ганчі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і книжки ридають гі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вся Гриша з хлопча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н розмахував кни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 Мишку по голові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ість книжки стало д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дертий, некраси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ник буркотли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амкать ледве змі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івчатка і хлоп’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ічать книг баг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и нам утік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ід Гриші і від них?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 ви порадите героям вірш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І. Обговорення правил поводження з книг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горни книг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читай книгу під час їж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клади в книгу олівці,  ручки та інші товсті предмет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гинай ріжків на сторінках книг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рви сторінок, не малюй, і не пиши в книз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читай книгу на сонц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гляд мультф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льму</w:t>
      </w:r>
      <w:r>
        <w:rPr/>
        <w:t xml:space="preserve"> </w:t>
      </w:r>
      <w:r>
        <w:rPr>
          <w:sz w:val="28"/>
          <w:szCs w:val="28"/>
          <w:lang w:val="ru-RU"/>
        </w:rPr>
        <w:t xml:space="preserve"> «Три котёнка - Книжки мы не будем обижать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сумок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ський народ склав багато прислів’їв і приказок про книжку: (зєднуємо половинк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Хто багато читає – той багато знає», «Книжки – ключ до знань», «Дім без книжки – день без сонця», «Золото добувають із землі, а знання – з книжки», «Книжка – твій друг, без неї як без рук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нижка вчить, як на світі жить книжка відповідає на безліч запитань і сама вміє запитувати. Тому до книжки треба ставитися шанобливо, а не так, як до тієї, яка отримує тільки гулі та синц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и – це цікавий світ. Подорожуйте ним! Читайте книжки та розумнішайт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2:24:00Z</dcterms:created>
  <dc:creator>Luba</dc:creator>
  <dc:description/>
  <cp:keywords/>
  <dc:language>en-US</dc:language>
  <cp:lastModifiedBy>Luba</cp:lastModifiedBy>
  <cp:lastPrinted>2014-12-18T01:15:00Z</cp:lastPrinted>
  <dcterms:modified xsi:type="dcterms:W3CDTF">2017-03-15T17:44:00Z</dcterms:modified>
  <cp:revision>4</cp:revision>
  <dc:subject/>
  <dc:title/>
</cp:coreProperties>
</file>