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: </w:t>
      </w:r>
      <w:r>
        <w:rPr>
          <w:rStyle w:val="Emphasis"/>
          <w:b/>
          <w:bCs/>
          <w:sz w:val="28"/>
          <w:szCs w:val="28"/>
          <w:lang w:val="uk-UA"/>
        </w:rPr>
        <w:t>Синонімія двоскладних і односкладних речень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> повторити види односкладних речень і способи вираження присудка в них; розрізняти синтаксичні синоніми, визначати їх стилістичну функцію; проводити синонімічну заміну в простому реченні з метою посилення тієї чи іншої стилістичної функ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вати вміння правильно і комунікативно доцільно висловлювати власні думки за допомогою синонімічних відповідників між двоскладними і односкладними реченням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ти засобами художнього слова життєві компетентності школяр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за допомогою мовленнєво–комунікативного дидактичного матеріалу виховувати у школярів риси національного менталітету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Тип уроку: </w:t>
      </w:r>
      <w:r>
        <w:rPr>
          <w:sz w:val="28"/>
          <w:szCs w:val="28"/>
          <w:lang w:val="uk-UA"/>
        </w:rPr>
        <w:t>урок формування практичних умінь і навичок на основі набутих знань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Учні повинні знат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тінки значень простих речень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односкладних простих речень і способи вираження присудка в них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граматичної основи односкладних і двоскладних простих речень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rStyle w:val="StrongEmphasis"/>
          <w:sz w:val="28"/>
          <w:szCs w:val="28"/>
          <w:lang w:val="uk-UA"/>
        </w:rPr>
        <w:t>Учні повинні вміт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ізняти відтінки значень простих речен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ізняти синтаксичні синоніми, визначати їх стилістичну функці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и синонімічну заміну в простому реченні з метою посилення тієї чи іншої стилістичної ознаки.</w:t>
      </w:r>
    </w:p>
    <w:p>
      <w:pPr>
        <w:pStyle w:val="Style15"/>
        <w:spacing w:before="0" w:after="0"/>
        <w:ind w:left="720" w:hanging="0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Хід  уроку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>1.Організаційний момент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2.Мотиваційний етап.</w:t>
      </w:r>
      <w:r>
        <w:rPr>
          <w:rStyle w:val="StrongEmphasis"/>
          <w:lang w:val="uk-UA"/>
        </w:rPr>
        <w:t xml:space="preserve"> Слайд 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на масляному тиж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труби млинці летіли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Із печі, з жару, з печі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Всі рум'яні, гарячі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ляна, пригощай!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сім млинців подава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Із печі, з жару - розбирайте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Похвалити не забувайте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            </w:t>
      </w:r>
      <w:r>
        <w:rPr>
          <w:sz w:val="28"/>
          <w:szCs w:val="28"/>
          <w:lang w:val="uk-UA"/>
        </w:rPr>
        <w:t>Наш урок буде присвячений Масляній, народному святу, що розпочалося в понеділок, а закінчиться в неділю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вято Масляної здавна пов’язувалося із весняним пробудженням природи. Тому не випадково воно святкується в останній тиждень зи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будемо вирішувати й мовні пит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писали число, класна робота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3. Актуалізація опорних зн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никовий диктан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ітення, загравання, ласування, гуляння; розгуляй, посиденьки,  вечорниці, прощення, Масниця, млинці, сонце, тижня, солом’яна лялька, пробудження, спалення, приготування, святкування. 6б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амоперевірка </w:t>
      </w:r>
      <w:r>
        <w:rPr>
          <w:b/>
          <w:sz w:val="28"/>
          <w:szCs w:val="28"/>
          <w:lang w:val="uk-UA"/>
        </w:rPr>
        <w:t>(Слайд 3).</w:t>
      </w:r>
      <w:r>
        <w:rPr>
          <w:sz w:val="28"/>
          <w:szCs w:val="28"/>
          <w:lang w:val="uk-UA"/>
        </w:rPr>
        <w:t xml:space="preserve"> Утворіть  з одним із слів просте  речення. Виділіть граматичну основу. Що об’єднує всі ці слова?   Всі ці слова пов’язані з Масляною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4. Оголошення теми уроку. Цілевизначення і планування. Слайд 4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мо і узгодимо цілі нашої роботи на уроці, наші завдання, очікуван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іпимо поняття про односкладні речення та особливості вираження граматичної основи у ни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имо синонімію односкладних і двоскладних речен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’ясуємо стилістичні відтінки синтаксичних синонім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знаємося про свято Масляної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ші цілі на урок….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Формування  практичних умінь і навичо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 Метод «Незакінчене речення»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складне речення 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оскладне речення 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оніми … , а синтаксичні синоніми …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. Робота в пара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ри отримують картки із реченнями, які треба проаналізувати, визначивши види запропонованих речен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шіть речення. Підкресліть головні члени речення. Охарактеризуйте дані реч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ртка1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У понеділок на Масляну влаштовуємо загальні ігрища, накриваємо столи із солодкими стравами. Дітям  допомагаємо ладити  солом'яну ляльку - Масляну - та наряджати її в каптан і шапку. (О-О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артка 2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второк заводили нові знайомства, влаштовували оглядини наречених, веселилися і відпочивали. Також  по дворах ходили з віниками, до  яких за певну плату, у вигляді млинців, дозволяли прив'язати стрічку, з якою  несли з дому всі недуги, життєві негаразди і нещастя.(Н-О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артка 3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У середу запрошують зятів на млинці. Намагаються розважити їх та задобрити. (Н-О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артка 4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ирока Масляна.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Розгуляй  - четвер». Веселі гуляння. (Називне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ртка 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’ятницю розважити тещу. Треба догодити родичам дружини.(БО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артка 6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убота  називалася «зовичні посиденьки»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еділя називається «проводами» або «Прощеною неділею». (Двоскладні рече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ювання 2б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  <w:lang w:val="uk-UA"/>
        </w:rPr>
        <w:t xml:space="preserve">Запропоновані мною речення були за будовою? (односкладні і двоскладні)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а тема об’єднувала ці речення?  </w:t>
      </w:r>
      <w:r>
        <w:rPr>
          <w:b/>
          <w:sz w:val="28"/>
          <w:szCs w:val="28"/>
          <w:lang w:val="uk-UA"/>
        </w:rPr>
        <w:t>Слайд 5</w:t>
      </w:r>
      <w:r>
        <w:rPr>
          <w:sz w:val="28"/>
          <w:szCs w:val="28"/>
          <w:lang w:val="uk-UA"/>
        </w:rPr>
        <w:t xml:space="preserve"> Маслян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 xml:space="preserve">Кожен день Масляної (Колодія) має певне значення, назву </w:t>
      </w:r>
      <w:r>
        <w:rPr>
          <w:rStyle w:val="StrongEmphasis"/>
          <w:sz w:val="28"/>
          <w:szCs w:val="28"/>
          <w:lang w:val="uk-UA"/>
        </w:rPr>
        <w:t>Слайд 6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Прочитайте  тільки назви кожного дня Масляної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Які це речення? А різновид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З яких видів речення ви прочитали назви днів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Чи можна назвати їх синонімічними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Чи розкривають повний зміст  називні речення?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исновок. Називні речення  не дають повну характеристик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йчастіше в яких стилях використовуються? художньому, публіцистичному та розмовному стилях мов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в яких стилях використовуються інші види односкладних речень?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 xml:space="preserve">Означено-особові речення - </w:t>
      </w:r>
      <w:r>
        <w:rPr>
          <w:sz w:val="28"/>
          <w:szCs w:val="28"/>
          <w:lang w:val="uk-UA"/>
        </w:rPr>
        <w:t>часто вживаються в розмовному мовленні, в художніх текстах, часом у публіцистичному та науковому стилях. Вони більш лаконічні й динамічні, ніж двоскладні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 xml:space="preserve">Неозначено-особові речення -  </w:t>
      </w:r>
      <w:r>
        <w:rPr>
          <w:sz w:val="28"/>
          <w:szCs w:val="28"/>
          <w:lang w:val="uk-UA"/>
        </w:rPr>
        <w:t>поширені в розмовному та художньому стилях, рідше в публіцистиці та в наукових текстах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 xml:space="preserve">Безособові речення  - </w:t>
      </w:r>
      <w:r>
        <w:rPr>
          <w:sz w:val="28"/>
          <w:szCs w:val="28"/>
          <w:lang w:val="uk-UA"/>
        </w:rPr>
        <w:t>поширені в розмовному, художньому, науковому стиля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 тепер,  говорячи про звичаї та обряди свята Масляної, як не згадати  про  обрядові страви?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Робота в груп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 вами рецепт класичних млин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ам потрібно записати його, використовуючи один тип речень.</w:t>
      </w:r>
    </w:p>
    <w:p>
      <w:pPr>
        <w:pStyle w:val="Normal"/>
        <w:rPr/>
      </w:pPr>
      <w:r>
        <w:rPr>
          <w:sz w:val="28"/>
          <w:szCs w:val="28"/>
          <w:lang w:val="uk-UA"/>
        </w:rPr>
        <w:t>І група  - означено-особові ( 2 ос. однини, множини наказовий спосіб 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 група – неозначено-особові речення (мин.ч. мн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 група – двоскладні реч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иготування класичних млинців на молоці нам знадобиться 250 грамів борошна, чверть чайної ложки солі, 1 столова ложка розтопленого вершкового масла або маргарину, 2 з половиною склянки молока, половину  столової ложки цукру, 3 курячих яйц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йця збиваємо і змішуємо з цукром і сіллю, додаємо молоко і гарненько перемішуємо. В окремий посуд висипаємо борошно і вливаємо молочно-яєчну суміш тонким струменем, не забуваючи помішувати. Вимішуємо тісто таким чином, щоб не залишилося грудоч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ворідку гарненько нагріваємо і додаємо маргарин або масло. Виливаємо тісто ополоником і розподіляємо по всій поверхні. Чекаємо, коли млинці підрум'яняться і складаємо їх стопкою у велике кругле блюдо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І груп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зьміть 250г борошна, чверть чайної ложки солі, 1 столову ложку розтопленого вершкового масла або маргарину, 2 з половиною склянки молока, половину  столової ложки цукру, 3 курячих яйц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Яйця збийте і змішайте з цукром і сіллю, додайте молоко і гарненько перемішайте. В окремий посуд висипте борошно і влийте молочно-яєчну суміш тонким струменем, не забуваючи помішувати. Вимішайте тісто таким чином, щоб не залишилося грудоч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ворідку гарненько нагрівайте і додайте маргарин або масло. Вилийте тісто ополоником і розподіліть по всій поверхні. Зачекайте, коли млинці підрум'яняться і складіть їх стопкою у велике кругле блюдо.  (Інструкція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 груп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ля приготування класичних млинців на молоці взяли  250 грамів борошна, чверть чайної ложки солі, 1 столову ложку розтопленого вершкового масла або маргарину, 2 з половиною склянки молока, половину  столової ложки цукру, 3 курячих яйц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Яйця збили і змішали з цукром і сіллю, додали молоко і гарненько перемішали. В окремий посуд висипали борошно і влили молочно-яєчну суміш тонким струменем, не забуваючи помішувати. Вимішали тісто таким чином, щоб не залишилося грудочо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коворідку гарненько нагріли і додали маргарин або масло. Вилили тісто ополоником і розподілили по всій поверхні. Зачекали, коли млинці підрум'яняться і склали їх стопкою у велике кругле блюдо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І груп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ля приготування класичних млинців на молоці ми взяли 250 грамів борошна, чверть чайної ложки солі, 1 столову ложку розтопленого вершкового масла або маргарину, 2 з половиною склянки молока, половину  столової ложки цукру, 3 курячих яйц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Яйця ми збиваємо і змішуємо з цукром і сіллю, додаємо молоко і гарненько перемішуємо. В окремий посуд ми висипаємо борошно і вливаємо молочно-яєчну суміш тонким струменем, не забуваючи помішувати. Ми вимішуємо тісто таким чином, щоб не залишилося грудочо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коворідку гарненько ми нагріваємо і додаємо маргарин або масло. Тісто ми виливаємо  ополоником і розподіляємо по всій поверхні. Ми чекаємо, коли млинці підрум'яняться і складаємо їх стопкою у велике кругле блюдо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Чи змогли ми використати синонімію  двоскладних та односкладних речень для передачі змісту одного тексту? У яких стилях ми використаємо дані тексти.(Науковий, розмовний)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</w:t>
      </w:r>
      <w:r>
        <w:rPr>
          <w:sz w:val="28"/>
          <w:szCs w:val="28"/>
          <w:lang w:val="uk-UA"/>
        </w:rPr>
        <w:t>.     Оцінювання 3б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 Підсумки уроку</w:t>
      </w:r>
      <w:r>
        <w:rPr>
          <w:b/>
          <w:sz w:val="28"/>
          <w:szCs w:val="28"/>
          <w:lang w:val="uk-UA"/>
        </w:rPr>
        <w:t>. Рефлексія. Оціню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виконали ми поставлені перед собою завдання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залишилося нам скласти  побажання один одному, використовуючи односкладні речення. Наприклад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коли не опускати  руки!...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хочу вам побажати</w:t>
        <w:br/>
        <w:t>В Масницю цю</w:t>
        <w:br/>
        <w:t>Яскраво жити та поживати,</w:t>
        <w:br/>
        <w:t>Краще за всіх на світі.</w:t>
        <w:br/>
        <w:t>І везіння вам зараз</w:t>
        <w:br/>
        <w:t>Щиро бажаю,</w:t>
        <w:br/>
        <w:t>Щоб кожен день і годину</w:t>
        <w:br/>
        <w:t>Жити, не сумуючи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7. Д/з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ібрати 5 приказок про Масляну, визначити тип реченн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6:19:00Z</dcterms:created>
  <dc:creator>User</dc:creator>
  <dc:description/>
  <cp:keywords/>
  <dc:language>en-US</dc:language>
  <cp:lastModifiedBy>User</cp:lastModifiedBy>
  <cp:lastPrinted>2017-02-22T23:27:00Z</cp:lastPrinted>
  <dcterms:modified xsi:type="dcterms:W3CDTF">2017-03-16T16:38:00Z</dcterms:modified>
  <cp:revision>5</cp:revision>
  <dc:subject/>
  <dc:title>Тема: Синонімія двоскладних і односкладних речень</dc:title>
</cp:coreProperties>
</file>