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ема. Уявлення про слова назви предметів (іменники). Вимова і написання слів </w:t>
      </w:r>
      <w:r>
        <w:rPr>
          <w:b/>
          <w:i/>
          <w:sz w:val="28"/>
          <w:szCs w:val="28"/>
          <w:lang w:val="uk-UA"/>
        </w:rPr>
        <w:t>портфель, календа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уроку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на змістова лінія</w:t>
      </w:r>
      <w:r>
        <w:rPr>
          <w:sz w:val="28"/>
          <w:szCs w:val="28"/>
          <w:lang w:val="uk-UA"/>
        </w:rPr>
        <w:t>: ознайомити учнів із поняттям «іменник»,  навчати  розпізнавати іменники за питаннями хто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що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,  поглиблювати знання про слова назви предметів,  збагачувати словниковий запас. Вимова і написання слів </w:t>
      </w:r>
      <w:r>
        <w:rPr>
          <w:i/>
          <w:sz w:val="28"/>
          <w:szCs w:val="28"/>
          <w:lang w:val="uk-UA"/>
        </w:rPr>
        <w:t>портфель, календар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леннєва змістова лінія</w:t>
      </w:r>
      <w:r>
        <w:rPr>
          <w:sz w:val="28"/>
          <w:szCs w:val="28"/>
          <w:lang w:val="uk-UA"/>
        </w:rPr>
        <w:t>:  розвиток монологічного мовлення та складання діалогічного висловлювання на задану тему, розігрування діалогу; удосконалення навички грамотного каліграфічного пись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іяльнісна змістова лінія</w:t>
      </w:r>
      <w:r>
        <w:rPr>
          <w:sz w:val="28"/>
          <w:szCs w:val="28"/>
          <w:lang w:val="uk-UA"/>
        </w:rPr>
        <w:t>: формування навчально-інформаційних та контрольно-оцінювальних умінь і навичок. Взаємодія з іншими учасниками навчального процесу: робота в парах і група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ціокультурна змістова лінія</w:t>
      </w:r>
      <w:r>
        <w:rPr>
          <w:sz w:val="28"/>
          <w:szCs w:val="28"/>
          <w:lang w:val="uk-UA"/>
        </w:rPr>
        <w:t>: виховання пізнавальної активності до вивчення рідної мови, турботи про природ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резентація «Іменник»,  ку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гри, ілюстративний матеріал для малюнкового диктанту, завдання для групової роботи, картки для самооцінк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анізаційний момент. Підготовка учнів до урок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Організація діяльності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флексі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ьогодні у мене багато ідей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чатку давайте привітаєм гостей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вітаються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 тепер сідайте, діт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овляймось -   не шумі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не дрімати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ку гарно підніма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Про Ваші очікування від уроку я дізнаюся, коли ми складемо </w:t>
      </w:r>
      <w:r>
        <w:rPr>
          <w:b/>
          <w:sz w:val="28"/>
          <w:szCs w:val="28"/>
          <w:lang w:val="uk-UA"/>
        </w:rPr>
        <w:t>сенкан «Уро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1.Урок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Цікавий, пізнаваль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Навчає, виховує, розвиває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Урок допоможе здобути знанн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Ключ (стежина ) до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аші очікування здійснилися, на уроці ви маєте бути якими?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Я – на уроці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(4 учні отримують картки з буквами У, Р, О, К( в довільній послідовності). Учень має назвати слово на букву яку він має. Наприклад: у – уважний, р – розумний, розсудливий, о –організований, к – кмітливий. Потім з розсипаних букв складуть слово УРОК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 тепер заплющіть очі і про себе скажіть : « Я буду уважний, я можу, у мене все вийде.»     </w:t>
      </w:r>
      <w:r>
        <w:rPr>
          <w:sz w:val="28"/>
          <w:szCs w:val="28"/>
          <w:lang w:val="uk-UA"/>
        </w:rPr>
        <w:t>Слай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жаю вам успіхів, а ви побажайте мені удачі.  Спасиб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І.   Хвилинка каліграф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перевірці ваших зошитів я звернула увагу, що у вас були проблеми з написанням буквосполучень з літерою </w:t>
      </w:r>
      <w:r>
        <w:rPr>
          <w:i/>
          <w:sz w:val="28"/>
          <w:szCs w:val="28"/>
          <w:lang w:val="uk-UA"/>
        </w:rPr>
        <w:t xml:space="preserve">ка </w:t>
      </w:r>
      <w:r>
        <w:rPr>
          <w:sz w:val="28"/>
          <w:szCs w:val="28"/>
          <w:lang w:val="uk-UA"/>
        </w:rPr>
        <w:t xml:space="preserve">і літерою </w:t>
      </w:r>
      <w:r>
        <w:rPr>
          <w:i/>
          <w:sz w:val="28"/>
          <w:szCs w:val="28"/>
          <w:lang w:val="uk-UA"/>
        </w:rPr>
        <w:t>пе</w:t>
      </w:r>
      <w:r>
        <w:rPr>
          <w:sz w:val="28"/>
          <w:szCs w:val="28"/>
          <w:lang w:val="uk-UA"/>
        </w:rPr>
        <w:t>. Давайте пригадаємо як ми їх пишемо. Хвилинку погляньте і запам’ятайте, хто забув.                            (Слайд 2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Запишіть  буквосполучення </w:t>
      </w:r>
      <w:r>
        <w:rPr>
          <w:i/>
          <w:sz w:val="28"/>
          <w:szCs w:val="28"/>
          <w:lang w:val="uk-UA"/>
        </w:rPr>
        <w:t>ка</w:t>
      </w:r>
      <w:r>
        <w:rPr>
          <w:sz w:val="28"/>
          <w:szCs w:val="28"/>
          <w:lang w:val="uk-UA"/>
        </w:rPr>
        <w:t xml:space="preserve">  </w:t>
      </w:r>
      <w:r>
        <w:rPr>
          <w:i/>
          <w:sz w:val="28"/>
          <w:szCs w:val="28"/>
          <w:lang w:val="uk-UA"/>
        </w:rPr>
        <w:t>дар лен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фель порт</w:t>
      </w:r>
      <w:r>
        <w:rPr>
          <w:sz w:val="28"/>
          <w:szCs w:val="28"/>
          <w:lang w:val="uk-UA"/>
        </w:rPr>
        <w:t xml:space="preserve"> (на дошці зразок з’єднання)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аписали, молодці,  ці склади будуть вам підказкою при відгадуванні нових словникових слів, які ми будемо сьогодні вивчати 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матичне завд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яке питання відповідають ці слова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означають? (Назви предметів)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вукова модель слів (2 учні біля дошк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Слайд. Портфель. Календар)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наєте ви ці предмети? Для чого вони потрібні. Зверніть увагу на написання цих слів і запишіть ці слова у зошиті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емо речення із словом КАЛЕНДА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ереджувальне завдання</w:t>
      </w:r>
      <w:r>
        <w:rPr>
          <w:sz w:val="28"/>
          <w:szCs w:val="28"/>
          <w:lang w:val="uk-UA"/>
        </w:rPr>
        <w:t xml:space="preserve"> : Що таке   календар? Хто дізнався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 «Кубування»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права « РОЗУМНИЙ КУБ» . Робота зі словом ПОРТФЕЛ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знаєш ти ? </w:t>
      </w:r>
      <w:r>
        <w:rPr>
          <w:lang w:val="uk-UA"/>
        </w:rPr>
        <w:t>Портфель – назва сумки із застібкою, в якій носять книжки, зошити, олівці тощо. А прийшло до нас це слово із французької мови («порте» означає носити, «фель» - аркуш, тобто портфель – це те, в чому носять аркуші паперу. Родичами даного слова є «портмоне» (те, в чому носять гроші), портсигар – те, в чому зберігають сигарет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текстом «Чи може говорити портфель?» Вправа підручник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Перевірка раніше засвоєних зна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ковий штурм. Вправа «Незакінчене речення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Речення складається із … сл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Слова в реченні пишуться …окрем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ерше слово в реченні пишеться з  … великої бук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У кінці речення ставиться … крапка або !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Речення виражає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За метою висловлювання речення бувають … розповідні,  питальні, спонукальн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Кожне слово має…лексичне знач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за значенням слова бувають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ІІ. Повідомлення теми, мети і завдань урок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голошення теми, мети, завдань уроку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на уроці ми будемо говорити про слова, які означають назви предметів, дізнаємось як називають ці слова по науковому.  Якщо всі ми будемо активно й старанно працювати -  матимемо міцні знання про слова – назви предметів, умітимемо розпізнавати їх серед інших слів, грамотно писати, збагатимо словниковий запас. Будемо цінувати старанність,товариськість, взаємодопомогу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           Все що є навколо нас – це предмети.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над змістом вірша. (слайд  7 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нижка, дошка, кабінет,</w:t>
        <w:br/>
        <w:t>печиво, повидло, мед,</w:t>
        <w:br/>
        <w:t>чоботи, штани, кашкет,</w:t>
        <w:br/>
        <w:t>мотоцикл, велосипед –</w:t>
        <w:br/>
        <w:t>знайте, діти, наперед:</w:t>
        <w:br/>
        <w:t xml:space="preserve">кожен з них </w:t>
      </w:r>
      <w:r>
        <w:rPr>
          <w:b/>
          <w:sz w:val="28"/>
          <w:szCs w:val="28"/>
          <w:lang w:val="uk-UA"/>
        </w:rPr>
        <w:t>– це є предмет.</w:t>
        <w:br/>
      </w:r>
      <w:r>
        <w:rPr>
          <w:sz w:val="28"/>
          <w:szCs w:val="28"/>
          <w:lang w:val="uk-UA"/>
        </w:rPr>
        <w:t>Тож, хто це і що це – вже не секрет,</w:t>
        <w:br/>
        <w:t>ім’я своє і назву має кожен предмет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бота з підручником. С. 86- 87 .Подивіться на малюнки в підручнику і поставте запит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це, що це? (</w:t>
      </w:r>
      <w:r>
        <w:rPr>
          <w:lang w:val="uk-UA"/>
        </w:rPr>
        <w:t>запис слів у зошитах за зразком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               Наукова назва слів – назв предметів ІМЕНН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Складаємо правил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ІМЕННИ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ЗВА ПРЕДМЕТ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ХТО?                       Щ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юємо виснов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ники це слова, які означають назви предметів і відповідають на питання хто? що?</w:t>
      </w:r>
    </w:p>
    <w:p>
      <w:pPr>
        <w:pStyle w:val="Normal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Слайд)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(</w:t>
      </w:r>
      <w:r>
        <w:rPr>
          <w:b/>
          <w:lang w:val="uk-UA"/>
        </w:rPr>
        <w:t>Метод «Знаємо - Хочемо дізнатися – Дізналися)    за слайдом (Правило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чення нового матеріалу  (первинне засвоєн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Пограйте в </w:t>
      </w:r>
      <w:r>
        <w:rPr>
          <w:b/>
          <w:sz w:val="28"/>
          <w:szCs w:val="28"/>
          <w:lang w:val="uk-UA"/>
        </w:rPr>
        <w:t xml:space="preserve">гру «Вчитель – учень» </w:t>
      </w:r>
      <w:r>
        <w:rPr>
          <w:sz w:val="28"/>
          <w:szCs w:val="28"/>
          <w:lang w:val="uk-UA"/>
        </w:rPr>
        <w:t>розкажіть один одному правило.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Фізкультхвилинка.  Гра «Баскетбол»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 дошці дві корзини, діти по черзі закидають м’яч (з написами іменників) у потрібну корзину.</w:t>
      </w:r>
    </w:p>
    <w:p>
      <w:pPr>
        <w:pStyle w:val="Normal"/>
        <w:rPr>
          <w:lang w:val="uk-UA"/>
        </w:rPr>
      </w:pPr>
      <w:r>
        <w:rPr>
          <w:lang w:val="uk-UA"/>
        </w:rPr>
        <w:t>Всі м’ячі влучили в потрібне кільце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Гра з м’ячем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читель: А тепер я перевірю як ви зрозуміли , що таке іменни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ряд називає  слова - назви тварин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ряд – назви люде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ряд –реч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 Вчитель кидає кожній дитині м’ячик, а учні називають слова 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сумок:  Назвіть всі слова одним словом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>ІІІ. Узагальнення і систематизація знань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юнковий диктант. Слай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запишіть у зошит</w:t>
      </w:r>
      <w:r>
        <w:rPr>
          <w:i/>
          <w:sz w:val="28"/>
          <w:szCs w:val="28"/>
          <w:lang w:val="uk-UA"/>
        </w:rPr>
        <w:t>.   Хлопчики</w:t>
      </w:r>
      <w:r>
        <w:rPr>
          <w:sz w:val="28"/>
          <w:szCs w:val="28"/>
          <w:lang w:val="uk-UA"/>
        </w:rPr>
        <w:t xml:space="preserve"> – хто? </w:t>
      </w:r>
      <w:r>
        <w:rPr>
          <w:i/>
          <w:sz w:val="28"/>
          <w:szCs w:val="28"/>
          <w:lang w:val="uk-UA"/>
        </w:rPr>
        <w:t>Дівчата</w:t>
      </w:r>
      <w:r>
        <w:rPr>
          <w:sz w:val="28"/>
          <w:szCs w:val="28"/>
          <w:lang w:val="uk-UA"/>
        </w:rPr>
        <w:t xml:space="preserve"> – що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міняйтеся зошитами, візьміть олівець, проведемо взаємоперевірку.</w:t>
      </w:r>
    </w:p>
    <w:p>
      <w:pPr>
        <w:pStyle w:val="Normal"/>
        <w:rPr>
          <w:b/>
          <w:b/>
          <w:lang w:val="uk-UA"/>
        </w:rPr>
      </w:pPr>
      <w:r>
        <w:rPr>
          <w:sz w:val="28"/>
          <w:szCs w:val="28"/>
          <w:lang w:val="uk-UA"/>
        </w:rPr>
        <w:t>- Хто впорався?</w:t>
      </w:r>
      <w:r>
        <w:rPr/>
        <w:t xml:space="preserve"> </w:t>
      </w:r>
      <w:r>
        <w:rPr>
          <w:lang w:val="uk-UA"/>
        </w:rPr>
        <w:t>.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  <w:r>
        <w:rPr>
          <w:b/>
          <w:lang w:val="uk-UA"/>
        </w:rPr>
        <w:t>3.Гра  «Музичні слова»,   «Скажи інакше», «Слова – ребуси».   (На слайдах).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Творча робота над текстом.  </w:t>
      </w:r>
      <w:r>
        <w:rPr>
          <w:sz w:val="32"/>
          <w:szCs w:val="32"/>
          <w:lang w:val="uk-UA"/>
        </w:rPr>
        <w:t>Метод «Керовані фантазії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наступне завдання для вас підготували герої мультфільму. Спритному Зайчику Сова підготувала таке завдання. (Крош і Сова - іграшкові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лухай, яка пригода трапилася одного разу з твоєю ялинкою і спробуй продовжит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читання зачину.  </w:t>
      </w:r>
      <w:r>
        <w:rPr>
          <w:i/>
          <w:sz w:val="28"/>
          <w:szCs w:val="28"/>
          <w:lang w:val="uk-UA"/>
        </w:rPr>
        <w:t>Текст записати на дошці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 </w:t>
      </w:r>
      <w:r>
        <w:rPr>
          <w:i/>
          <w:lang w:val="uk-UA"/>
        </w:rPr>
        <w:t>Завітала до нас Зима. Вона побачила, що Осінь гарно потрудилася. Дрімають безлисті дерева. Пташки в теплих гніздечках сплять. Тільки Ялинка не хоче скидати зелених хвоїнок. Розгнівалася Зим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керовані фантазі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и гадаєте, що вона зробила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Кого послала до Ялинки? (Вітра холодного, Мороза колючого, які хотіли Ялинки заморозити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Чи мала чим Ялинка захищатися? (Лісова красуня поколола їх гострими голками. 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злякалися Мороз і Вітер?( Злякалися, завили від люті і втекли геть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линка? (Вона й досі стоїть зелена і пишна. І всю зиму слугує Зайчикові надійною домівкою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ота в групах. Розподіл по групах за кольоровими пазлами , малюнками героїв «Смішариків»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1 група. Візьміть завдання. Там записане продовження казки, яке ми щойно склали. Але у ньому пропущені слова-іменники. Користуючись словами для довідки, впишіть потрібні слова. Можете порадитись 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ослала _______ до _______   ________холодного і _______  колючого. Та дарма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Ялиночка поколола їх гострими __________  . Мороз і __________  завили від________  і втекли. А лісова  _____________  й досі стоїть зелена та пишна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лова для довідки: Зима, Ялинки, Вітра, Мороза,голками, Вітер, злості, красу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аписання казки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 груп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слова. Записати в зошит лише іменники. Скласти реченн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Весна,у ліс,  тепла, дерева, прийшла, лісник, звірі, та , доглядає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вдання для 3 груп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и назви люд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 питання до цих с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вати ці слова одним слово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гляньте, це моя сім’я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туся, батько, брат і я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кож я знаю весь наш рід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Є бабуся, є і дід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другий дід. і дядько  Клим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ми по гриби ходили з ним)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Є тітка Віра із Полтави,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Є два двоюрідні брати моєї м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роботи груп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ідсумок уроку</w:t>
      </w:r>
      <w:r>
        <w:rPr>
          <w:b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кінчимо ми заняття розмовою  двох дівчаток. . Уявіть, що одна з них не була на уроці і не чула того , про що ми говорили на уро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Складемо діалог-підсум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іт, подруго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іт, рада тебе бачит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у що, ідемо на прогулянк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, але спочатку розкажи мені,  чого ви навчилися на уроці української м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же знаю, що іменники називають предмети і відповідають на питання хто? або щ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й, як цікаво! А які іменники відповідають на питання хт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и людей і твари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писати іменники ви вчилис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, я дізналася, як правильно писати слова портфель і календар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у що ж, недаремно ти ходила у школу. А я сьогодні спробую вдома вивчити це сама, а що не зрозумію – попрошу допомоги у мами. Ну а тепер мерщій на гірку відпочиват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Я дякую всім вам за хорошу роботу на уроці і прошу оцінити її за карткою самооці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19:00Z</dcterms:created>
  <dc:creator>komputer</dc:creator>
  <dc:description/>
  <cp:keywords/>
  <dc:language>en-US</dc:language>
  <cp:lastModifiedBy>komputer</cp:lastModifiedBy>
  <dcterms:modified xsi:type="dcterms:W3CDTF">2017-03-21T06:56:00Z</dcterms:modified>
  <cp:revision>10</cp:revision>
  <dc:subject/>
  <dc:title>Українська  мова</dc:title>
</cp:coreProperties>
</file>