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center"/>
        <w:rPr>
          <w:b/>
          <w:b/>
          <w:color w:val="C00000"/>
          <w:sz w:val="32"/>
          <w:lang w:val="uk-UA"/>
        </w:rPr>
      </w:pPr>
      <w:r>
        <w:rPr>
          <w:b/>
          <w:color w:val="C00000"/>
          <w:sz w:val="32"/>
          <w:lang w:val="uk-UA"/>
        </w:rPr>
        <w:t>Відкритий урок на тему: «Книги - вірні друзі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 розширювати знання учнів про книги, які є вірними друзями; ознайомити з процесами виготовлення книг; виховувати бережне ставлення до книги, бажання її читати.</w:t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>Бібліотекар:</w:t>
      </w:r>
      <w:r>
        <w:rPr>
          <w:sz w:val="28"/>
          <w:szCs w:val="28"/>
          <w:lang w:val="uk-UA"/>
        </w:rPr>
        <w:t xml:space="preserve"> Діти, за час навчання в школі ви встигли подружитися. Приємно, що у вас у класі є друзі. Добре, що у важку хвилину товариш поруч із вами, допоможе, порадить. Але бувають у житті такі моменти, коли ти лежиш хворий самісінький вдома, бо батьки на роботі, а друзі в школі. Дуже сумно і неприємно тоді на душі, лежиш у ліжку а навколо ні душі…</w:t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Хто ж тоді може стати вірним другом?</w:t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Тоді я загадаю вам три загадки, якщо відгадаєте їх то ми з вами помандруємо в Країну Книгляндію.</w:t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гад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мовчки вчить? (Книг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кущ, а з листочками, не сорочка а зшита, не людина, а навчає.(Книг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їна, в якій живуть книги. (Бібліотек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ці, ми здогадалися хто тут живе – книжки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ижок у нас багато, ще й із таким барвистими малюнками. Розкриєш першу з них – опинишся в далекій казковій країні, у якій живуть велетні, веселі маленькі чоловічки, або ж твої ровесн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ига – мудрий друг, який не вміючи говорити, розказує про незвичайні пригоди і подорожі, про чудеса, про навколишній світ. Нерідко книга, прочитана вами у дитинстві, залишається в пам’яті на все життя. Герої, з якими ви зустрілися на сторінках книг, стають вашими вірними друз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подобається вам цей казковий дощ діт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ставка дитячих казок “казковий дощ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р: А чи ви знаєте як створювалась книга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ерегляд презентації про створення книг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р: Народ здавна любив і поважав книгу. Склав в про неї багато пісень, прислів’їв, вірш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з вас знає вірші, прислів’я, пісні про книг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озказують діти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 –й уч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ига, друг ти нам незмінний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 любимий, з ранніх л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 з тобою пізнаємо св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побачим всю країну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у рідну Україн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– й уч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раплин у Дніпр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ірок у гор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листя на гіллі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ільки книг на зем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великі й мал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легкі і важк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лицях в столі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і друзі – книж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роблена виставка маленьких, великих важких і легких книг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– й уч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иги -  морська глибин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в них пірне аж до дн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й, хоч труду мав досить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внії перли виноси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– й уч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дна серед них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книга із книг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, що звем Букварем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найпершу бере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роблена виставка різних букварей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– й уч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не є книжок багато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овенькі, і ста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іду до школи с татом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книжки віддам сест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вона сама читає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Лисичку й Журавля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вона тепер узнає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багато знала (знав) 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р:  А Що це ми чуємо діти? Хтось співає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конується пісня про книг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 пісни «Ольга Янушкевич - А ми любимо читат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У чудoвий світ кaзкoвий, в тaємничий сві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кривaє двeрі шкoлa нaм з дитячиx літ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вeдe нaс пo дoріжкax зa дзвінкoм дзвінo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oрінки гoртaє книжкa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я-ля-ля-ля, ля-ля-ля-л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oбрий гнoм і Білoсніжкa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я-ля-ля-ля, ля-ля-ля-л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aм дaють урo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Кaрaбaси-Бaрaбaси тeж у гoсті зву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aші друзі в кoжнім клaсі у книжкax живу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нaвчaть нaс, нeoдміннo, як твoрить дoбрo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eслуxняний Бурaтінo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я-ля-ля-ля, ля-ля-ля-л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жнa дівчинкa Мaльвінa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я-ля-ля-ля, ля-ля-ля-л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сумний П’єрo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П’ятaчoк із Вінні-Пуxoм – xтo нe рaдий їм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я вeсeлa книжкa стaлa другoм нaм усі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aвіть сoнцe здивувaлoсь, щo нe виднo нa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A ми прoстo зaчитaлись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я-ля-ля-ля, ля-ля-ля-л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 читaли і сміялись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я-ля-ля-ля, ля-ля-ля-л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eсeлився клa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бліотекар: Діти а прислів’я знаєте ви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лакати з прислів’ями читають діт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учень: Книга вчить, як на світі ж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учень: Хто багато читає, той багато зна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учень: Читання найкраще навч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– учень: Книга допоможе в труді – виручить у бі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– учень: Книга – твій друг, без неї, як без р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р: добре діти ми продовжуємо нашу подорож по Країні «Книгляндії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що це тут нас зустрічає: така добра Цікава, «чиста»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: Книга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р: Послухайте, діти, як вона до вас зверт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нсценізація «</w:t>
      </w:r>
      <w:r>
        <w:rPr>
          <w:b/>
          <w:sz w:val="28"/>
          <w:szCs w:val="28"/>
          <w:lang w:val="uk-UA"/>
        </w:rPr>
        <w:t>Брудна книга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НИГА: Ой – ой – ой! Не маю си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 на мене наступили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Ь:   Що це тут валяється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: Книжка виявляється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ИГА: Я подерта, я потерт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Кінчики загнуті сторінки пом’я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Він мене скалічив, а тепер не ліку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Люди скажуть: «Ой, чия 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Як тепер тебе читат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кільки ми читали книг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А не бачили таких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То й подалася в світ блука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Долі кращої шук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Ь:     Хто ж господар твій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ИГА: Андр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Ь:     З нашого клас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ИГА: А я й сама не знаю. Коли не соромиться, то нехай признається.                       (Учні з’ясовують як треба ставитися до книжк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казуємо на виставку зіпсованних книг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ИГА: Дорогі діти! Я книга – ваш вірний друг, від усього серця прошу ва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еріть мене брудними ру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гортаєте сторінки, не слиньте пальців, не загинайте мої сторі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алюйте на мені і нічого не пиші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те для мене закладку і не вставляйте ручку або олівець – від цього я псую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кидайте мене будь –де, а кладіть завжди на певне місц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би ж то, діти ви радень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ерця взяли ці слова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я б завжди була чистен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ся біленька, мов но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ИТЕЛЬ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кую тобі книго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 діти берегти книг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оздає візитки  пам'ятку читачев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Хай не буде у вас жодного дня, щоб ви не прочитали бодай однієї сторінки з нової книги. Людина, яка любить і вміє читати – щаслива людина, Як писав український письменник Тарас Григорович Шевченк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… </w:t>
      </w:r>
      <w:r>
        <w:rPr>
          <w:sz w:val="28"/>
          <w:szCs w:val="28"/>
          <w:lang w:val="uk-UA"/>
        </w:rPr>
        <w:t>Учітеся, читайт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чужому научайтес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 свого не цурайтес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ож читайте і бережіть книжки, і у вас тоді буде завжди багато розумних, добрих і вірних друз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зі ці – книг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здавна люди кажуть: хто книжки не читає, того щастя обмина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бліотекар: Ми всі дужі раді , що книги стали нашими друзями, а тепер ми проведемо невеличку вікторину : (на екрані питання и відповіді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починається життя книги? (У бібліотеці, В видавництві, на вулиці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у бібліотеці розміщуються книги? (На столі, На стелажах, У шафі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ється перший підручник?  (Словник, Буквар, Енциклопед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малює ілюстрації до книг? (Перекладач, Редактор, Художни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треба повертати бібліотечну книжку? (через місяць, у кінці чверті, коли нагадають, коли прочитаєш, до встановленого бібліотекарем ст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ють забудькуватого читача? (Незнайка, Боржник, Нечупар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р: Дякуємо вам за все. До зустрічі в «Книгляндії», Завжди чекаємо на Вас!!!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1130</wp:posOffset>
            </wp:positionH>
            <wp:positionV relativeFrom="paragraph">
              <wp:posOffset>9525</wp:posOffset>
            </wp:positionV>
            <wp:extent cx="3942715" cy="4453255"/>
            <wp:effectExtent l="0" t="0" r="0" b="0"/>
            <wp:wrapTight wrapText="bothSides">
              <wp:wrapPolygon edited="0">
                <wp:start x="-34" y="0"/>
                <wp:lineTo x="-34" y="21566"/>
                <wp:lineTo x="21599" y="21566"/>
                <wp:lineTo x="21599" y="0"/>
                <wp:lineTo x="-3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63345</wp:posOffset>
            </wp:positionH>
            <wp:positionV relativeFrom="paragraph">
              <wp:posOffset>4770120</wp:posOffset>
            </wp:positionV>
            <wp:extent cx="4316095" cy="3851275"/>
            <wp:effectExtent l="0" t="0" r="0" b="0"/>
            <wp:wrapTight wrapText="bothSides">
              <wp:wrapPolygon edited="0">
                <wp:start x="-34" y="0"/>
                <wp:lineTo x="-34" y="21557"/>
                <wp:lineTo x="21600" y="21557"/>
                <wp:lineTo x="21600" y="0"/>
                <wp:lineTo x="-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273" w:gutter="0" w:header="0" w:top="1276" w:footer="0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7">
    <w:name w:val="Назв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ascii="Arial" w:hAnsi="Arial" w:cs="Arial"/>
    </w:rPr>
  </w:style>
  <w:style w:type="paragraph" w:styleId="11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7:24:00Z</dcterms:created>
  <dc:creator>1</dc:creator>
  <dc:description/>
  <cp:keywords/>
  <dc:language>en-US</dc:language>
  <cp:lastModifiedBy>Library</cp:lastModifiedBy>
  <cp:lastPrinted>2015-01-29T10:34:00Z</cp:lastPrinted>
  <dcterms:modified xsi:type="dcterms:W3CDTF">2017-04-24T12:10:00Z</dcterms:modified>
  <cp:revision>3</cp:revision>
  <dc:subject/>
  <dc:title>Сценарій на тему «Книги –вірні друзі»</dc:title>
</cp:coreProperties>
</file>