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рок </w:t>
      </w:r>
      <w:r>
        <w:rPr>
          <w:sz w:val="28"/>
          <w:szCs w:val="28"/>
          <w:lang w:val="uk-UA"/>
        </w:rPr>
        <w:t>з теми „Шекспір” у 8 класі (з використанням презент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- ознайомити учнів з життям і творчістю Вільяма Шекспіра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вати навички читання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 розповідати про життя та творчість Шекспіра, використовуючи лексику з тем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розвивати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, розвивати мислення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икати інтерес до творчості письменник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омп’ютер,  </w:t>
      </w:r>
      <w:r>
        <w:rPr>
          <w:sz w:val="28"/>
          <w:szCs w:val="28"/>
        </w:rPr>
        <w:t xml:space="preserve">малюнки </w:t>
      </w:r>
      <w:r>
        <w:rPr>
          <w:sz w:val="28"/>
          <w:szCs w:val="28"/>
          <w:lang w:val="uk-UA"/>
        </w:rPr>
        <w:t xml:space="preserve"> з зображенням В. Шекспіра, презент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 уроку. Повідомлення теми та мети уро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: Today we’ll speak about a very famous writer. He is well known all over the world. Guess whom I’m speaking about. (</w:t>
      </w:r>
      <w:r>
        <w:rPr>
          <w:sz w:val="28"/>
          <w:szCs w:val="28"/>
          <w:lang w:val="uk-UA"/>
        </w:rPr>
        <w:t>Діти називають письменників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acts about Shakespeare do you k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I know that he wrote “Romeo and Juliet” and “King Lear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: He founded “The Globe” Theatre.</w:t>
      </w:r>
    </w:p>
    <w:p>
      <w:pPr>
        <w:pStyle w:val="Normal"/>
        <w:rPr/>
      </w:pPr>
      <w:r>
        <w:rPr>
          <w:sz w:val="28"/>
          <w:szCs w:val="28"/>
          <w:lang w:val="en-US"/>
        </w:rPr>
        <w:t>T: So today you’ll get acquainted with life and creative work of William Shakespeare, read the text, practice in answering the questions on the topic and in speaking about Shakespear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Reading activitie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T: So, let’s start reading the facts about Shakespeare’s life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Учні читають текст на моніторі комп’ютера та перекладають йог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lliam Shakespeare was born on the 23d of April 1564 in Stratford-on-Avon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At the age of 6 he was sent to school. But he had to leave it at the age of 13 and never went to school again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His father who couldn’t even write was a glove-maker and William helped him in his trade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He was a rich man and gave h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 xml:space="preserve"> son  a good education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William studied at a grammar school. He could read and translate Latin book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6161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When  William’s father became poor Shakespeare was 21 and he went to London and became an actor. He began to work in the modern theatre “The Globe”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14 years later he became a part owner of “The Globe” theatre in London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Shakespeare wrote 37 plays, 17 comedies, 10 historical plays and 7 books of poems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But only 18 of them were published in his life time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The best and the most popular Shakespeare’s works are “King Lear”, “Romeo and Juliet”, “Twelfth Night”, “Hamlet”, “Othello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Shakespeare spent the last years of his life at Stratford, where he died, on the same date as his birthday, the 23</w:t>
      </w:r>
      <w:r>
        <w:rPr>
          <w:sz w:val="28"/>
          <w:szCs w:val="28"/>
          <w:vertAlign w:val="superscript"/>
          <w:lang w:val="en-GB"/>
        </w:rPr>
        <w:t>rd</w:t>
      </w:r>
      <w:r>
        <w:rPr>
          <w:sz w:val="28"/>
          <w:szCs w:val="28"/>
          <w:lang w:val="en-GB"/>
        </w:rPr>
        <w:t xml:space="preserve"> of April 1616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He was buried in the church of Stratford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A monument was opened to the memory of the great playwright in the Port’s Corner in Westminster Abbe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Find and read the following sentences in English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Але йому прийшлося поїхати в віці 13 років і він більше ніколи не ходив до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н був заможною людиною і дав своєму сину гарну осві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льям захоплювався англійськими народними піснями та балад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н почав працювати в сучасному театрі „Глобус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е тільки 18 із них були опубліковані за його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н був похований в церкві Страт форду.</w:t>
      </w:r>
    </w:p>
    <w:p>
      <w:pPr>
        <w:pStyle w:val="Normal"/>
        <w:rPr/>
      </w:pPr>
      <w:r>
        <w:rPr>
          <w:sz w:val="28"/>
          <w:szCs w:val="28"/>
          <w:lang w:val="uk-UA"/>
        </w:rPr>
        <w:t>-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про  великого сценариста був відкритий пам’ятник  у Вестмінстерському Абатств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Find and read the sentences with Proper Nam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Find and read the sentences in Possessive C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Find and read the sentences with numera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Find and read complex sentenc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Find and read the sentences beginning with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illiam Shakespeare was born …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GB"/>
        </w:rPr>
        <w:t>His father who couldn’t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When  William’s father became poor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14 years later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The best and the most popular Shakespeare’s works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A monument was opened…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8. </w:t>
      </w:r>
      <w:r>
        <w:rPr>
          <w:sz w:val="28"/>
          <w:szCs w:val="28"/>
          <w:lang w:val="en-US"/>
        </w:rPr>
        <w:t>Find and read the sentences finishing with:</w:t>
      </w:r>
    </w:p>
    <w:p>
      <w:pPr>
        <w:pStyle w:val="Normal"/>
        <w:rPr/>
      </w:pPr>
      <w:r>
        <w:rPr>
          <w:sz w:val="28"/>
          <w:szCs w:val="28"/>
          <w:lang w:val="en-US"/>
        </w:rPr>
        <w:t>- …</w:t>
      </w:r>
      <w:r>
        <w:rPr>
          <w:sz w:val="28"/>
          <w:szCs w:val="28"/>
          <w:lang w:val="en-GB"/>
        </w:rPr>
        <w:t xml:space="preserve"> never went to school agai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… a good educatio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… read and translate Latin book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… folk-songs and ballard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…7 books of poem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… in his life time.</w:t>
      </w:r>
    </w:p>
    <w:p>
      <w:pPr>
        <w:pStyle w:val="Normal"/>
        <w:rPr/>
      </w:pPr>
      <w:r>
        <w:rPr>
          <w:sz w:val="28"/>
          <w:szCs w:val="28"/>
          <w:lang w:val="en-GB"/>
        </w:rPr>
        <w:t>- …, the 23</w:t>
      </w:r>
      <w:r>
        <w:rPr>
          <w:sz w:val="28"/>
          <w:szCs w:val="28"/>
          <w:vertAlign w:val="superscript"/>
          <w:lang w:val="en-GB"/>
        </w:rPr>
        <w:t>rd</w:t>
      </w:r>
      <w:r>
        <w:rPr>
          <w:sz w:val="28"/>
          <w:szCs w:val="28"/>
          <w:lang w:val="en-GB"/>
        </w:rPr>
        <w:t xml:space="preserve"> of April 1616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9. </w:t>
      </w:r>
      <w:r>
        <w:rPr>
          <w:sz w:val="28"/>
          <w:szCs w:val="28"/>
          <w:lang w:val="en-US"/>
        </w:rPr>
        <w:t>Find and read the sentences in Passive Voice.</w:t>
      </w:r>
    </w:p>
    <w:p>
      <w:pPr>
        <w:pStyle w:val="Normal"/>
        <w:rPr/>
      </w:pPr>
      <w:r>
        <w:rPr>
          <w:sz w:val="28"/>
          <w:szCs w:val="28"/>
          <w:lang w:val="en-US"/>
        </w:rPr>
        <w:t>P1:</w:t>
      </w:r>
      <w:r>
        <w:rPr>
          <w:sz w:val="28"/>
          <w:szCs w:val="28"/>
          <w:lang w:val="en-GB"/>
        </w:rPr>
        <w:t xml:space="preserve"> At the age of 6 he </w:t>
      </w:r>
      <w:r>
        <w:rPr>
          <w:b/>
          <w:sz w:val="28"/>
          <w:szCs w:val="28"/>
          <w:lang w:val="en-GB"/>
        </w:rPr>
        <w:t>was sent</w:t>
      </w:r>
      <w:r>
        <w:rPr>
          <w:sz w:val="28"/>
          <w:szCs w:val="28"/>
          <w:lang w:val="en-GB"/>
        </w:rPr>
        <w:t xml:space="preserve"> to school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P2: But only 18 of them </w:t>
      </w:r>
      <w:r>
        <w:rPr>
          <w:b/>
          <w:sz w:val="28"/>
          <w:szCs w:val="28"/>
          <w:lang w:val="en-GB"/>
        </w:rPr>
        <w:t>were published</w:t>
      </w:r>
      <w:r>
        <w:rPr>
          <w:sz w:val="28"/>
          <w:szCs w:val="28"/>
          <w:lang w:val="en-GB"/>
        </w:rPr>
        <w:t xml:space="preserve"> in his life time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P3: He </w:t>
      </w:r>
      <w:r>
        <w:rPr>
          <w:b/>
          <w:sz w:val="28"/>
          <w:szCs w:val="28"/>
          <w:lang w:val="en-GB"/>
        </w:rPr>
        <w:t>was buried</w:t>
      </w:r>
      <w:r>
        <w:rPr>
          <w:sz w:val="28"/>
          <w:szCs w:val="28"/>
          <w:lang w:val="en-GB"/>
        </w:rPr>
        <w:t xml:space="preserve"> in the church of Stratford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P4: A monument </w:t>
      </w:r>
      <w:r>
        <w:rPr>
          <w:b/>
          <w:sz w:val="28"/>
          <w:szCs w:val="28"/>
          <w:lang w:val="en-GB"/>
        </w:rPr>
        <w:t>was opened</w:t>
      </w:r>
      <w:r>
        <w:rPr>
          <w:sz w:val="28"/>
          <w:szCs w:val="28"/>
          <w:lang w:val="en-GB"/>
        </w:rPr>
        <w:t xml:space="preserve"> to the memory of the great playwright in the Port’s Corner in Westminster Abbey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0. </w:t>
      </w:r>
      <w:r>
        <w:rPr>
          <w:sz w:val="28"/>
          <w:szCs w:val="28"/>
          <w:lang w:val="en-US"/>
        </w:rPr>
        <w:t xml:space="preserve">Find and read the sentence with the verb </w:t>
      </w:r>
      <w:r>
        <w:rPr>
          <w:i/>
          <w:sz w:val="28"/>
          <w:szCs w:val="28"/>
          <w:lang w:val="en-US"/>
        </w:rPr>
        <w:t>must</w:t>
      </w:r>
      <w:r>
        <w:rPr>
          <w:sz w:val="28"/>
          <w:szCs w:val="28"/>
          <w:lang w:val="en-US"/>
        </w:rPr>
        <w:t xml:space="preserve"> in Past Simpl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5: </w:t>
      </w:r>
      <w:r>
        <w:rPr>
          <w:sz w:val="28"/>
          <w:szCs w:val="28"/>
          <w:lang w:val="en-GB"/>
        </w:rPr>
        <w:t xml:space="preserve">But he </w:t>
      </w:r>
      <w:r>
        <w:rPr>
          <w:b/>
          <w:sz w:val="28"/>
          <w:szCs w:val="28"/>
          <w:lang w:val="en-GB"/>
        </w:rPr>
        <w:t>had to</w:t>
      </w:r>
      <w:r>
        <w:rPr>
          <w:sz w:val="28"/>
          <w:szCs w:val="28"/>
          <w:lang w:val="en-GB"/>
        </w:rPr>
        <w:t xml:space="preserve"> leave it at the age of 13 and never went to school again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11. </w:t>
      </w:r>
      <w:r>
        <w:rPr>
          <w:sz w:val="28"/>
          <w:szCs w:val="28"/>
          <w:lang w:val="en-US"/>
        </w:rPr>
        <w:t>Find and read the shortest senten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Find and read the longest senten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Find and read the sentence you like best of al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4. </w:t>
      </w:r>
      <w:r>
        <w:rPr>
          <w:sz w:val="28"/>
          <w:szCs w:val="28"/>
          <w:lang w:val="uk-UA"/>
        </w:rPr>
        <w:t xml:space="preserve">Перевірка розум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обота з лексичним </w:t>
      </w:r>
      <w:r>
        <w:rPr>
          <w:sz w:val="28"/>
          <w:szCs w:val="28"/>
          <w:lang w:val="uk-UA"/>
        </w:rPr>
        <w:t xml:space="preserve"> матеріалом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Translate the word-combinations into Ukrainian and find and read the sentences to them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born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sent to school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age of 13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ldn’t even writ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ood education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a grammar school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ould read and translat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fond of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me poor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work in the modern theatr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art owner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historical plays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his life tim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est and the most popular works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ast years of his lif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buried in the church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e memory of the great playwright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late the word-combinations into English and find and read the sentences to them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квітн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у віці 6 років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и більше не ходив до школи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в рукавички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жна людина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вся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 актором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почав працювати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14 років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опубліковані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ін помер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 похований в церкві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Give three forms of the following and read the sentences to them:</w:t>
      </w:r>
    </w:p>
    <w:p>
      <w:pPr>
        <w:pStyle w:val="Normal"/>
        <w:ind w:left="3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be, to have, to go, can, to write, to give, to read, to become, to write, to spend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the adjectives in Superlative Degree and read the sentence with them.</w:t>
      </w:r>
    </w:p>
    <w:p>
      <w:pPr>
        <w:pStyle w:val="Normal"/>
        <w:rPr/>
      </w:pPr>
      <w:r>
        <w:rPr>
          <w:sz w:val="28"/>
          <w:szCs w:val="28"/>
          <w:lang w:val="en-US"/>
        </w:rPr>
        <w:t>P1:</w:t>
      </w:r>
      <w:r>
        <w:rPr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  <w:lang w:val="en-GB"/>
        </w:rPr>
        <w:t>The best and the most popular</w:t>
      </w:r>
      <w:r>
        <w:rPr>
          <w:sz w:val="28"/>
          <w:szCs w:val="28"/>
          <w:lang w:val="en-GB"/>
        </w:rPr>
        <w:t xml:space="preserve"> Shakespeare’s works are “King Lear”, “Romeo and Juliet”, “Twelfth Night”, “Hamlet”, “Othello”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онологічного мовленн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Complete the sentences (</w:t>
      </w:r>
      <w:r>
        <w:rPr>
          <w:sz w:val="28"/>
          <w:szCs w:val="28"/>
        </w:rPr>
        <w:t>слайд 18, 19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iam Shakespeare was born on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age of 6 he was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left school at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father was a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a rich man and 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iam studied at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fond of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William’s father became poor Shakespeare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began to work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speare wrote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speare wrote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only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est and  the most popular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speare spent the last years of his life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buried 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onument was opened …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Put in the missing words and word-combinations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GB"/>
        </w:rPr>
        <w:t xml:space="preserve"> 20, 21)</w:t>
      </w:r>
    </w:p>
    <w:p>
      <w:pPr>
        <w:pStyle w:val="Normal"/>
        <w:ind w:left="3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lliam Shakespeare was born on the 23rd of April 1564 in …  </w:t>
      </w:r>
    </w:p>
    <w:p>
      <w:pPr>
        <w:pStyle w:val="Normal"/>
        <w:ind w:left="3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the age of 6 he... …. to school. But he had to … it at the age of 13 and never … went to </w:t>
      </w:r>
    </w:p>
    <w:p>
      <w:pPr>
        <w:pStyle w:val="Normal"/>
        <w:ind w:left="3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hool…His father who … even … was a glove-marker and William helped … in 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en-US"/>
        </w:rPr>
        <w:t>his trade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He was a … man and gave … … a good education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illiam studied at a … … . He … read and translate … books. William … … of English … and ballads.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en-US"/>
        </w:rPr>
        <w:t>When William’s father  … Shakespeare was … and he went to …and became an … . He began to work in a … theatre “Globe”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US"/>
        </w:rPr>
        <w:t>14 years … he became a … of the globe theatre in London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hakespeare wrote … plays, 17 …, 10 historical … and 7 books of … . But only 18 of them … … in his life time. The best and the most … Shakespeare’s works are “… …”,“Romeo and …”, “… Night”, “Hamlet”, …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Shakespeare spent the … … of his … at Stratford where he … on the same … as his birthday, the 23rd of … 1616. He was … in the church of … .A … was opened to the memory of great … in the Poet’s Corner in … Abbey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ct to the following statements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Shakespeare was born on the 2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of May 1564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sent to school at the age of 8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left school at the age of 13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father wrote very well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iam’s father gave him a good education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iam didn’t study at a grammar school/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ould read and translate Greek books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iam was fond of English folk-songs and ballards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speare was 21 when his father became poor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began to work in the theatre “The Globe”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became a part owner of the theatre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Shakespeare wrote 37 plays, 17 comedies, 10 historical plays and 7 books of poems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 of them were published in his life time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-       The best and the most popular Shakespeare’s works are “King Lear”, “Romeo and Juliet”, “Twelfth Night”, “Hamlet”, “Othello”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speare died in London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He died on the 2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of May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monument was opened to the memory of the great playwright in the Port’s Corner in Westminster Abbey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4. Answer the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Tell about Shakespeare using the following plan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GB"/>
        </w:rPr>
        <w:t xml:space="preserve"> 24):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23rd of April 1564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hool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iam’s father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lliam’s trip to London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kespeare's works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US"/>
        </w:rPr>
        <w:t xml:space="preserve">6. William’s last years 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US"/>
        </w:rPr>
        <w:t>7. The monument to the great playwright</w:t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ідведення підсумків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цінювання.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en-US"/>
        </w:rPr>
        <w:t>T: So today we spoke about William Shakespeare. Why do you think written hundreds of years ago his works are very popular nowaday</w:t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6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4571365" cy="342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7:00Z</dcterms:created>
  <dc:creator>User</dc:creator>
  <dc:description/>
  <dc:language>en-US</dc:language>
  <cp:lastModifiedBy>фф</cp:lastModifiedBy>
  <cp:lastPrinted>2012-04-13T17:28:00Z</cp:lastPrinted>
  <dcterms:modified xsi:type="dcterms:W3CDTF">2012-04-13T14:41:00Z</dcterms:modified>
  <cp:revision>4</cp:revision>
  <dc:subject/>
  <dc:title>Урок з теми „Шекспір” у 8 класі (з використанням презентації)</dc:title>
</cp:coreProperties>
</file>