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№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уроку.  Створення фотоальбому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уроку: </w:t>
      </w:r>
    </w:p>
    <w:p>
      <w:pPr>
        <w:pStyle w:val="Style17"/>
        <w:shd w:fill="FFFFFF" w:val="clear"/>
        <w:spacing w:lineRule="auto" w:line="360" w:before="0" w:after="0"/>
        <w:ind w:left="14" w:right="-5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а:     </w:t>
      </w:r>
      <w:r>
        <w:rPr>
          <w:sz w:val="28"/>
          <w:szCs w:val="28"/>
          <w:lang w:val="uk-UA"/>
        </w:rPr>
        <w:t>формувати вміння та навички створювати фотоальбом в PowerPoint, редагувати зображення, текст, форматувати текст, запускати презентацію на перегляд.</w:t>
      </w:r>
    </w:p>
    <w:p>
      <w:pPr>
        <w:pStyle w:val="Style17"/>
        <w:shd w:fill="FFFFFF" w:val="clear"/>
        <w:spacing w:lineRule="auto" w:line="360" w:before="0" w:after="0"/>
        <w:ind w:left="14" w:right="-5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вальна:   </w:t>
      </w:r>
      <w:r>
        <w:rPr>
          <w:sz w:val="28"/>
          <w:szCs w:val="28"/>
          <w:lang w:val="uk-UA"/>
        </w:rPr>
        <w:t>розвивати увагу, кмітливість, творче мислення; сформувати навички спілкування при спільній роботі; розвивати вміння аналізувати, порівнювати, зіставляти;  розвивати навички самостійності.</w:t>
      </w:r>
    </w:p>
    <w:p>
      <w:pPr>
        <w:pStyle w:val="Style17"/>
        <w:shd w:fill="FFFFFF" w:val="clear"/>
        <w:spacing w:lineRule="auto" w:line="360" w:before="0" w:after="0"/>
        <w:ind w:left="14" w:right="-5" w:hanging="0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на: </w:t>
      </w: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иховувати в учнів інтерес до предмета, естетичний смак, бережне ставлення до техніки; інформаційну культуру; </w:t>
      </w:r>
      <w:r>
        <w:rPr>
          <w:sz w:val="28"/>
          <w:szCs w:val="28"/>
          <w:lang w:val="uk-UA"/>
        </w:rPr>
        <w:t>виховувати вміння співпрацювати, працювати в парах, надавати допомогу, оцінювати свою роботу і роботу товаришів;  формувати відповідальне ставлення до роботи, наполегливість у досягненні кінцевих результатів.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 (засвоєння нових знань, формування умінь і навичок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картки емоційного стану, опорний конспект, картки з домашнім завданням, завдання для практичної роботи, комп’ютери, програма MS PowerPoint, мультимедійний проектор, екра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Style17"/>
        <w:shd w:fill="FFFFFF" w:val="clear"/>
        <w:spacing w:lineRule="auto" w:line="360" w:before="0" w:after="0"/>
        <w:ind w:righ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піграф</w:t>
      </w:r>
    </w:p>
    <w:p>
      <w:pPr>
        <w:pStyle w:val="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просто слухати, а чути.</w:t>
      </w:r>
    </w:p>
    <w:p>
      <w:pPr>
        <w:pStyle w:val="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просто дивитися, а бачити.</w:t>
      </w:r>
    </w:p>
    <w:p>
      <w:pPr>
        <w:pStyle w:val="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просто відповідати, а міркувати.</w:t>
      </w:r>
    </w:p>
    <w:p>
      <w:pPr>
        <w:pStyle w:val="Style17"/>
        <w:shd w:fill="FFFFFF" w:val="clear"/>
        <w:spacing w:lineRule="auto" w:line="360" w:before="0" w:after="0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ружно і плідно працювати</w:t>
      </w:r>
    </w:p>
    <w:p>
      <w:pPr>
        <w:pStyle w:val="Style17"/>
        <w:shd w:fill="FFFFFF" w:val="clear"/>
        <w:spacing w:lineRule="auto" w:line="360" w:before="0" w:after="0"/>
        <w:ind w:firstLine="360"/>
        <w:rPr/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І . ОРГАНІЗАЦІЙНИЙ МОМЕНТ (3 хв)</w:t>
      </w:r>
      <w:r>
        <w:rPr>
          <w:sz w:val="28"/>
          <w:szCs w:val="28"/>
          <w:lang w:val="uk-UA"/>
        </w:rPr>
        <w:br/>
        <w:t xml:space="preserve">Доброго дня! Сідайте. Як ваш настрій? Чи настроєні ви на роботу? </w:t>
      </w:r>
    </w:p>
    <w:p>
      <w:pPr>
        <w:pStyle w:val="Style17"/>
        <w:shd w:fill="FFFFFF" w:val="clear"/>
        <w:spacing w:lineRule="auto" w:line="360"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ивіться один на одного і посміхніться! Починаємо урок! </w:t>
      </w:r>
    </w:p>
    <w:p>
      <w:pPr>
        <w:pStyle w:val="Style17"/>
        <w:shd w:fill="FFFFFF" w:val="clear"/>
        <w:spacing w:lineRule="auto" w:line="360"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ас на партах лежать картки з зображенням емоцій. Виберіть і піднесіть вгору ту картку, яка відповідає вашому емоційному стану на даний момен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. АКТУАЛІЗАЦІЯ ОПОРНИХ ЗНАНЬ (3 хв)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Вправа "Закінчи речення" </w:t>
      </w:r>
      <w:r>
        <w:rPr>
          <w:sz w:val="28"/>
          <w:szCs w:val="28"/>
          <w:lang w:val="uk-UA"/>
        </w:rPr>
        <w:t>(колективн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на  презентація – це набір слайдів, пов’язаних …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певною тематикою)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воєю структурою презентація - це набір ...(слайдів) 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ля запуску режим «Показ слайдів» використовують клавішу... (F5)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Вправа "Відгадай загадку" </w:t>
      </w:r>
      <w:r>
        <w:rPr>
          <w:sz w:val="28"/>
          <w:szCs w:val="28"/>
          <w:lang w:val="uk-UA"/>
        </w:rPr>
        <w:t>(колективно)</w:t>
      </w:r>
    </w:p>
    <w:p>
      <w:pPr>
        <w:pStyle w:val="NoSpacing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 цьому режимі ділянка вікна редактора презентацій складаються з ділянок слайда, структури і нотаток. (Звичайний)</w:t>
      </w:r>
    </w:p>
    <w:p>
      <w:pPr>
        <w:pStyle w:val="NoSpacing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цьому режимі кожен слайд виводиться на весь екран.(Показ слайдів)</w:t>
      </w:r>
    </w:p>
    <w:p>
      <w:pPr>
        <w:pStyle w:val="NoSpacing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У цьому режимі можна переглядати ескізи слайдів усієї презентації (Сортувальник слайдів)</w:t>
      </w:r>
    </w:p>
    <w:p>
      <w:pPr>
        <w:pStyle w:val="NoSpacing"/>
        <w:spacing w:lineRule="auto" w:line="36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 (з хв.)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ято, подорож, видатні події життя ми фіксуємо за допомогою фотоапарат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оказати фотоапарат).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ми з вами здійснено подорож до зоопарку. Своїми враженнями або почуттями ми захочемо поділитися з близькими. Як оформити багато фотографій так, щоб вони виглядали цікаво та захопливо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оказати фотоальбоми паперові, які розмістити біля дошки) </w:t>
      </w:r>
      <w:r>
        <w:rPr>
          <w:rFonts w:cs="Times New Roman" w:ascii="Times New Roman" w:hAnsi="Times New Roman"/>
          <w:sz w:val="28"/>
          <w:szCs w:val="28"/>
          <w:lang w:val="uk-UA"/>
        </w:rPr>
        <w:t>Такі фотоальбоми є у багатьох з вас вдом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учасному суспільстві, коли велика кількість інформації зберігається в цифровому форматі виникає потреба  створення електронних фотоальбомів, які б виконували функцію звичайного фотоальбому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Електронні фото зберігати зручніше, і обирати найкращі з кращих не потрібн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Spacing"/>
        <w:spacing w:lineRule="auto" w:line="360"/>
        <w:jc w:val="both"/>
        <w:rPr/>
      </w:pPr>
      <w:r>
        <w:rPr>
          <w:caps/>
          <w:sz w:val="28"/>
          <w:szCs w:val="28"/>
          <w:u w:val="single"/>
          <w:lang w:val="uk-UA"/>
        </w:rPr>
        <w:t>ІV. Повідомлення теми. (1 хв)</w:t>
      </w:r>
    </w:p>
    <w:p>
      <w:pPr>
        <w:pStyle w:val="NoSpacing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у уроку: «Створення фотоальбому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шньому уроці ми з вами навчимося створювати фотоальбоми за допомогою 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Microsoft Оffice PowerPoint</w:t>
      </w:r>
      <w:r>
        <w:rPr>
          <w:rFonts w:cs="Times New Roman" w:ascii="Times New Roman" w:hAnsi="Times New Roman"/>
          <w:sz w:val="28"/>
          <w:szCs w:val="28"/>
          <w:lang w:val="uk-UA"/>
        </w:rPr>
        <w:t>. А також метою сьогоднішнього заняття є формування навичок спілкування при спільній роботі, виховувати інформаційну культуру.</w:t>
      </w:r>
    </w:p>
    <w:p>
      <w:pPr>
        <w:pStyle w:val="NoSpacing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мп’ютерні презентації використовуються у багатьох сферах життя людини, суспільства. Одним із прикладів практичного застосування презентацій є створення та використання фотоальбо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урок наш незвичайний – урок-подорож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ИВЧЕННЯ НОВОГО МАТЕРІАЛ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чатку здійснено подорож до зоопарку. Але зоопарк у нас буде незвичайний. Тварини, які мешкають у зоопарку загубилися і ми з вами повинні допомогти їм потрапити до своїх домівок. Ось зоопарк, але ви бачити, що тварин там немає. Тварини в іншому місці, давайте  допоможемо ї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тоальб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мп’ютерна презентація, яка використовується для демонстрації фотографі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грама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спеціальний інструмент для того, щоб швидко створити фотоальб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83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29pt;margin-top: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228600</wp:posOffset>
                </wp:positionV>
                <wp:extent cx="1955800" cy="1692910"/>
                <wp:effectExtent l="635" t="1460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5880" cy="169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8pt" to="434.45pt,151.25pt" stroked="t" o:allowincell="f" style="position:absolute;flip:x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7700</wp:posOffset>
                </wp:positionH>
                <wp:positionV relativeFrom="paragraph">
                  <wp:posOffset>153289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51pt;margin-top:120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1600</wp:posOffset>
                </wp:positionH>
                <wp:positionV relativeFrom="paragraph">
                  <wp:posOffset>1647190</wp:posOffset>
                </wp:positionV>
                <wp:extent cx="1828800" cy="488950"/>
                <wp:effectExtent l="0" t="18415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8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29.7pt" to="451.95pt,168.15pt" stroked="t" o:allowincell="f" style="position:absolute;flip:x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</wp:posOffset>
                </wp:positionH>
                <wp:positionV relativeFrom="paragraph">
                  <wp:posOffset>618490</wp:posOffset>
                </wp:positionV>
                <wp:extent cx="9144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48.7pt" to="93.95pt,48.7pt" stroked="t" o:allowincell="f" style="position:absolute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5850</wp:posOffset>
                </wp:positionH>
                <wp:positionV relativeFrom="paragraph">
                  <wp:posOffset>3133090</wp:posOffset>
                </wp:positionV>
                <wp:extent cx="355600" cy="1028700"/>
                <wp:effectExtent l="17145" t="0" r="184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246.7pt" to="313.45pt,327.65pt" stroked="t" o:allowincell="f" style="position:absolute;flip:xy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8750</wp:posOffset>
                </wp:positionH>
                <wp:positionV relativeFrom="paragraph">
                  <wp:posOffset>504190</wp:posOffset>
                </wp:positionV>
                <wp:extent cx="908050" cy="906780"/>
                <wp:effectExtent l="0" t="13970" r="139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90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39.7pt" to="483.95pt,111.05pt" stroked="t" o:allowincell="f" style="position:absolute;flip:x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0850</wp:posOffset>
                </wp:positionH>
                <wp:positionV relativeFrom="paragraph">
                  <wp:posOffset>2332990</wp:posOffset>
                </wp:positionV>
                <wp:extent cx="1816100" cy="228600"/>
                <wp:effectExtent l="0" t="42545" r="254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6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183.7pt" to="478.45pt,201.65pt" stroked="t" o:allowincell="f" style="position:absolute;flip:xy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0</wp:posOffset>
                </wp:positionH>
                <wp:positionV relativeFrom="paragraph">
                  <wp:posOffset>3361690</wp:posOffset>
                </wp:positionV>
                <wp:extent cx="1117600" cy="571500"/>
                <wp:effectExtent l="0" t="0" r="8890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744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64.7pt" to="461.95pt,309.65pt" stroked="t" o:allowincell="f" style="position:absolute;flip:xy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800</wp:posOffset>
                </wp:positionH>
                <wp:positionV relativeFrom="paragraph">
                  <wp:posOffset>27559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84pt;margin-top:21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7250</wp:posOffset>
                </wp:positionH>
                <wp:positionV relativeFrom="paragraph">
                  <wp:posOffset>233299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67.5pt;margin-top:183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7400</wp:posOffset>
                </wp:positionH>
                <wp:positionV relativeFrom="paragraph">
                  <wp:posOffset>381889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62pt;margin-top:300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7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0419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0pt;margin-top:39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0</wp:posOffset>
                </wp:positionH>
                <wp:positionV relativeFrom="paragraph">
                  <wp:posOffset>153289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.5pt;margin-top:120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12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</wp:posOffset>
                </wp:positionH>
                <wp:positionV relativeFrom="paragraph">
                  <wp:posOffset>210439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.5pt;margin-top:165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11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0</wp:posOffset>
                </wp:positionH>
                <wp:positionV relativeFrom="paragraph">
                  <wp:posOffset>1647190</wp:posOffset>
                </wp:positionV>
                <wp:extent cx="457200" cy="114300"/>
                <wp:effectExtent l="5080" t="19050" r="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29.7pt" to="68.95pt,138.65pt" stroked="t" o:allowincell="f" style="position:absolute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250</wp:posOffset>
                </wp:positionH>
                <wp:positionV relativeFrom="paragraph">
                  <wp:posOffset>2332990</wp:posOffset>
                </wp:positionV>
                <wp:extent cx="24003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83.7pt" to="216.45pt,183.7pt" stroked="t" o:allowincell="f" style="position:absolute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0</wp:posOffset>
                </wp:positionH>
                <wp:positionV relativeFrom="paragraph">
                  <wp:posOffset>2904490</wp:posOffset>
                </wp:positionV>
                <wp:extent cx="1714500" cy="457200"/>
                <wp:effectExtent l="5080" t="26035" r="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28.7pt" to="151.45pt,264.65pt" stroked="t" o:allowincell="f" style="position:absolute;flip:y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2675890</wp:posOffset>
                </wp:positionV>
                <wp:extent cx="1600200" cy="228600"/>
                <wp:effectExtent l="3175" t="4064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0.7pt" to="147.95pt,228.65pt" stroked="t" o:allowincell="f" style="position:absolute;flip:y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50</wp:posOffset>
                </wp:positionH>
                <wp:positionV relativeFrom="paragraph">
                  <wp:posOffset>267589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.5pt;margin-top:210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10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24739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0pt;margin-top:255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9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46800</wp:posOffset>
                </wp:positionH>
                <wp:positionV relativeFrom="paragraph">
                  <wp:posOffset>290449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84pt;margin-top:228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9050</wp:posOffset>
                </wp:positionH>
                <wp:positionV relativeFrom="paragraph">
                  <wp:posOffset>2790190</wp:posOffset>
                </wp:positionV>
                <wp:extent cx="1028700" cy="335280"/>
                <wp:effectExtent l="0" t="19050" r="63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9.7pt" to="482.45pt,246.05pt" stroked="t" o:allowincell="f" style="position:absolute;flip:xy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33645" cy="366903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5" t="26557" r="30675" b="28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1600</wp:posOffset>
                </wp:positionH>
                <wp:positionV relativeFrom="paragraph">
                  <wp:posOffset>263525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08pt;margin-top:2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8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оп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айл або дис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исунків в альбом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гля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оп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идали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опки обертання зображ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скіз слай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вори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оп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гля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е із списко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рам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е із списко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мічування рису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опки переміщення зображ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порец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зви під УСІМА рисункам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інструменти вік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тоальбом</w:t>
      </w:r>
      <w:r>
        <w:rPr>
          <w:rFonts w:cs="Times New Roman" w:ascii="Times New Roman" w:hAnsi="Times New Roman"/>
          <w:sz w:val="28"/>
          <w:szCs w:val="28"/>
          <w:lang w:val="uk-UA"/>
        </w:rPr>
        <w:t>, можна підготувати список зображень для розміщення у презентації, вибрати макети слайдів, форму та колір рамки для зображень, кольорове оформлення слайді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СВІДОМЛЕННЯ НАБУТИХ ЗНАНЬ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рівняти паперовий та електронний фотоальбоми. Знайти спільне та відмінне в них. Визначитись, який краще, обґрунтувати свій вибі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ЗАКРІПЛЕННЯ ВМІНЬ ТА ПРАКТИЧНИХ НАВИЧО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БОТА З КОМП’ЮТЕРОМ (15 х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и сідають за комп’ютер. Повторити правила поведінки у комп’ютерному класі, за комп’ютеро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конати вправи для оч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НА РОБО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апустити програму Power Point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Обрати пункт меню на стрічці Вставка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алю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 Створити фотоальбо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 діалоговому вікні Фотоальбом натиснути кнопку «Додати малюнок з істочник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9630" cy="2419350"/>
            <wp:effectExtent l="0" t="0" r="0" b="0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иділити необхідні малюнки та натиснути кнопку «Відкрити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66925" cy="1514475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одивитись малюнки, відредагувати малюнки за допомогою кнопок (якщо треба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C448B"/>
          <w:sz w:val="28"/>
          <w:szCs w:val="28"/>
          <w:lang w:val="en-US" w:eastAsia="en-US"/>
        </w:rPr>
        <w:drawing>
          <wp:inline distT="0" distB="0" distL="0" distR="0">
            <wp:extent cx="5299710" cy="2276475"/>
            <wp:effectExtent l="0" t="0" r="0" b="0"/>
            <wp:docPr id="28" name="Рисунок 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Обрати тему для слайді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Натиснути кнопку Створи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Переглянути презентаці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Додати назви до слайді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Внести зміни до презентації, якщо треб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Зберегти презентаці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 Підготувати розповідь до презентації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ія (1 хв.)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вніть речення: «Сьогодні на уроці я…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шнє завдання (1 хв.) За підручник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едення підсумків (7 х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лухати презентацію учнів своєї частини Красної книги. Обговорити які були допущені недоліки. Обрати найкращу команду. Нагородити переможці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Практична робо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структаж з безпеки життєдіяльності при роботі в кабінеті інформатики та ІКТ.</w:t>
      </w:r>
    </w:p>
    <w:p>
      <w:pPr>
        <w:pStyle w:val="NoSpacing"/>
        <w:spacing w:lineRule="auto" w:line="360"/>
        <w:jc w:val="both"/>
        <w:rPr/>
      </w:pPr>
      <w:r>
        <w:rPr>
          <w:caps/>
          <w:sz w:val="28"/>
          <w:szCs w:val="28"/>
          <w:u w:val="single"/>
          <w:lang w:val="en-US"/>
        </w:rPr>
        <w:t>VI</w:t>
      </w:r>
      <w:r>
        <w:rPr>
          <w:caps/>
          <w:sz w:val="28"/>
          <w:szCs w:val="28"/>
          <w:u w:val="single"/>
          <w:lang w:val="uk-UA"/>
        </w:rPr>
        <w:t>І. Правила поведінки у кабінеті інформатики (2 хв)</w:t>
      </w:r>
    </w:p>
    <w:p>
      <w:pPr>
        <w:pStyle w:val="NoSpacing"/>
        <w:spacing w:lineRule="auto" w:line="360"/>
        <w:jc w:val="both"/>
        <w:rPr>
          <w:caps/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будете працювати за комп’ютерами, тому необхідно згадати правила поведінки у кабінеті інформатики</w:t>
      </w:r>
    </w:p>
    <w:p>
      <w:pPr>
        <w:pStyle w:val="Normal"/>
        <w:spacing w:lineRule="auto" w:line="360" w:before="0" w:after="0"/>
        <w:ind w:right="17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а «Закінчи реченн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567" w:right="175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ити у кабінет інформатики потрібно…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покійно, не поспішаюч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567" w:right="175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Їсти, пити в кабінеті…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е мож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567" w:right="175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роботі з комп’ютером руки повинні бути…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ухими, чисти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567" w:right="175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можна торкатися до…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ротів, розеток, кнопок клавіатури, з якими незнайомий, екрану монітора, тильної сторони комп’ютер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567" w:right="175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монітора треба сидіти на відстані…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е менше 50 с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авдання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фотоальбом «Тварини» за інструктивною карткою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ерегти фотоальбом  у власній папці у  «Моїх документах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ЗАКРІПЛЕННЯ, СИСТЕМАТИЗАЦІЯ ТА УЗАГАЛЬНЕННЯ ЗНАН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використовувати набуті знання для створення сімейних фотоальбомів?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VІІI. ЗАКРІПЛЕННЯ, СИСТЕМАТИЗАЦІЯ ТА УЗАГАЛЬНЕННЯ ЗНАНЬ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Чи можна використовувати набуті знання для створення сімейних фотоальбомів?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читель пропонує створити презентацію, яка буде розповідати про родину кожного з учнів. Для цього треба визначити її мету та скласти її сценарій.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ХI. ДОМАШНЄ ЗАВДАННЯ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ab/>
        <w:t>Підібрати матеріал для створення сімейного фотоальбому, та створити його.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7"/>
        <w:shd w:fill="FFFFFF" w:val="clear"/>
        <w:spacing w:lineRule="auto" w:line="360" w:before="0" w:after="0"/>
        <w:ind w:left="72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ворити презентацію за поданим сценарієм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Розробка сценарію презентації</w:t>
      </w:r>
    </w:p>
    <w:tbl>
      <w:tblPr>
        <w:tblW w:w="10706" w:type="dxa"/>
        <w:jc w:val="left"/>
        <w:tblInd w:w="-127" w:type="dxa"/>
        <w:tblLayout w:type="fixed"/>
        <w:tblCellMar>
          <w:top w:w="105" w:type="dxa"/>
          <w:left w:w="120" w:type="dxa"/>
          <w:bottom w:w="105" w:type="dxa"/>
          <w:right w:w="120" w:type="dxa"/>
        </w:tblCellMar>
      </w:tblPr>
      <w:tblGrid>
        <w:gridCol w:w="4032"/>
        <w:gridCol w:w="6674"/>
      </w:tblGrid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Мета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озповісти однокласникам про свою родину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Назва презентації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«Моя родина»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гальне оформлення (дизайн)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крита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1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головок — «Моя родина»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ідзаголовок — прізвище родини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2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міст презентації: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— 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то;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— 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ма;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— 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іти;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— 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абусі та дідусі;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— 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варини, що живуть у родині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3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головок — «Найсильніший»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ображення — фотографія тата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ідпис під фотографією: «Мій тато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uk-UA"/>
              </w:rPr>
              <w:t>ім’я та прізвищ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)»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4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головок — «Найкрасивіша»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ображення — фотографія мами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ідпис під фотографією: «Моя мам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uk-UA"/>
              </w:rPr>
              <w:t>ім’я та прізвищ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)»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5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головок — «Найулюбленіші»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ображення — фотографії дітей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ідпис під фотографією: «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uk-UA"/>
              </w:rPr>
              <w:t>імена 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)»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6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головок — «Наймудріші»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ображення — фотографія бабусь та дідусь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ідпис під фотографією: «Мої бабусі та дідусі»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7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головок — «Найдружніші»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ображення усієї родини.</w:t>
            </w:r>
          </w:p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ідпис: «Наша дружна родина»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8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Автор презентації 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uk-UA"/>
              </w:rPr>
              <w:t>прізвище та ім’я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айд 9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1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ідзаголовок: «Дякую за увагу»</w:t>
            </w:r>
          </w:p>
        </w:tc>
      </w:tr>
    </w:tbl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IX. РЕЛАКСАЦІЯ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(Лунає класична музика із накладеним співом пташок та звуків природи)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крийте на хвилинку очі та уявіть, що прийшла весна, квітнуть сади, чути пташиний спів; на душі тепло, радісно, приємно… набравши повні груди свіжого повітря і нових сил ми повертаємося до школи на урок інформатики і продовжуємо працювати.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X. ПІДБИТТЯ ПІДСУМКІВ УРОКУ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) Вирушаючи в дорогу ми завжди беремо з собою необхідні речі. Закінчуючи урок, також можна зібрати «рюкзак», щоб узяти в дорогу знання, вміння, способи діяльності, шляхи досягнення успіху, настрій, тощо.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кожного з вас на столі є кольорові капелюшки: жовтий, зелений та червоний. Жовтий – факти про знання та вміння; зелений – важливість уроку; червоний – настрій, емоції. Виберіть один капелюшок та висловіть свою думку про урок (результати зачитуємо вибірково)</w:t>
      </w:r>
    </w:p>
    <w:tbl>
      <w:tblPr>
        <w:tblW w:w="8593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5"/>
        <w:gridCol w:w="3491"/>
        <w:gridCol w:w="2657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нання та вміння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ажливість уроку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Настрій, емоції</w:t>
            </w:r>
          </w:p>
        </w:tc>
      </w:tr>
      <w:tr>
        <w:trPr>
          <w:trHeight w:val="20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drawing>
                <wp:inline distT="0" distB="0" distL="0" distR="0">
                  <wp:extent cx="1266825" cy="9709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drawing>
                <wp:inline distT="0" distB="0" distL="0" distR="0">
                  <wp:extent cx="1256030" cy="97091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drawing>
                <wp:inline distT="0" distB="0" distL="0" distR="0">
                  <wp:extent cx="1256030" cy="970915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Я знаю…</w:t>
            </w:r>
          </w:p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Я вмію…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рок важливий, тому що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ні сподобалося…</w:t>
            </w:r>
          </w:p>
          <w:p>
            <w:pPr>
              <w:pStyle w:val="Normal"/>
              <w:spacing w:lineRule="auto" w:line="360" w:before="0" w:after="0"/>
              <w:ind w:firstLine="4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ій настрій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360" w:before="0" w:after="0"/>
        <w:ind w:left="1440" w:hanging="36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uk-UA" w:eastAsia="uk-UA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 xml:space="preserve"> 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uk-UA" w:eastAsia="uk-UA"/>
        </w:rPr>
        <w:t>виставлення та мотивування оцінок:</w:t>
      </w:r>
    </w:p>
    <w:p>
      <w:pPr>
        <w:pStyle w:val="Normal"/>
        <w:numPr>
          <w:ilvl w:val="0"/>
          <w:numId w:val="3"/>
        </w:numPr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 активні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 змістовні відповіді;</w:t>
      </w:r>
    </w:p>
    <w:p>
      <w:pPr>
        <w:pStyle w:val="Normal"/>
        <w:numPr>
          <w:ilvl w:val="0"/>
          <w:numId w:val="3"/>
        </w:numPr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 швидкість та естетичне оформлення робот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sectPr>
          <w:type w:val="continuous"/>
          <w:pgSz w:w="11906" w:h="16838"/>
          <w:pgMar w:left="720" w:right="720" w:gutter="0" w:header="0" w:top="72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1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/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fiz-cultura.ucoz.ua/_nw/2/41939553.png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6:55:00Z</dcterms:created>
  <dc:creator>Admin</dc:creator>
  <dc:description/>
  <dc:language>en-US</dc:language>
  <cp:lastModifiedBy>Пользователь</cp:lastModifiedBy>
  <cp:lastPrinted>2017-04-10T19:34:00Z</cp:lastPrinted>
  <dcterms:modified xsi:type="dcterms:W3CDTF">2017-04-10T16:34:00Z</dcterms:modified>
  <cp:revision>6</cp:revision>
  <dc:subject/>
  <dc:title>Урок №23</dc:title>
</cp:coreProperties>
</file>