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1580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286500" cy="95618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561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94.95pt;height:752.8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жнівський навчально-виховний комплекс</w:t>
      </w:r>
    </w:p>
    <w:p>
      <w:pPr>
        <w:pStyle w:val="TextBody"/>
        <w:tabs>
          <w:tab w:val="clear" w:pos="708"/>
          <w:tab w:val="left" w:pos="15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уцульщина»  ім. Ф.Погребенника наУКМА</w:t>
      </w:r>
    </w:p>
    <w:p>
      <w:pPr>
        <w:pStyle w:val="TextBody"/>
        <w:tabs>
          <w:tab w:val="clear" w:pos="708"/>
          <w:tab w:val="left" w:pos="1580" w:leader="none"/>
        </w:tabs>
        <w:rPr>
          <w:sz w:val="26"/>
          <w:szCs w:val="26"/>
        </w:rPr>
      </w:pPr>
      <w:r>
        <w:rPr>
          <w:sz w:val="26"/>
          <w:szCs w:val="26"/>
        </w:rPr>
        <w:t>Косівської районної ради Івано-Франківської області</w:t>
      </w:r>
    </w:p>
    <w:p>
      <w:pPr>
        <w:pStyle w:val="TextBody"/>
        <w:tabs>
          <w:tab w:val="clear" w:pos="708"/>
          <w:tab w:val="left" w:pos="1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58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580" w:leader="none"/>
        </w:tabs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tabs>
          <w:tab w:val="clear" w:pos="708"/>
          <w:tab w:val="left" w:pos="1580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580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580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580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58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580" w:leader="none"/>
        </w:tabs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TextBody"/>
        <w:tabs>
          <w:tab w:val="clear" w:pos="708"/>
          <w:tab w:val="left" w:pos="1580" w:leader="none"/>
        </w:tabs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Визначення настрою у творі за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Гансом Крістіаном Андерсеном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«Ромашка» </w:t>
      </w:r>
    </w:p>
    <w:p>
      <w:pPr>
        <w:pStyle w:val="TextBody"/>
        <w:tabs>
          <w:tab w:val="clear" w:pos="708"/>
          <w:tab w:val="left" w:pos="1580" w:leader="none"/>
        </w:tabs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ab/>
        <w:tab/>
        <w:tab/>
      </w:r>
      <w:r>
        <w:rPr>
          <w:b w:val="false"/>
          <w:sz w:val="24"/>
        </w:rPr>
        <w:t>.</w:t>
      </w:r>
    </w:p>
    <w:p>
      <w:pPr>
        <w:pStyle w:val="TextBody"/>
        <w:tabs>
          <w:tab w:val="clear" w:pos="708"/>
          <w:tab w:val="left" w:pos="1580" w:leader="none"/>
        </w:tabs>
        <w:jc w:val="lef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-й клас</w:t>
      </w:r>
    </w:p>
    <w:p>
      <w:pPr>
        <w:pStyle w:val="TextBody"/>
        <w:tabs>
          <w:tab w:val="clear" w:pos="708"/>
          <w:tab w:val="left" w:pos="1580" w:leader="none"/>
        </w:tabs>
        <w:jc w:val="left"/>
        <w:rPr>
          <w:b w:val="false"/>
          <w:b w:val="false"/>
          <w:i/>
          <w:i/>
          <w:sz w:val="48"/>
          <w:szCs w:val="48"/>
        </w:rPr>
      </w:pPr>
      <w:r>
        <w:rPr>
          <w:b w:val="false"/>
          <w:i/>
          <w:sz w:val="48"/>
          <w:szCs w:val="48"/>
        </w:rPr>
      </w:r>
    </w:p>
    <w:p>
      <w:pPr>
        <w:pStyle w:val="TextBody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TextBody"/>
        <w:rPr>
          <w:rFonts w:ascii="Monotype Corsiva" w:hAnsi="Monotype Corsiva" w:cs="Monotype Corsiva"/>
          <w:bCs w:val="false"/>
          <w:sz w:val="44"/>
          <w:szCs w:val="44"/>
        </w:rPr>
      </w:pPr>
      <w:r>
        <w:rPr>
          <w:rFonts w:cs="Monotype Corsiva" w:ascii="Monotype Corsiva" w:hAnsi="Monotype Corsiva"/>
          <w:bCs w:val="false"/>
          <w:sz w:val="44"/>
          <w:szCs w:val="44"/>
        </w:rPr>
      </w:r>
    </w:p>
    <w:p>
      <w:pPr>
        <w:pStyle w:val="TextBody"/>
        <w:rPr>
          <w:rFonts w:ascii="Monotype Corsiva" w:hAnsi="Monotype Corsiva" w:cs="Monotype Corsiva"/>
          <w:bCs w:val="false"/>
          <w:sz w:val="44"/>
          <w:szCs w:val="44"/>
        </w:rPr>
      </w:pPr>
      <w:r>
        <w:rPr>
          <w:rFonts w:eastAsia="Monotype Corsiva" w:cs="Monotype Corsiva" w:ascii="Monotype Corsiva" w:hAnsi="Monotype Corsiva"/>
          <w:bCs w:val="false"/>
          <w:sz w:val="44"/>
          <w:szCs w:val="44"/>
        </w:rPr>
        <w:t xml:space="preserve">                                          </w:t>
      </w:r>
      <w:r>
        <w:rPr>
          <w:rFonts w:cs="Monotype Corsiva" w:ascii="Monotype Corsiva" w:hAnsi="Monotype Corsiva"/>
          <w:bCs w:val="false"/>
          <w:sz w:val="44"/>
          <w:szCs w:val="44"/>
        </w:rPr>
        <w:t>Вчитель-методист</w:t>
      </w:r>
    </w:p>
    <w:p>
      <w:pPr>
        <w:pStyle w:val="TextBody"/>
        <w:ind w:left="2124" w:firstLine="708"/>
        <w:rPr>
          <w:rFonts w:ascii="Monotype Corsiva" w:hAnsi="Monotype Corsiva" w:cs="Monotype Corsiva"/>
          <w:bCs w:val="false"/>
          <w:sz w:val="44"/>
          <w:szCs w:val="44"/>
        </w:rPr>
      </w:pPr>
      <w:r>
        <w:rPr>
          <w:rFonts w:eastAsia="Monotype Corsiva" w:cs="Monotype Corsiva" w:ascii="Monotype Corsiva" w:hAnsi="Monotype Corsiva"/>
          <w:bCs w:val="false"/>
          <w:sz w:val="44"/>
          <w:szCs w:val="44"/>
        </w:rPr>
        <w:t xml:space="preserve">                </w:t>
      </w:r>
      <w:r>
        <w:rPr>
          <w:rFonts w:cs="Monotype Corsiva" w:ascii="Monotype Corsiva" w:hAnsi="Monotype Corsiva"/>
          <w:bCs w:val="false"/>
          <w:sz w:val="44"/>
          <w:szCs w:val="44"/>
        </w:rPr>
        <w:t>Ясінська Марія Петрівна</w:t>
      </w:r>
    </w:p>
    <w:p>
      <w:pPr>
        <w:pStyle w:val="TextBody"/>
        <w:jc w:val="left"/>
        <w:rPr>
          <w:rFonts w:ascii="Monotype Corsiva" w:hAnsi="Monotype Corsiva" w:cs="Monotype Corsiva"/>
          <w:bCs w:val="false"/>
          <w:i/>
          <w:i/>
          <w:sz w:val="28"/>
          <w:szCs w:val="44"/>
        </w:rPr>
      </w:pPr>
      <w:r>
        <w:rPr>
          <w:rFonts w:cs="Monotype Corsiva" w:ascii="Monotype Corsiva" w:hAnsi="Monotype Corsiva"/>
          <w:bCs w:val="false"/>
          <w:i/>
          <w:sz w:val="28"/>
          <w:szCs w:val="44"/>
        </w:rPr>
      </w:r>
    </w:p>
    <w:p>
      <w:pPr>
        <w:pStyle w:val="TextBody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TextBody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TextBody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TextBody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TextBody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TextBody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TextBody"/>
        <w:jc w:val="left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jc w:val="left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jc w:val="left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jc w:val="left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jc w:val="left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jc w:val="left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TextBody"/>
        <w:jc w:val="left"/>
        <w:rPr>
          <w:bCs w:val="false"/>
          <w:i/>
          <w:i/>
          <w:sz w:val="28"/>
          <w:szCs w:val="16"/>
        </w:rPr>
      </w:pPr>
      <w:r>
        <w:rPr>
          <w:bCs w:val="false"/>
          <w:i/>
          <w:sz w:val="28"/>
          <w:szCs w:val="16"/>
        </w:rPr>
      </w:r>
    </w:p>
    <w:p>
      <w:pPr>
        <w:pStyle w:val="TextBody"/>
        <w:rPr>
          <w:sz w:val="24"/>
        </w:rPr>
      </w:pPr>
      <w:r>
        <w:rPr/>
        <w:t>с. Рож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ма. Визначення настрою у творі за Гансом Крістіаном Андерсен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Ромашк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. Удосконалювати навички читання та звуко-буквенного аналізу слів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ляти навички чіткої й виразної вимови; вчити голосом, інтонацією передавати настрій дійових осіб, збагачувати словниковий запас; сприяти формуванню в учнів цілісного ставлення та виховання любові до прир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. Мультимедійні засоб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ХІД  У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я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.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усміхаюсь сонечку –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растуй, золоте !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усміхаюсь квіточці –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вона цвіте.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усміхаюсь друзям – 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чу їм тепла.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ям усміхаюсь –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чу їм добр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Сьогодні на уроці багато гостей. Вони приїхали, щоб побачити, як ви вмієте працювати на уроці читання, яких результатів ви досягли. Наші предки вірили, що кожний гість посланий від Бога; гостей радо зустрічали, дарували щас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 сьогодні для наших гостей ми подаруємо цей урок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евіз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Працюватимем старанно !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Щоб почути у кінці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Що у нашім першім класі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Діти просто молодці 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рефлексія.</w:t>
      </w:r>
    </w:p>
    <w:p>
      <w:pPr>
        <w:pStyle w:val="Normal"/>
        <w:ind w:left="795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 чого ви чекаєте від сьогоднішнього уроку ?  </w:t>
      </w:r>
      <w:r>
        <w:rPr>
          <w:i/>
          <w:sz w:val="28"/>
          <w:szCs w:val="28"/>
          <w:lang w:val="uk-UA"/>
        </w:rPr>
        <w:t>(Діти відповідають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Очі дивляться – та все бачать,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ха слухають – та все чують,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лова думає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им буде урок ? – Цікавим !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і у мене діти ? – Найкращі !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ж нехай мої та ваші надії здійсняться.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І. Вправи на вдосконалення навичок читанн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ихальні вправи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>- Уявіть, що у вас в долонях ніжна квіточка-ромашка, закрийте очі, понюхайте і відчуйте її зап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явіть, що ви за святковим пасхальним столом, горить свічечка. 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ма попросила обережно її загасити. Як ви це зробите ?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на зарядка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омовка.  </w:t>
      </w:r>
      <w:r>
        <w:rPr>
          <w:i/>
          <w:sz w:val="28"/>
          <w:szCs w:val="28"/>
          <w:lang w:val="uk-UA"/>
        </w:rPr>
        <w:t>Роман на лужку зірвав ромашку.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значити настрі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читайте слова правильно, повільно.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а 1 с. 14. (зошит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єднайте слова правої і лівої колонок парами за змістом і прочитайте їх швидко.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а 2 с. 14 (зошит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Переплутанка».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анаграм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Рома – ромашка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ульба – кульбаба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>шникСоня – соняшник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робити звуко-буквенний аналіз слів: ромашка, кульбаба, соняшник.</w:t>
      </w:r>
    </w:p>
    <w:p>
      <w:pPr>
        <w:pStyle w:val="Normal"/>
        <w:ind w:left="795" w:hanging="0"/>
        <w:jc w:val="both"/>
        <w:rPr/>
      </w:pPr>
      <w:r>
        <w:rPr>
          <w:i/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 xml:space="preserve">(Три учні біля дошки, всі решта: робота в парах, за  рядами </w:t>
      </w:r>
    </w:p>
    <w:p>
      <w:pPr>
        <w:pStyle w:val="Normal"/>
        <w:ind w:left="795" w:hanging="0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фішками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одним словом можна узагальнити усі ці слова ? (Квіт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и – це вічні і прекрасні супутники нашого життя. Вони чарівні. Сміються, плачуть, умиваються, уміють грітися на сонечку, слухати спів жайворонків і навіть бачити різнокольорові сни. І сьогодні наш урок буде зв’язаний з квіткою. Для цього необхідно відгадати зага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ІІ. Підготовка до сприймання нового матері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Я на сонце дуже схожа</w:t>
      </w:r>
    </w:p>
    <w:p>
      <w:pPr>
        <w:pStyle w:val="Normal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иста, ніжна, гожа.</w:t>
      </w:r>
    </w:p>
    <w:p>
      <w:pPr>
        <w:pStyle w:val="Normal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о-вранці розквітаю.</w:t>
      </w:r>
    </w:p>
    <w:p>
      <w:pPr>
        <w:pStyle w:val="Normal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адати вам не важко,</w:t>
      </w:r>
    </w:p>
    <w:p>
      <w:pPr>
        <w:pStyle w:val="Normal"/>
        <w:ind w:left="87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а квітка я ? </w:t>
      </w:r>
      <w:r>
        <w:rPr>
          <w:i/>
          <w:sz w:val="28"/>
          <w:szCs w:val="28"/>
          <w:lang w:val="uk-UA"/>
        </w:rPr>
        <w:t>(Ромашка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Оголошення теми і завдання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ми будемо читати…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>Гра «Відшукай слово»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  <w:lang w:val="uk-UA"/>
        </w:rPr>
        <w:t>ВВ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ВВВ</w:t>
      </w:r>
      <w:r>
        <w:rPr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ВВ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ВВВ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ВВ</w:t>
      </w:r>
      <w:r>
        <w:rPr>
          <w:i/>
          <w:sz w:val="28"/>
          <w:szCs w:val="28"/>
          <w:lang w:val="uk-UA"/>
        </w:rPr>
        <w:t>Ш</w:t>
      </w:r>
      <w:r>
        <w:rPr>
          <w:sz w:val="28"/>
          <w:szCs w:val="28"/>
          <w:lang w:val="uk-UA"/>
        </w:rPr>
        <w:t>ВВВ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ВВВ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ВВ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! Ми будемо читати казку Г.К.Андерсена «Ромашк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урок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6" w:leader="none"/>
        </w:tabs>
        <w:ind w:left="1515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ися виразно чита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6" w:leader="none"/>
        </w:tabs>
        <w:ind w:left="1515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знатися про ромашку, її властивост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6" w:leader="none"/>
        </w:tabs>
        <w:ind w:left="1515" w:hanging="731"/>
        <w:jc w:val="both"/>
        <w:rPr/>
      </w:pPr>
      <w:r>
        <w:rPr>
          <w:sz w:val="28"/>
          <w:szCs w:val="28"/>
          <w:lang w:val="uk-UA"/>
        </w:rPr>
        <w:t>ознайомитися з віршами, легендами та піснями про квітк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6" w:leader="none"/>
        </w:tabs>
        <w:ind w:left="1515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агатити свій словниковий запа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6" w:leader="none"/>
        </w:tabs>
        <w:ind w:left="1515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настрій дійов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Опрацювання нового тек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вчителя.</w:t>
      </w:r>
    </w:p>
    <w:p>
      <w:pPr>
        <w:pStyle w:val="Normal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ред різноманіття квіткового «царства» зайняла своє скромне місце і ромашка. Ця проста та нехитра квіточка росте усюди: у садочках, у парках та на городі. Навіть  інколи зненацька з’явиться посеред шумної міської вулиці, нагадавши перехожим про красу природи. А справжній дім та родина ромашки – у великому різнотрав’ї українського по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аленька ромашка не впадає в око великими розмірами, не має пишних «вогняних» пелюсток. Її не одразу помітиш серед пишних лілей, троянд, жоржин та орх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е проста, скромна краса ромашки все одно незрівнянна, тому вона й щаслива. Кругла серединка квіточки радує око яскраво-жовтим кольором. А прямі пелюсточки, які оточуюють її по колу, біленькі та ніжні-ніжні. Ромашка, неначе маленьке сонечко, вбране у білі шати, усміхається до всіх навкру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конаємось в цьому, коли послухаємо казку К.Андерсена «Ромашк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казки вчителем і учнями (згідно піктограми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щаслива ромашка ? Визначте настрій  тво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ова робота.</w:t>
      </w:r>
    </w:p>
    <w:p>
      <w:pPr>
        <w:pStyle w:val="Normal"/>
        <w:ind w:left="10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ити – ласкати, пестити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  <w:lang w:val="uk-UA"/>
        </w:rPr>
        <w:t>Непоказна – скромна, простенька;</w:t>
      </w:r>
    </w:p>
    <w:p>
      <w:pPr>
        <w:pStyle w:val="Normal"/>
        <w:ind w:left="10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ніла золотом – яскраво світила;</w:t>
      </w:r>
    </w:p>
    <w:p>
      <w:pPr>
        <w:pStyle w:val="Normal"/>
        <w:ind w:left="10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скотіли – виблискува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Фізкультхвилин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Сонце спить, небо спит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Навіть вітер не шуми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А тепер нам треба встати,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паузу почати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о-вранці сонце встало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роміння всім послал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ромашка вже проснулась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 сонця потягнулась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Удосконалення навичок ч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тексту вголос, по реченню, відпрацювання інтонації (ланцюжком).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кове читанн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ромашці було так радісно ?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ючи передайте наст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… дуже задоволена: повернулася до теплого сонця, дивилася на нього й слухала жайворонка, що співав у височин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Відшукайте слова, якими описали серединку ромашки та її пелюсточ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 Її жовта середина ясніла золотом. Білі пелюсточки навколо блискотіли як срібл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іть це у зошит, виконуючи вправу 3 с. 1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ування за змістом казки «Ромашка».</w:t>
      </w:r>
    </w:p>
    <w:p>
      <w:pPr>
        <w:pStyle w:val="Normal"/>
        <w:ind w:left="5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росла маленька ромашка ?</w:t>
      </w:r>
    </w:p>
    <w:p>
      <w:pPr>
        <w:pStyle w:val="Normal"/>
        <w:ind w:left="15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 квітнику;           б) у зеленій траві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росла ?</w:t>
      </w:r>
    </w:p>
    <w:p>
      <w:pPr>
        <w:pStyle w:val="Normal"/>
        <w:ind w:left="15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швидко;               б) повільно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шка слухала ?</w:t>
      </w:r>
    </w:p>
    <w:p>
      <w:pPr>
        <w:pStyle w:val="Normal"/>
        <w:ind w:left="15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жайворонка;        б) горобц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серединка ясніла ?</w:t>
      </w:r>
    </w:p>
    <w:p>
      <w:pPr>
        <w:pStyle w:val="Normal"/>
        <w:ind w:left="15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ріблом;               б) золотом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ла квітка щаслива ?</w:t>
      </w:r>
    </w:p>
    <w:p>
      <w:pPr>
        <w:pStyle w:val="Normal"/>
        <w:ind w:left="15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ак;                       б) 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ь:    б,  а,  а,  б, 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. Літературна хвили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лухання пісня про ромашку.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Читання віршів. Ніна Воронюк «Ромашка», </w:t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Микола Близнюк «Ромашки».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Легенда про ромашку.</w:t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У бідної жінки захворів син. Грошей на ліки в неї не було і вона ходила по степу і збирала всі рослини, які хто порадить.</w:t>
        <w:br/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Одного разу вона зустріла бабусю, яка несла в руках пучок білих пахучих квітів. Почувши про горе матері, бабуся простягла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й квіти: "Зроби з них відвар і </w:t>
      </w:r>
      <w:r>
        <w:rPr>
          <w:sz w:val="28"/>
          <w:szCs w:val="28"/>
          <w:lang w:val="uk-UA"/>
        </w:rPr>
        <w:t xml:space="preserve">дай пити </w:t>
      </w:r>
      <w:r>
        <w:rPr>
          <w:sz w:val="28"/>
          <w:szCs w:val="28"/>
        </w:rPr>
        <w:t>синоч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”. "А як же звуться ці квіти?” - запитала жінка. "Як вилікується синок, то й назвеш їх ім'ям свого сина”.</w:t>
        <w:br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Хлопчика звали Романом, тож мати, напуваючи його відваром, промовляла: "Пий, синочку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омашку</w:t>
        </w:r>
      </w:hyperlink>
      <w:r>
        <w:rPr>
          <w:sz w:val="28"/>
          <w:szCs w:val="28"/>
        </w:rPr>
        <w:t xml:space="preserve"> і будеш здоровим!”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кромна ромашка є щедрою. Вона лікує людей від багатьох хвороб. А також наповнює  навколишній світ радістю життя.</w:t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ес-конференція (театралізовано)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Еколог.</w:t>
      </w:r>
      <w:r>
        <w:rPr>
          <w:sz w:val="28"/>
          <w:szCs w:val="28"/>
          <w:lang w:val="uk-UA"/>
        </w:rPr>
        <w:t xml:space="preserve"> Почекайте. Ви порушуєте закони природи, Конституції. За це треб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удити порушників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Науковець.</w:t>
      </w:r>
      <w:r>
        <w:rPr>
          <w:sz w:val="28"/>
          <w:szCs w:val="28"/>
          <w:lang w:val="uk-UA"/>
        </w:rPr>
        <w:t xml:space="preserve"> Поговоримо про бережливе ставлення до природи, а саме д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кві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машка</w:t>
      </w:r>
      <w:r>
        <w:rPr>
          <w:sz w:val="28"/>
          <w:szCs w:val="28"/>
          <w:lang w:val="uk-UA"/>
        </w:rPr>
        <w:t>. В Конституції України записано берегти природу. Мене топчуть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ривають з корінням. Я хочу ж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ень.</w:t>
      </w:r>
      <w:r>
        <w:rPr>
          <w:sz w:val="28"/>
          <w:szCs w:val="28"/>
          <w:lang w:val="uk-UA"/>
        </w:rPr>
        <w:t xml:space="preserve"> А як жити без подарунків – квтів ? Я вважаю, що квіти треба зрива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они ще виростуть. А від квітів – рад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уковець.</w:t>
      </w:r>
      <w:r>
        <w:rPr>
          <w:sz w:val="28"/>
          <w:szCs w:val="28"/>
          <w:lang w:val="uk-UA"/>
        </w:rPr>
        <w:t xml:space="preserve"> Зобов’язую вас насадити клумби біля школи, і квітів не зривати, а ними милуватися. Пам’ятайте ! Найкраща квітка незірва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Х. Підсумок урок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Чи оправдались ваші очікування ?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ї надії теж здійснилися.</w:t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думаю, що після сьогоднішньої бесіди ви намагатиметесь у кожній квіточці побачити її живу душу,  бо квіти – це очі землі. А також будете трішечки уважнішими як до прекрасного дарунку природи – квітів, так і один до одного.</w:t>
      </w:r>
    </w:p>
    <w:p>
      <w:pPr>
        <w:pStyle w:val="Normal"/>
        <w:ind w:left="12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51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luna.ucoz.ua/publ/likarski_roslini/r/romashka_likarska/23-1-0-1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27:00Z</dcterms:created>
  <dc:creator>Admin</dc:creator>
  <dc:description/>
  <cp:keywords/>
  <dc:language>en-US</dc:language>
  <cp:lastModifiedBy>User</cp:lastModifiedBy>
  <cp:lastPrinted>2013-04-04T12:05:00Z</cp:lastPrinted>
  <dcterms:modified xsi:type="dcterms:W3CDTF">2017-05-26T20:03:00Z</dcterms:modified>
  <cp:revision>18</cp:revision>
  <dc:subject/>
  <dc:title> Рожнівський навчально-виховний комплекс</dc:title>
</cp:coreProperties>
</file>