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итель  Бондаренко М.Д.,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-виховний комплекс</w:t>
      </w:r>
    </w:p>
    <w:p>
      <w:pPr>
        <w:pStyle w:val="Normal"/>
        <w:spacing w:lineRule="auto" w:line="36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 Загальноосвітня школа І - ІІст. – дитячий садок №10»,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Дружківка, Донецька обл.</w:t>
      </w:r>
    </w:p>
    <w:p>
      <w:pPr>
        <w:pStyle w:val="Normal"/>
        <w:spacing w:lineRule="auto" w:line="36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рок  української літератури, 6 клас</w:t>
      </w:r>
    </w:p>
    <w:p>
      <w:pPr>
        <w:pStyle w:val="Normal"/>
        <w:spacing w:lineRule="auto" w:line="36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 Оксана Іваненко. Коротко про письменницю. Повість про початок книгодрукування в  Україні,  сподвижників  друкарської  справи.  «Друкар  книжок  небачених»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знайомити з життєписом  письменниці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характеризувати  історичну  добу,  описану  у  творі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крити  зміст  твору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вивати уміння обговорювати прочитане;  виділяти головні думки та їх відтворюват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вести до свідомості учнів   важливість  історичної  спадщини, причетності  кожної  людини  до  історії  України  та культур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ховувати шанобливе ставлення до книг, інтерес до нашої історії; 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ладнання</w:t>
      </w:r>
      <w:r>
        <w:rPr>
          <w:rFonts w:cs="Times New Roman" w:ascii="Times New Roman" w:hAnsi="Times New Roman"/>
          <w:sz w:val="24"/>
          <w:szCs w:val="24"/>
          <w:lang w:val="uk-UA"/>
        </w:rPr>
        <w:t>: портрет  письменниці, підручник,  мультимедійна  презентація, індивідуальні картки, картка із закодованим висловом.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  і  прийоми</w:t>
      </w:r>
      <w:r>
        <w:rPr>
          <w:rFonts w:cs="Times New Roman" w:ascii="Times New Roman" w:hAnsi="Times New Roman"/>
          <w:sz w:val="24"/>
          <w:szCs w:val="24"/>
          <w:lang w:val="uk-UA"/>
        </w:rPr>
        <w:t>: бесіда,  перевтілення,  «Мікрофон»,  мозковий  штурм, робота  в парах, групах, гронування, картки – сигнали, гра.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ип  уроку</w:t>
      </w:r>
      <w:r>
        <w:rPr>
          <w:rFonts w:cs="Times New Roman" w:ascii="Times New Roman" w:hAnsi="Times New Roman"/>
          <w:sz w:val="24"/>
          <w:szCs w:val="24"/>
          <w:lang w:val="uk-UA"/>
        </w:rPr>
        <w:t>: екскурс  в  історію.</w:t>
      </w:r>
    </w:p>
    <w:p>
      <w:pPr>
        <w:pStyle w:val="Normal"/>
        <w:spacing w:lineRule="auto" w:line="360" w:before="0" w:after="0"/>
        <w:ind w:left="-426" w:firstLine="48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піграф  уроку: </w:t>
      </w:r>
    </w:p>
    <w:p>
      <w:pPr>
        <w:pStyle w:val="Normal"/>
        <w:spacing w:lineRule="auto" w:line="360" w:before="0" w:after="0"/>
        <w:ind w:left="-426" w:firstLine="4821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Книга -  казкова  лампа ,  </w:t>
      </w:r>
    </w:p>
    <w:p>
      <w:pPr>
        <w:pStyle w:val="Normal"/>
        <w:spacing w:lineRule="auto" w:line="360" w:before="0" w:after="0"/>
        <w:ind w:left="-426" w:firstLine="4821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що  дарує  людині світло  на  далеких  і  </w:t>
      </w:r>
    </w:p>
    <w:p>
      <w:pPr>
        <w:pStyle w:val="Normal"/>
        <w:spacing w:lineRule="auto" w:line="360" w:before="0" w:after="0"/>
        <w:ind w:left="-426" w:firstLine="4821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темних  дорогах  історії...                                         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Г. Лейбніц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еребіг  уроку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. Організаційний момент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. Мотивація  навчальної  діяльності учні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безпечення   емоційної готовності  до  уроку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Рада  вас  бачити  на  уроці. Починаємо вивчати новий розділ «Я і світ». Будемо продовжувати пізнавати літературний світ, його творців, глибше проникнемо в мистецтво слова  й  душі. Щоб наша  мандрівка  була  цікавою, прошу  вас  висловити свої побажання – очікування від уроку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Вправа «Побажання» 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Учні символізують картками свій психологічний настрій, висловлюють  бажання  на  урок.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3.  Проблемне  питання</w:t>
      </w:r>
    </w:p>
    <w:p>
      <w:pPr>
        <w:pStyle w:val="Normal"/>
        <w:autoSpaceDE w:val="false"/>
        <w:spacing w:lineRule="auto" w:line="360" w:before="0" w:after="0"/>
        <w:ind w:left="-42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 Викресліть  однакові  маленькі букви  в  кожному рядку   і ви, прочитавши вислів, дізнаєтеся про  що  ми будемо говорити  на  уроці.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 xml:space="preserve">Закодований  запис (завдання кожному учню). </w:t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trHeight w:val="3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Ї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</w:t>
            </w:r>
          </w:p>
        </w:tc>
      </w:tr>
      <w:tr>
        <w:trPr>
          <w:trHeight w:val="3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</w:t>
            </w:r>
          </w:p>
        </w:tc>
      </w:tr>
      <w:tr>
        <w:trPr>
          <w:trHeight w:val="3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</w:t>
            </w:r>
          </w:p>
        </w:tc>
      </w:tr>
      <w:tr>
        <w:trPr>
          <w:trHeight w:val="29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07255</wp:posOffset>
            </wp:positionH>
            <wp:positionV relativeFrom="paragraph">
              <wp:posOffset>788035</wp:posOffset>
            </wp:positionV>
            <wp:extent cx="989965" cy="614045"/>
            <wp:effectExtent l="0" t="0" r="0" b="0"/>
            <wp:wrapTight wrapText="bothSides">
              <wp:wrapPolygon edited="0">
                <wp:start x="-200" y="0"/>
                <wp:lineTo x="-200" y="21270"/>
                <wp:lineTo x="21600" y="21270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- Саме  книга  стане предметом нашої розмови. Про це говорить і епіграф уроку. Зміст його розкриєте наприкінці нашої робо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лайд 1. Епіграф уроку                                                             </w:t>
      </w:r>
    </w:p>
    <w:p>
      <w:pPr>
        <w:pStyle w:val="Normal"/>
        <w:autoSpaceDE w:val="false"/>
        <w:spacing w:lineRule="auto" w:line="360" w:before="0" w:after="0"/>
        <w:ind w:hanging="42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4.  Емоційне   введення  в  тему ( прийом перевтілення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ультурологи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чні-дослідники) презентують свою самоосвітню роботу .</w:t>
      </w:r>
    </w:p>
    <w:p>
      <w:pPr>
        <w:pStyle w:val="Normal"/>
        <w:autoSpaceDE w:val="false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1 уч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Я- в широкий  світ дорога,</w:t>
      </w:r>
    </w:p>
    <w:p>
      <w:pPr>
        <w:pStyle w:val="Normal"/>
        <w:autoSpaceDE w:val="false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  щасті  -  радість,  у  біді  -  підмога</w:t>
      </w:r>
    </w:p>
    <w:p>
      <w:pPr>
        <w:pStyle w:val="Normal"/>
        <w:autoSpaceDE w:val="false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 мені  скарби народів  і  віків,</w:t>
      </w:r>
    </w:p>
    <w:p>
      <w:pPr>
        <w:pStyle w:val="Normal"/>
        <w:autoSpaceDE w:val="false"/>
        <w:spacing w:lineRule="auto" w:line="360" w:before="0" w:after="0"/>
        <w:ind w:hanging="42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  - найдивніше диво  з  див…</w:t>
      </w:r>
    </w:p>
    <w:p>
      <w:pPr>
        <w:pStyle w:val="Normal"/>
        <w:autoSpaceDE w:val="false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2 уч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  урок прийшла  до  вас я,</w:t>
      </w:r>
    </w:p>
    <w:p>
      <w:pPr>
        <w:pStyle w:val="Normal"/>
        <w:shd w:fill="FFFFFF" w:val="clear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аш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урок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незвичн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им  буде</w:t>
      </w:r>
    </w:p>
    <w:p>
      <w:pPr>
        <w:pStyle w:val="Normal"/>
        <w:shd w:fill="FFFFFF" w:val="clear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авіть трішк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сторичний</w:t>
      </w:r>
    </w:p>
    <w:p>
      <w:pPr>
        <w:pStyle w:val="Normal"/>
        <w:shd w:fill="FFFFFF" w:val="clear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Це мандрівка у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минуле</w:t>
      </w:r>
      <w:r>
        <w:rPr>
          <w:rFonts w:cs="Times New Roman" w:ascii="Times New Roman" w:hAnsi="Times New Roman"/>
          <w:sz w:val="24"/>
          <w:szCs w:val="24"/>
          <w:lang w:eastAsia="uk-UA"/>
        </w:rPr>
        <w:t>,</w:t>
      </w:r>
    </w:p>
    <w:p>
      <w:pPr>
        <w:pStyle w:val="Normal"/>
        <w:shd w:fill="FFFFFF" w:val="clear"/>
        <w:spacing w:lineRule="auto" w:line="360" w:before="0" w:after="0"/>
        <w:ind w:hanging="426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Українське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славне </w:t>
      </w:r>
      <w:r>
        <w:rPr>
          <w:rFonts w:cs="Times New Roman" w:ascii="Times New Roman" w:hAnsi="Times New Roman"/>
          <w:sz w:val="24"/>
          <w:szCs w:val="24"/>
          <w:lang w:eastAsia="uk-UA"/>
        </w:rPr>
        <w:t>незабутнє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ІІІ.</w:t>
      </w:r>
      <w:r>
        <w:rPr>
          <w:rFonts w:cs="Tahoma" w:ascii="Comic Sans MS" w:hAnsi="Comic Sans MS"/>
          <w:b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Оголошення  теми  і  мети    уроку</w:t>
      </w:r>
    </w:p>
    <w:p>
      <w:pPr>
        <w:pStyle w:val="Normal"/>
        <w:spacing w:lineRule="auto" w:line="360" w:before="0" w:after="0"/>
        <w:ind w:hanging="426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30600</wp:posOffset>
            </wp:positionH>
            <wp:positionV relativeFrom="paragraph">
              <wp:posOffset>607695</wp:posOffset>
            </wp:positionV>
            <wp:extent cx="989965" cy="694055"/>
            <wp:effectExtent l="0" t="0" r="0" b="0"/>
            <wp:wrapTight wrapText="bothSides">
              <wp:wrapPolygon edited="0">
                <wp:start x="-222" y="0"/>
                <wp:lineTo x="-222" y="21297"/>
                <wp:lineTo x="21600" y="21297"/>
                <wp:lineTo x="21600" y="0"/>
                <wp:lineTo x="-222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64710</wp:posOffset>
            </wp:positionH>
            <wp:positionV relativeFrom="paragraph">
              <wp:posOffset>613410</wp:posOffset>
            </wp:positionV>
            <wp:extent cx="932180" cy="699135"/>
            <wp:effectExtent l="0" t="0" r="0" b="0"/>
            <wp:wrapTight wrapText="bothSides">
              <wp:wrapPolygon edited="0">
                <wp:start x="-268" y="0"/>
                <wp:lineTo x="-268" y="21238"/>
                <wp:lineTo x="21600" y="21238"/>
                <wp:lineTo x="21600" y="0"/>
                <wp:lineTo x="-26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Слайд 2. 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>Тема уроку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Оксана Іваненко. Коротко про письменницю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Повість про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початок книгодрукування в Україні,  сподвижників  друкарської  справи  «Друкар  книжок  небачених»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hanging="426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Слайд 3. 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>Завдання уроку.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70" w:hanging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ше 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/>
        </w:rPr>
        <w:t>ознайомитися з життєписом  письменниці  (коротко), охарактеризувати  історичну  добу,  описану  у  творі, розкрити  зміст  твору.</w:t>
      </w:r>
    </w:p>
    <w:p>
      <w:pPr>
        <w:pStyle w:val="Normal"/>
        <w:shd w:fill="FFFFFF" w:val="clear"/>
        <w:spacing w:lineRule="auto" w:line="360" w:before="0" w:after="0"/>
        <w:ind w:left="210" w:hanging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Сприйняття   і  відтворення  навчального матеріалу</w:t>
      </w:r>
    </w:p>
    <w:p>
      <w:pPr>
        <w:pStyle w:val="Normal"/>
        <w:numPr>
          <w:ilvl w:val="0"/>
          <w:numId w:val="7"/>
        </w:numPr>
        <w:spacing w:lineRule="auto" w:line="360"/>
        <w:ind w:left="928" w:hanging="786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рийом перевтілення в образ письменниці</w:t>
      </w:r>
    </w:p>
    <w:p>
      <w:pPr>
        <w:pStyle w:val="Normal"/>
        <w:spacing w:lineRule="auto" w:line="360"/>
        <w:ind w:left="928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58665</wp:posOffset>
            </wp:positionH>
            <wp:positionV relativeFrom="paragraph">
              <wp:posOffset>234950</wp:posOffset>
            </wp:positionV>
            <wp:extent cx="962025" cy="695325"/>
            <wp:effectExtent l="0" t="0" r="0" b="0"/>
            <wp:wrapTight wrapText="bothSides">
              <wp:wrapPolygon edited="0">
                <wp:start x="-205" y="0"/>
                <wp:lineTo x="-205" y="21320"/>
                <wp:lineTo x="21600" y="21320"/>
                <wp:lineTo x="21600" y="0"/>
                <wp:lineTo x="-20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( дівчинка-українка презентує своє самостійне дослідження </w:t>
      </w:r>
    </w:p>
    <w:p>
      <w:pPr>
        <w:pStyle w:val="Normal"/>
        <w:spacing w:lineRule="auto" w:line="360"/>
        <w:ind w:left="928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«Мій шлях в письменство»)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 xml:space="preserve">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айд 4. Народження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9140</wp:posOffset>
                </wp:positionH>
                <wp:positionV relativeFrom="paragraph">
                  <wp:posOffset>314960</wp:posOffset>
                </wp:positionV>
                <wp:extent cx="1390650" cy="447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Казкарка,оповідачка, повістярка, романі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24.8pt;mso-position-vertical-relative:text;margin-left:35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Казкарка,оповідачка, повістярка, романі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6040</wp:posOffset>
                </wp:positionH>
                <wp:positionV relativeFrom="paragraph">
                  <wp:posOffset>314960</wp:posOffset>
                </wp:positionV>
                <wp:extent cx="1390650" cy="4476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олтавщ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24.8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олтавщ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8900</wp:posOffset>
                </wp:positionV>
                <wp:extent cx="1800225" cy="7620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Оксана Іваненк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1906 - 19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2pt;margin-top:7pt;width:141.7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Оксана Іваненк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             1906 - 199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15085</wp:posOffset>
                </wp:positionH>
                <wp:positionV relativeFrom="paragraph">
                  <wp:posOffset>233680</wp:posOffset>
                </wp:positionV>
                <wp:extent cx="719455" cy="242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55pt;margin-top:1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82390</wp:posOffset>
                </wp:positionH>
                <wp:positionV relativeFrom="paragraph">
                  <wp:posOffset>204470</wp:posOffset>
                </wp:positionV>
                <wp:extent cx="638175" cy="2717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765</wp:posOffset>
                </wp:positionH>
                <wp:positionV relativeFrom="paragraph">
                  <wp:posOffset>131445</wp:posOffset>
                </wp:positionV>
                <wp:extent cx="72453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5pt;margin-top:10.35pt;width:5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1115</wp:posOffset>
                </wp:positionH>
                <wp:positionV relativeFrom="paragraph">
                  <wp:posOffset>131445</wp:posOffset>
                </wp:positionV>
                <wp:extent cx="667385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10.35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9515</wp:posOffset>
                </wp:positionH>
                <wp:positionV relativeFrom="paragraph">
                  <wp:posOffset>283845</wp:posOffset>
                </wp:positionV>
                <wp:extent cx="781685" cy="42926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22.35pt;width:61.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5795</wp:posOffset>
                </wp:positionH>
                <wp:positionV relativeFrom="paragraph">
                  <wp:posOffset>417195</wp:posOffset>
                </wp:positionV>
                <wp:extent cx="543560" cy="676910"/>
                <wp:effectExtent l="0" t="31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32.85pt;width:42.7pt;height:5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6840</wp:posOffset>
                </wp:positionH>
                <wp:positionV relativeFrom="paragraph">
                  <wp:posOffset>207645</wp:posOffset>
                </wp:positionV>
                <wp:extent cx="647700" cy="505460"/>
                <wp:effectExtent l="0" t="381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6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6.35pt;width:50.95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9140</wp:posOffset>
                </wp:positionH>
                <wp:positionV relativeFrom="paragraph">
                  <wp:posOffset>121920</wp:posOffset>
                </wp:positionV>
                <wp:extent cx="1390650" cy="4476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Журнал «Гри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9.6pt;mso-position-vertical-relative:text;margin-left:35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Журнал «Гри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</wp:posOffset>
                </wp:positionH>
                <wp:positionV relativeFrom="paragraph">
                  <wp:posOffset>95250</wp:posOffset>
                </wp:positionV>
                <wp:extent cx="1390650" cy="4476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Освічені бать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7.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Освічені бать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7515</wp:posOffset>
                </wp:positionH>
                <wp:positionV relativeFrom="paragraph">
                  <wp:posOffset>31115</wp:posOffset>
                </wp:positionV>
                <wp:extent cx="1270" cy="85725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5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2.45pt;width:0.05pt;height:6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9490</wp:posOffset>
                </wp:positionH>
                <wp:positionV relativeFrom="paragraph">
                  <wp:posOffset>40640</wp:posOffset>
                </wp:positionV>
                <wp:extent cx="562610" cy="647700"/>
                <wp:effectExtent l="3810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3.2pt;width:44.3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221615</wp:posOffset>
                </wp:positionV>
                <wp:extent cx="1390650" cy="4476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Дуже здіб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17.4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Дуже здіб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4365</wp:posOffset>
                </wp:positionH>
                <wp:positionV relativeFrom="paragraph">
                  <wp:posOffset>269240</wp:posOffset>
                </wp:positionV>
                <wp:extent cx="1390650" cy="4476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Шевченко, Гоголь, Андерсен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21.2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Шевченко, Гоголь, Андерсен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8115</wp:posOffset>
                </wp:positionH>
                <wp:positionV relativeFrom="paragraph">
                  <wp:posOffset>444500</wp:posOffset>
                </wp:positionV>
                <wp:extent cx="1390650" cy="4476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Любов до літерату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3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Любов до літерату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1715</wp:posOffset>
                </wp:positionH>
                <wp:positionV relativeFrom="paragraph">
                  <wp:posOffset>519430</wp:posOffset>
                </wp:positionV>
                <wp:extent cx="1390650" cy="4476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хоплення літератур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40.9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Захоплення літератур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1210</wp:posOffset>
                </wp:positionH>
                <wp:positionV relativeFrom="paragraph">
                  <wp:posOffset>357505</wp:posOffset>
                </wp:positionV>
                <wp:extent cx="1390650" cy="4476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імназія, інститут нар. осві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28.15pt;mso-position-vertical-relative:text;margin-left:6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Гімназія, інститут нар. осві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58690</wp:posOffset>
            </wp:positionH>
            <wp:positionV relativeFrom="paragraph">
              <wp:posOffset>141605</wp:posOffset>
            </wp:positionV>
            <wp:extent cx="1019175" cy="634365"/>
            <wp:effectExtent l="0" t="0" r="0" b="0"/>
            <wp:wrapTight wrapText="bothSides">
              <wp:wrapPolygon edited="0">
                <wp:start x="-205" y="0"/>
                <wp:lineTo x="-205" y="21320"/>
                <wp:lineTo x="21600" y="21320"/>
                <wp:lineTo x="21600" y="0"/>
                <wp:lineTo x="-205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айд 5. Захопле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ні слухають розповідь  учня  і  складають портр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      Я  народилася 13 квітня 1906 року в Полтаві — місті, багатому на літературно-мистецькі традиції. Батько працював редактором газети,   викладав літературу в школі,а  мама була вчителькою в притулку для дітей-сиріт. Вона прищепила мені любов до рідного слова, до української поезії, до пісні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сім’ї було двоє дітей - я  і старший на два роки брат Дмитро. Він став  ученим-фізиком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исати я почала дуже рано, як тільки вивчилася читати, а читала я з чотирьох років... Крім ігор «в ляльки», дуже любила писати повісті. Псувала на своє писання безліч паперу, ... і в шість років вирішила видавати свій журнал. Він називався «Гриб». У домі  в нас була хороша бібліотека. Улюбленими моїми  письменниками були Т. Шевченко, М. Гоголь, Г. Андерсен. Я дуже любила казки. Пишучи казку, я перевтілювалась абсолютно, жила мріями моїх героїв: пташок, комах, кисличок, берізки, верби;  не могла думати про щось інше. Більшість моїх казок — результат копіткої праці письменника і вченого. Я стала засновником сучасної української літературної природознавчої казки. Моє життя завжди було пов’язане з діть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У  школі  старанно вчилася. У 15 років вступила до Полтавського інституту народної освіти,  потім   продовжувала  навчатись  у Харківському  інституту народної освіти на факультет соціального вихов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над п'ятдесят років прожила  я в дорогому серцю Києві. У глибині саду був «садовий кабінет»: блакитний столик і дві лавки – моє улюблене місце. Там легко писалося, можна було лишитися наодинці з собою і розмовляти з квіткою, деревом, птахом, друзями, Всесвітом. Мене  називали  великою трудівницею. Крім казок я цікавилась  дуже історичною темою, шевченкіаною, сучасністю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928" w:hanging="786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озповідь учителя «Оксана Іваненко – відома українська письменниця»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чні продовжують роботу  над літературним  портретом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 Письменниця Оксана Дмитрівна Іваненко — автор багатьох книжок: літературних казок, реалістичних оповідань і повістей, творець біографічних романів про життя і творчість класиків літератури. ЇЇ книги -  це  ріки , що  наповнюють світ…   Усе життя вона  дружила з наукою, відкривала минуле століття і завершила його, проживши 91 рік. Народилася в краї, де жив і творив батько української сатири І.П. Котляревський, писав свої твори В.Г. Короленко, Панас Мирний, Микола Гоголь, Олесь Гончар, Павло Загребельний, Борис Олійник - усіх і не перелічиш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Вона мала різноманітний  талант:  і  казкар, і  белетрист , і поет, і історик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ею написана велика кількість творів. Детальніше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24730</wp:posOffset>
            </wp:positionH>
            <wp:positionV relativeFrom="paragraph">
              <wp:posOffset>1346835</wp:posOffset>
            </wp:positionV>
            <wp:extent cx="989965" cy="742950"/>
            <wp:effectExtent l="0" t="0" r="0" b="0"/>
            <wp:wrapTight wrapText="bothSides">
              <wp:wrapPolygon edited="0">
                <wp:start x="-205" y="0"/>
                <wp:lineTo x="-205" y="21320"/>
                <wp:lineTo x="21600" y="21320"/>
                <wp:lineTo x="21600" y="0"/>
                <wp:lineTo x="-205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знати О.Іваненко можна за адресою в мережі Інтернет: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chl.kiev.ua/95/writer_1/ivanenko/ivanenko-1.ht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айд 6. Творчі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33 р. - перша казка  «Сандалики, повна скорість!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934 р.-  нові казки: «Чудесна квітка», « Казка про веселу Аль», «Три бажання», « Великі очі». Невдовзі були написані перші « Лісові казки». Усі казки її позначені певною «науковою фантастичністю» .  Близько 70 років працювала  на літературній ниві. Її твори несуть знання, вчать людяності, патріотизму, доброті. У кожному з них відчувається глибоке розуміння дитячої душі. 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79315</wp:posOffset>
            </wp:positionH>
            <wp:positionV relativeFrom="paragraph">
              <wp:posOffset>1220470</wp:posOffset>
            </wp:positionV>
            <wp:extent cx="989965" cy="742950"/>
            <wp:effectExtent l="0" t="0" r="0" b="0"/>
            <wp:wrapTight wrapText="bothSides">
              <wp:wrapPolygon edited="0">
                <wp:start x="-205" y="0"/>
                <wp:lineTo x="-205" y="21320"/>
                <wp:lineTo x="21600" y="21320"/>
                <wp:lineTo x="21600" y="0"/>
                <wp:lineTo x="-20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947 року була написана художньо-документальна розповідь  « Друкар книжок небачених» — про першодрукаря Івана Федорова. Поряд з І. Федоровим змальовано образи інших прогресивних діячі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оліття: Максима Грека, Костянтина Острозького, Петра Мстиславця. Цей твір, допоможе вам краще пізнати  минуле Україн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айд 7. Першодрукар Федор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3.Вправа «Коло думок» </w:t>
      </w:r>
      <w:r>
        <w:rPr>
          <w:rFonts w:cs="Times New Roman" w:ascii="Times New Roman" w:hAnsi="Times New Roman"/>
          <w:sz w:val="24"/>
          <w:szCs w:val="24"/>
          <w:lang w:val="uk-UA"/>
        </w:rPr>
        <w:t>(контроль сприйняття учнями матеріал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79315</wp:posOffset>
            </wp:positionH>
            <wp:positionV relativeFrom="paragraph">
              <wp:posOffset>306705</wp:posOffset>
            </wp:positionV>
            <wp:extent cx="989965" cy="742950"/>
            <wp:effectExtent l="0" t="0" r="0" b="0"/>
            <wp:wrapTight wrapText="bothSides">
              <wp:wrapPolygon edited="0">
                <wp:start x="-205" y="0"/>
                <wp:lineTo x="-205" y="21320"/>
                <wp:lineTo x="21600" y="21320"/>
                <wp:lineTo x="21600" y="0"/>
                <wp:lineTo x="-205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Якою ж була Оксана Іваненко? Намалюйте її словесний портр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айд 8. О.Іваненко. Повість «Друкар книжок небачених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Сприйняття й осмислення повісті «Друкар книжок небачених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Прослухавши літописця, ви зможете краще зрозуміти історичні події у творі, збагатите себе  новими знаннями , зможете успішно працювати наступному уроці, дасте відповідь на питання «Що вас вразило у розповіді?»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24730</wp:posOffset>
            </wp:positionH>
            <wp:positionV relativeFrom="paragraph">
              <wp:posOffset>153035</wp:posOffset>
            </wp:positionV>
            <wp:extent cx="989965" cy="742950"/>
            <wp:effectExtent l="0" t="0" r="0" b="0"/>
            <wp:wrapTight wrapText="bothSides">
              <wp:wrapPolygon edited="0">
                <wp:start x="-118" y="0"/>
                <wp:lineTo x="-118" y="21435"/>
                <wp:lineTo x="21600" y="21435"/>
                <wp:lineTo x="21600" y="0"/>
                <wp:lineTo x="-118" y="0"/>
              </wp:wrapPolygon>
            </wp:wrapTight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09975</wp:posOffset>
            </wp:positionH>
            <wp:positionV relativeFrom="paragraph">
              <wp:posOffset>153035</wp:posOffset>
            </wp:positionV>
            <wp:extent cx="989965" cy="742950"/>
            <wp:effectExtent l="0" t="0" r="0" b="0"/>
            <wp:wrapTight wrapText="bothSides">
              <wp:wrapPolygon edited="0">
                <wp:start x="-205" y="0"/>
                <wp:lineTo x="-205" y="21320"/>
                <wp:lineTo x="21600" y="21320"/>
                <wp:lineTo x="21600" y="0"/>
                <wp:lineTo x="-205" y="0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озповідь Літописця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Слайд 9,10. Історія рукописної книги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-літописець розповідає історію  книги (на  дощечках,  зроблених  з береста   чи   дуба; про «берестяні  грамоти», «Велесову  книгу»;про прийняття  християнства в 988р. й появу й значення християнських  книжок: Біблії, Євангелія,  Апостола,  псалтир, про мову цих книг (церковнослов’янська); пр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давнішу   книжку Остромирове  Євангеліє; про засоби й матеріали для книг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сяче  перо, пергамент; про оклад  (оправа),  прикрашання  книг, їх вартість, тривалість виготовлення; про нелегку роботу монахів- літописців, про роль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язя Ярослава   Мудрого  в появі книг, про скрипторій  – майстерню книг при  Софіївському  соборі, про першу  книгозбірню на  Русі, про появу  першого    літописа -  «Повість  минулих літ» (автор Нестор), як він дійшов до нас, про що розповідає ( «звідки  почалася  Руська земля,  хто  в  Києві  перший  став  княжити і  звідки  Руська  земля  стала  буть»; про користь  людині  від учення  книжного: « учать і наставляють нас на  путь  покаяння,  і  мудрість  ,  бо,  і  стриманість   здобуваємо ми  із  словес  книжних, бо  се  ріки ,  що  наповнюють  всесвіт  увесь. Ними … в  печалі  ми  втішаємося,  вони  є  уздою  стриманості; пошукаєш  ти в  книгах  мудрості пильно,  то знайдеш ти   велику  користь душі  своїй; хто  читає  книги,  то бесідує  він  з Богом  або  зі  святими  мужами»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повідь учня-друкаря про друкарств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42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  смерті Нестора з’являються  й  друковані  книжки ( були набагато дешевші  за  рукописні:  папір  коштував  дешевше за  пергамент, та й  часу  для  виготовлення книг витрачалося  значно  менше).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ми українськими  друкованими  книжками стали  релігійні   книги,  надруковані  у  Кракові  та Празі та інших містах слов’янами – друкарями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 Фіоль). Найвідомішим першодрукарем  в  Україні був  Іван  Федоров (1510—1583), був і засновником  книгодр</w:t>
      </w:r>
      <w:r>
        <w:rPr>
          <w:rFonts w:cs="Times New Roman" w:ascii="Times New Roman" w:hAnsi="Times New Roman"/>
          <w:sz w:val="24"/>
          <w:szCs w:val="24"/>
        </w:rPr>
        <w:t>укування в Росії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 окремими даними, навчався у Краківському університеті</w:t>
      </w:r>
      <w:r>
        <w:rPr>
          <w:rFonts w:cs="Times New Roman" w:ascii="Times New Roman" w:hAnsi="Times New Roman"/>
          <w:sz w:val="24"/>
          <w:szCs w:val="24"/>
          <w:lang w:val="uk-UA"/>
        </w:rPr>
        <w:t>.     Друкування книг</w:t>
      </w:r>
      <w:r>
        <w:rPr>
          <w:rFonts w:cs="Times New Roman" w:ascii="Times New Roman" w:hAnsi="Times New Roman"/>
          <w:sz w:val="24"/>
          <w:szCs w:val="24"/>
        </w:rPr>
        <w:t xml:space="preserve"> розпочав разом з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Мстиславцем у 1563 p. у Моск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Апосто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в 48 з</w:t>
      </w:r>
      <w:r>
        <w:rPr>
          <w:rFonts w:cs="Times New Roman" w:ascii="Times New Roman" w:hAnsi="Times New Roman"/>
          <w:sz w:val="24"/>
          <w:szCs w:val="24"/>
        </w:rPr>
        <w:t>аста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 та кінці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були на </w:t>
      </w:r>
      <w:r>
        <w:rPr>
          <w:rFonts w:cs="Times New Roman" w:ascii="Times New Roman" w:hAnsi="Times New Roman"/>
          <w:sz w:val="24"/>
          <w:szCs w:val="24"/>
        </w:rPr>
        <w:t>високому художньому рів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написана </w:t>
      </w:r>
      <w:r>
        <w:rPr>
          <w:rFonts w:cs="Times New Roman" w:ascii="Times New Roman" w:hAnsi="Times New Roman"/>
          <w:sz w:val="24"/>
          <w:szCs w:val="24"/>
        </w:rPr>
        <w:t>півустав</w:t>
      </w:r>
      <w:r>
        <w:rPr>
          <w:rFonts w:cs="Times New Roman" w:ascii="Times New Roman" w:hAnsi="Times New Roman"/>
          <w:sz w:val="24"/>
          <w:szCs w:val="24"/>
          <w:lang w:val="uk-UA"/>
        </w:rPr>
        <w:t>ом; «Час</w:t>
      </w:r>
      <w:r>
        <w:rPr>
          <w:rFonts w:cs="Times New Roman" w:ascii="Times New Roman" w:hAnsi="Times New Roman"/>
          <w:sz w:val="24"/>
          <w:szCs w:val="24"/>
        </w:rPr>
        <w:t>овник</w:t>
      </w:r>
      <w:r>
        <w:rPr>
          <w:rFonts w:cs="Times New Roman" w:ascii="Times New Roman" w:hAnsi="Times New Roman"/>
          <w:sz w:val="24"/>
          <w:szCs w:val="24"/>
          <w:lang w:val="uk-UA"/>
        </w:rPr>
        <w:t>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1566 p. І. Федоров разом з П. Мстиславц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знав гоніння церкви й</w:t>
      </w:r>
      <w:r>
        <w:rPr>
          <w:rFonts w:cs="Times New Roman" w:ascii="Times New Roman" w:hAnsi="Times New Roman"/>
          <w:sz w:val="24"/>
          <w:szCs w:val="24"/>
        </w:rPr>
        <w:t xml:space="preserve"> залишив Моск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їха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и до </w:t>
      </w:r>
      <w:r>
        <w:rPr>
          <w:rFonts w:cs="Times New Roman" w:ascii="Times New Roman" w:hAnsi="Times New Roman"/>
          <w:sz w:val="24"/>
          <w:szCs w:val="24"/>
        </w:rPr>
        <w:t xml:space="preserve"> Украї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вою діяльність в Україні він почав в Заблудові у маєтку гетьмана князівства Литовського Г. Ходкевича, де друку</w:t>
      </w:r>
      <w:r>
        <w:rPr>
          <w:rFonts w:cs="Times New Roman" w:ascii="Times New Roman" w:hAnsi="Times New Roman"/>
          <w:sz w:val="24"/>
          <w:szCs w:val="24"/>
          <w:lang w:val="uk-UA"/>
        </w:rPr>
        <w:t>в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Учительнеє Євангеліє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ісл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ід’їзду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тра </w:t>
      </w:r>
      <w:r>
        <w:rPr>
          <w:rFonts w:cs="Times New Roman" w:ascii="Times New Roman" w:hAnsi="Times New Roman"/>
          <w:sz w:val="24"/>
          <w:szCs w:val="24"/>
        </w:rPr>
        <w:t>Мстиславця до Вільно І. Федоров  один випустив Псалтир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ословом. </w:t>
      </w:r>
    </w:p>
    <w:p>
      <w:pPr>
        <w:pStyle w:val="Normal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1573 році</w:t>
      </w:r>
      <w:r>
        <w:rPr>
          <w:rFonts w:cs="Times New Roman" w:ascii="Times New Roman" w:hAnsi="Times New Roman"/>
          <w:sz w:val="24"/>
          <w:szCs w:val="24"/>
        </w:rPr>
        <w:t xml:space="preserve"> він переїхав до Львова, де заснував першу в Україні друкарню, а вже в 1574 p. 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йшов </w:t>
      </w:r>
      <w:r>
        <w:rPr>
          <w:rFonts w:cs="Times New Roman" w:ascii="Times New Roman" w:hAnsi="Times New Roman"/>
          <w:sz w:val="24"/>
          <w:szCs w:val="24"/>
        </w:rPr>
        <w:t xml:space="preserve">Апостол. В книзі є післямова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Повесть… откуда начася и како свершися друкарня сия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>, — це перший зразок української мемуарної літератур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1574 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ці </w:t>
      </w:r>
      <w:r>
        <w:rPr>
          <w:rFonts w:cs="Times New Roman" w:ascii="Times New Roman" w:hAnsi="Times New Roman"/>
          <w:sz w:val="24"/>
          <w:szCs w:val="24"/>
        </w:rPr>
        <w:t xml:space="preserve">вийшла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Азбука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— перша українська грамати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вний примірник у Гарвардському університеті США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Видання цього підручника демонструє І. Федорова як просвітителя українського народу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айд 11- 13. Друковані кни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тверта його друкарня почала діяти в 1578 p. в Острозі, у маєтку князя К. Острозького, де було перевидано абетку для навчання дітей у школі</w:t>
      </w:r>
      <w:r>
        <w:rPr>
          <w:rFonts w:cs="Times New Roman" w:ascii="Times New Roman" w:hAnsi="Times New Roman"/>
          <w:sz w:val="24"/>
          <w:szCs w:val="24"/>
          <w:lang w:val="uk-UA"/>
        </w:rPr>
        <w:t>. Там</w:t>
      </w:r>
      <w:r>
        <w:rPr>
          <w:rFonts w:cs="Times New Roman" w:ascii="Times New Roman" w:hAnsi="Times New Roman"/>
          <w:sz w:val="24"/>
          <w:szCs w:val="24"/>
        </w:rPr>
        <w:t xml:space="preserve">. Федоров випусти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sz w:val="24"/>
          <w:szCs w:val="24"/>
        </w:rPr>
        <w:t>першу повну слов’янську Біблію кириличного шрифту, так звану Острозьку Біблі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 відомо близько 250 її примірників. Це одна з найвизначніших пам’яток історії та культури слов’янського народу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І. Федоров був різнобічно освічен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в зв’язки з освіченими людьми Європи. Певний час працював у Кракові, Відні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крім всього відливав гармати Свій життєвий шлях І. Федоров закінчив у Львові в 1583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Його ім’ям  довгий час називався Український поліграфічний інститут у Львові (тепер Українська академія друкарства). У Львові та Москві є пам'ятники Івану Федорову. Від 1949 року іменем Федорова названо вулицю у Львові, де діє Ставропігійський професійний ліцей (до 1990 - ПТУ), що готує кваліфікованих робітників-поліграфістів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бмін думками.</w:t>
      </w:r>
    </w:p>
    <w:p>
      <w:pPr>
        <w:pStyle w:val="Normal"/>
        <w:spacing w:lineRule="auto" w:line="360" w:before="0" w:after="0"/>
        <w:ind w:left="284" w:hanging="14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Що вас вразило в розповіді Літописця й Друкаря?</w:t>
      </w:r>
    </w:p>
    <w:p>
      <w:pPr>
        <w:pStyle w:val="Normal"/>
        <w:spacing w:lineRule="auto" w:line="360" w:before="0" w:after="0"/>
        <w:ind w:left="284" w:hanging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і слова були незрозумілі? ( Учитель пояснює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ово бібліотекаря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14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Юні читайлики, приходьте до бібліотеки. Книги чекають на ва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ниги,  книги на полицях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жди  тихо  поміж  них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а  яку  ти  не  розгорнеш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Щось  цікаве  в   кожній  з  н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бліотекар рекомендує  учням для самоосвіти книги про минувшину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обота  в групах над  текстом твору. Конкурс  на кращого читача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знайомимося з  повістю О.Іваненко «Друкар книжок небачених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иньмо  у  світ  нашої минувшини. Підготуєтеся до аналізу текст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групи  учнів отримують  завдання, по  черзі  читають    розділ  «Максим  Грек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читель називає   кращого  читця, враховуючи зауваження  учнів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права «Мікрофон»( аналіз тексту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апитання 1 групі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Хто такий  диякон? Про  що він думає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Яке  минуле   було у Максима  Грека?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апитання 2 групі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 Поясніть  значення виразу: « Книги -  це ріки ,  що  напувають  всесвіт»? Чому він вживається  декілька  раз у  розділі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ерекажіть   притчу   про  таланти?  Яка  її  роль у   розділі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апитання 3 групі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-  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що  думав  Іван ,  повертаючись  від  Максима  Гре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Відшукайте і  прочитайте рядки, в яких  говориться  про любов  Івана  до  кни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на  з груп доповнює іншу. Учитель визначає самого уважного читача, самого кращого оповідача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Вправа «Мозковий  штурм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-  Чим  пов’язані  між  собою  образи  Івана  Грозного  і   Івана  Федорова?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обота   в  парах . Самостійне читання та складання монологу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класти  монолог  Івана  Грозного  на  основі  самостійно прочитаних розділів  «Ганза», «Гість  із Данії».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9. Вправа «Гронуванн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Скласти гроно  до теми «Іван  Федоров  і доленосні люди в його житті»,  вписавши  персонажів, які  оточували  друкар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53665" cy="1660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660680"/>
                          <a:chOff x="0" y="0"/>
                          <a:chExt cx="2653560" cy="166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53560" cy="16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27200" y="707400"/>
                            <a:ext cx="29988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45036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тро Мстиславец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5800" y="989280"/>
                            <a:ext cx="18468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11132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ксим Гре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0" y="989280"/>
                            <a:ext cx="18468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111132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нязь Острозьк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6120" y="707400"/>
                            <a:ext cx="29988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45036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нат Ходкеви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6600" y="435600"/>
                            <a:ext cx="0" cy="19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4140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ван Грозн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63324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C00000"/>
                                  <w:lang w:val="uk-UA" w:bidi="ar-SA"/>
                                </w:rPr>
                                <w:t>Іван Федор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8.95pt;height:130.75pt" coordorigin="0,0" coordsize="4179,2615">
                <v:rect id="shape_0" stroked="f" o:allowincell="f" style="position:absolute;left:0;top:0;width:4178;height:2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45,1114" to="1616,1208" ID="_s109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5" fillcolor="#bbe0e3" stroked="t" o:allowincell="f" style="position:absolute;left:177;top:709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тро Мстиславец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505,1558" to="1795,1808" ID="_s109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3" fillcolor="#bbe0e3" stroked="t" o:allowincell="f" style="position:absolute;left:718;top:1750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ксим Гре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81,1558" to="2671,1808" ID="_s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2" fillcolor="#bbe0e3" stroked="t" o:allowincell="f" style="position:absolute;left:2468;top:1750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нязь Острозьк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61,1114" to="3032,1208" ID="_s110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0" fillcolor="#bbe0e3" stroked="t" o:allowincell="f" style="position:absolute;left:3009;top:709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нат Ходкеви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089,686" to="2089,995" ID="_s109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1" fillcolor="#bbe0e3" stroked="t" o:allowincell="f" style="position:absolute;left:1593;top:65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ван Гроз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90" fillcolor="#bbe0e3" stroked="t" o:allowincell="f" style="position:absolute;left:1593;top:997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C00000"/>
                            <w:lang w:val="uk-UA" w:bidi="ar-SA"/>
                          </w:rPr>
                          <w:t>Іван Федор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 Рефлексія.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 Дидактична гра  «Так-Ні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читель дістає з  торбинки, згорнутий  у  сувій  аркуш,  на  якому  написані  запитанн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мови гри:</w:t>
      </w:r>
    </w:p>
    <w:p>
      <w:pPr>
        <w:pStyle w:val="Normal"/>
        <w:spacing w:before="0" w:after="0"/>
        <w:ind w:left="5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ня картка – так, чорна –ні.  Хто дає неправильну  відповідь - вибуває  з  гри; хто залишився – переможець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ксана  Іваненко писала  тільки книги  для  дітей.(Ні)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подобний  Нестор був  літописцем.(Так)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ван  Федоров  друкував  книги   в  Москві, Львові,  Острозі .(Так)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ксим  Грек  був  дияконом. (Ні)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ван  Грозний згодився,  щоб  книги  друкували  іноземці з  Данії.(Ні)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куванням книг можна  уникнути  великої  кількості   помилок .(Так)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иги  - це  ріки ,  що напувають  світ довкола нас .(Ні)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ван  Грозний   дозволив  друкувати книги   Івану  Федорову.(Так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.  Оцінювання  навчальних  досягнень  учні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Учитель мотивує оцінки, вказує  на  помилки  і  недоліки  дітя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айд 13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вернення книги до учнів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lang w:val="uk-UA" w:eastAsia="uk-UA"/>
        </w:rPr>
        <w:t xml:space="preserve">Я  вам </w:t>
      </w:r>
      <w:r>
        <w:rPr>
          <w:rFonts w:cs="Times New Roman" w:ascii="Times New Roman" w:hAnsi="Times New Roman"/>
          <w:lang w:eastAsia="uk-UA"/>
        </w:rPr>
        <w:t xml:space="preserve"> дару</w:t>
      </w:r>
      <w:r>
        <w:rPr>
          <w:rFonts w:cs="Times New Roman" w:ascii="Times New Roman" w:hAnsi="Times New Roman"/>
          <w:lang w:val="uk-UA" w:eastAsia="uk-UA"/>
        </w:rPr>
        <w:t xml:space="preserve">ю  </w:t>
      </w:r>
      <w:r>
        <w:rPr>
          <w:rFonts w:cs="Times New Roman" w:ascii="Times New Roman" w:hAnsi="Times New Roman"/>
          <w:lang w:eastAsia="uk-UA"/>
        </w:rPr>
        <w:t xml:space="preserve"> цікаві знання,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lang w:eastAsia="uk-UA"/>
        </w:rPr>
        <w:t>                   </w:t>
      </w:r>
      <w:r>
        <w:rPr>
          <w:rFonts w:cs="Times New Roman" w:ascii="Times New Roman" w:hAnsi="Times New Roman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 w:eastAsia="uk-UA"/>
        </w:rPr>
        <w:t xml:space="preserve">Книгу </w:t>
      </w:r>
      <w:r>
        <w:rPr>
          <w:rFonts w:cs="Times New Roman" w:ascii="Times New Roman" w:hAnsi="Times New Roman"/>
          <w:lang w:eastAsia="uk-UA"/>
        </w:rPr>
        <w:t>чит</w:t>
      </w:r>
      <w:r>
        <w:rPr>
          <w:rFonts w:cs="Times New Roman" w:ascii="Times New Roman" w:hAnsi="Times New Roman"/>
          <w:lang w:val="uk-UA" w:eastAsia="uk-UA"/>
        </w:rPr>
        <w:t>ат</w:t>
      </w:r>
      <w:r>
        <w:rPr>
          <w:rFonts w:cs="Times New Roman" w:ascii="Times New Roman" w:hAnsi="Times New Roman"/>
          <w:lang w:eastAsia="uk-UA"/>
        </w:rPr>
        <w:t xml:space="preserve">и </w:t>
      </w:r>
      <w:r>
        <w:rPr>
          <w:rFonts w:cs="Times New Roman" w:ascii="Times New Roman" w:hAnsi="Times New Roman"/>
          <w:lang w:val="uk-UA" w:eastAsia="uk-UA"/>
        </w:rPr>
        <w:t xml:space="preserve">  треба </w:t>
      </w:r>
      <w:r>
        <w:rPr>
          <w:rFonts w:cs="Times New Roman" w:ascii="Times New Roman" w:hAnsi="Times New Roman"/>
          <w:lang w:eastAsia="uk-UA"/>
        </w:rPr>
        <w:t>щодня</w:t>
      </w:r>
      <w:r>
        <w:rPr>
          <w:rFonts w:cs="Times New Roman" w:ascii="Times New Roman" w:hAnsi="Times New Roman"/>
          <w:lang w:val="uk-UA" w:eastAsia="uk-UA"/>
        </w:rPr>
        <w:t>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lang w:val="uk-UA" w:eastAsia="uk-UA"/>
        </w:rPr>
        <w:t>Зустріч із мною – свято,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lang w:eastAsia="uk-UA"/>
        </w:rPr>
        <w:t>                  </w:t>
      </w:r>
      <w:r>
        <w:rPr>
          <w:rFonts w:cs="Times New Roman" w:ascii="Times New Roman" w:hAnsi="Times New Roman"/>
          <w:lang w:val="uk-UA" w:eastAsia="uk-UA"/>
        </w:rPr>
        <w:t xml:space="preserve">  </w:t>
      </w:r>
      <w:r>
        <w:rPr>
          <w:rFonts w:cs="Times New Roman" w:ascii="Times New Roman" w:hAnsi="Times New Roman"/>
          <w:lang w:val="uk-UA" w:eastAsia="uk-UA"/>
        </w:rPr>
        <w:t>Ви з сторінок моїх  дізнаєтесь багато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3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>Вправа « Незакінчені  речення». Слайд 14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  уроці  я  дізнався  про …( Про талановиту письменницю. Про те, як з’явилися друковані книги. Про першодрукаря Івана Федорова).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арто  читати книгу, щоб… ( Щоб бути освіченим).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Слова епіграфа говорять мені...(Безмежна сила книги. Без неї людина безсила . Книга відчиняє  перед людьми великий св</w:t>
      </w:r>
      <w:r>
        <w:rPr>
          <w:rFonts w:cs="Times New Roman" w:ascii="Times New Roman" w:hAnsi="Times New Roman"/>
          <w:sz w:val="24"/>
          <w:szCs w:val="24"/>
          <w:lang w:eastAsia="uk-UA"/>
        </w:rPr>
        <w:t>i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т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І.</w:t>
      </w:r>
      <w:r>
        <w:rPr>
          <w:rFonts w:cs="Times New Roman" w:ascii="Times New Roman" w:hAnsi="Times New Roman"/>
          <w:b/>
          <w:sz w:val="24"/>
          <w:szCs w:val="24"/>
          <w:lang w:val="en-US" w:eastAsia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Домашнє  завдання. Слайд15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Завдання для всіх учні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читати   решту  розділів повісті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Скласти  власні  заголовки  до розділі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Завдання за вибор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ідібрати 4 прислів’я про книгу і пояснити їх зміс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Записати  коло думок «Про що розповіла мені повість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Скласти карту географічних назв, що зустрічаються у творі і побудувати розповідь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Завдання ускладнен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писати листа Івану Федоров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Складіть таблицю, вказавши,  які риси характеру Федорова  вас вразили, змусили  замислитись. Випишіть із  тексту  цитати на підтвердження   цих рис.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763"/>
        <w:gridCol w:w="2700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ерсонаж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Риси  характе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Цитат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Іван  Федор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sectPr>
      <w:footerReference w:type="default" r:id="rId12"/>
      <w:type w:val="nextPage"/>
      <w:pgSz w:w="11906" w:h="16838"/>
      <w:pgMar w:left="1701" w:right="424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57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Exact">
    <w:name w:val="Основной текст (2) Exact"/>
    <w:qFormat/>
    <w:rPr>
      <w:rFonts w:ascii="Bookman Old Style" w:hAnsi="Bookman Old Style" w:cs="Times New Roman"/>
      <w:i/>
      <w:iCs/>
      <w:sz w:val="33"/>
      <w:szCs w:val="33"/>
      <w:lang w:val="en-US" w:eastAsia="en-US" w:bidi="ar-SA"/>
    </w:rPr>
  </w:style>
  <w:style w:type="character" w:styleId="3Exact">
    <w:name w:val="Основной текст (3) Exact"/>
    <w:qFormat/>
    <w:rPr>
      <w:rFonts w:ascii="Bookman Old Style" w:hAnsi="Bookman Old Style" w:cs="Times New Roman"/>
      <w:i/>
      <w:iCs/>
      <w:spacing w:val="-3"/>
      <w:sz w:val="13"/>
      <w:szCs w:val="13"/>
      <w:lang w:bidi="ar-SA"/>
    </w:rPr>
  </w:style>
  <w:style w:type="character" w:styleId="34pt">
    <w:name w:val="Основной текст (3) + 4 pt"/>
    <w:qFormat/>
    <w:rPr>
      <w:rFonts w:ascii="Bookman Old Style" w:hAnsi="Bookman Old Style" w:cs="Times New Roman"/>
      <w:i/>
      <w:iCs/>
      <w:spacing w:val="0"/>
      <w:sz w:val="8"/>
      <w:szCs w:val="8"/>
      <w:lang w:bidi="ar-SA"/>
    </w:rPr>
  </w:style>
  <w:style w:type="character" w:styleId="Exact">
    <w:name w:val="Основной текст Exact"/>
    <w:qFormat/>
    <w:rPr>
      <w:rFonts w:ascii="Bookman Old Style" w:hAnsi="Bookman Old Style" w:cs="Bookman Old Style"/>
      <w:i/>
      <w:iCs/>
      <w:spacing w:val="-3"/>
      <w:sz w:val="13"/>
      <w:szCs w:val="13"/>
      <w:u w:val="none"/>
    </w:rPr>
  </w:style>
  <w:style w:type="character" w:styleId="Style16">
    <w:name w:val="Основной текст + Не курсив"/>
    <w:qFormat/>
    <w:rPr>
      <w:rFonts w:ascii="Bookman Old Style" w:hAnsi="Bookman Old Style" w:cs="Times New Roman"/>
      <w:i/>
      <w:iCs/>
      <w:color w:val="000000"/>
      <w:spacing w:val="-26"/>
      <w:w w:val="100"/>
      <w:position w:val="0"/>
      <w:sz w:val="13"/>
      <w:sz w:val="13"/>
      <w:szCs w:val="13"/>
      <w:vertAlign w:val="baseline"/>
      <w:lang w:bidi="ar-SA"/>
    </w:rPr>
  </w:style>
  <w:style w:type="character" w:styleId="BodyTextChar1">
    <w:name w:val="Body Text Char1"/>
    <w:qFormat/>
    <w:rPr>
      <w:rFonts w:ascii="Bookman Old Style" w:hAnsi="Bookman Old Style" w:cs="Bookman Old Style"/>
      <w:i/>
      <w:sz w:val="14"/>
    </w:rPr>
  </w:style>
  <w:style w:type="character" w:styleId="Style17">
    <w:name w:val="Основной текст Знак"/>
    <w:qFormat/>
    <w:rPr>
      <w:rFonts w:cs="Times New Roman"/>
      <w:lang w:val="ru-RU"/>
    </w:rPr>
  </w:style>
  <w:style w:type="character" w:styleId="Style18">
    <w:name w:val="Ниж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58" w:before="0" w:after="60"/>
      <w:ind w:hanging="340"/>
      <w:jc w:val="right"/>
    </w:pPr>
    <w:rPr>
      <w:rFonts w:ascii="Bookman Old Style" w:hAnsi="Bookman Old Style" w:cs="Bookman Old Style"/>
      <w:i/>
      <w:iCs/>
      <w:sz w:val="14"/>
      <w:szCs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Bookman Old Style" w:hAnsi="Bookman Old Style" w:cs="Bookman Old Style"/>
      <w:i/>
      <w:iCs/>
      <w:sz w:val="33"/>
      <w:szCs w:val="33"/>
      <w:lang w:val="uk-UA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Bookman Old Style" w:hAnsi="Bookman Old Style" w:cs="Bookman Old Style"/>
      <w:i/>
      <w:iCs/>
      <w:spacing w:val="-3"/>
      <w:sz w:val="13"/>
      <w:szCs w:val="13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39:00Z</dcterms:created>
  <dc:creator>v6</dc:creator>
  <dc:description/>
  <cp:keywords/>
  <dc:language>en-US</dc:language>
  <cp:lastModifiedBy>User</cp:lastModifiedBy>
  <dcterms:modified xsi:type="dcterms:W3CDTF">2017-06-20T07:29:00Z</dcterms:modified>
  <cp:revision>38</cp:revision>
  <dc:subject/>
  <dc:title>   Уроки за  твором  «  Друкар  книжок  небачених» Оксани  Іваненко                                                                                    </dc:title>
</cp:coreProperties>
</file>