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 w:val="false"/>
          <w:i w:val="false"/>
          <w:iCs w:val="false"/>
          <w:color w:val="333333"/>
          <w:u w:val="single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(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</w:rPr>
        <w:t>Під музику вчитель говорить слова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)</w:t>
      </w:r>
    </w:p>
    <w:p>
      <w:pPr>
        <w:pStyle w:val="HTML1"/>
        <w:shd w:fill="FFFFFF" w:val="clear"/>
        <w:textAlignment w:val="baseline"/>
        <w:rPr>
          <w:rStyle w:val="Emphasis"/>
          <w:rFonts w:ascii="Georgia" w:hAnsi="Georgia" w:cs="Georgia"/>
          <w:b/>
          <w:b/>
          <w:i w:val="false"/>
          <w:i w:val="false"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Fonts w:ascii="Georgia" w:hAnsi="Georgia" w:cs="Georgia"/>
          <w:i w:val="false"/>
          <w:i w:val="false"/>
          <w:color w:val="333333"/>
        </w:rPr>
      </w:pPr>
      <w:r>
        <w:rPr>
          <w:rStyle w:val="StrongEmphasis"/>
          <w:rFonts w:cs="inherit;Times New Roman" w:ascii="inherit;Times New Roman" w:hAnsi="inherit;Times New Roman"/>
          <w:i/>
          <w:color w:val="333333"/>
        </w:rPr>
        <w:t>Учитель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Добрий день вам, люди добрі!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Хай щаслива доля буде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Не на день і не на рік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А на довгий – довгий вік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Ми раді всіх вітати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На святі прощання з початковою школою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numPr>
          <w:ilvl w:val="0"/>
          <w:numId w:val="1"/>
        </w:numPr>
        <w:shd w:fill="FFFFFF" w:val="clear"/>
        <w:textAlignment w:val="baseline"/>
        <w:rPr>
          <w:rStyle w:val="Emphasis"/>
          <w:rFonts w:ascii="Georgia" w:hAnsi="Georgia" w:cs="Georgia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Доброго дня, наші гості!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сь і прийшов цей святковий день. На вулиці світить яскраве сонце, співають пташки, сонце пестить нас своїм золотим промінням. </w:t>
      </w:r>
    </w:p>
    <w:p>
      <w:pPr>
        <w:pStyle w:val="HTML1"/>
        <w:numPr>
          <w:ilvl w:val="0"/>
          <w:numId w:val="1"/>
        </w:numPr>
        <w:shd w:fill="FFFFFF" w:val="clear"/>
        <w:textAlignment w:val="baseline"/>
        <w:rPr>
          <w:rStyle w:val="Emphasis"/>
          <w:rFonts w:ascii="Georgia" w:hAnsi="Georgia" w:cs="Georgia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Час летить невблаганно і змінює все навкруги. Життєва дорога людини також мінлива і нелегка, несе в життя і сум, і радощі.</w:t>
      </w:r>
    </w:p>
    <w:p>
      <w:pPr>
        <w:pStyle w:val="HTML1"/>
        <w:numPr>
          <w:ilvl w:val="0"/>
          <w:numId w:val="1"/>
        </w:numPr>
        <w:shd w:fill="FFFFFF" w:val="clear"/>
        <w:textAlignment w:val="baseline"/>
        <w:rPr>
          <w:rStyle w:val="Emphasis"/>
          <w:rFonts w:ascii="Georgia" w:hAnsi="Georgia" w:cs="Georgia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се має початок і кінець. Не можна сказати, що закінчується дитинство наших дітей. Однак сьогоднішній день проводить невидиму межу між дитинством і юністю.</w:t>
      </w:r>
    </w:p>
    <w:p>
      <w:pPr>
        <w:pStyle w:val="HTML1"/>
        <w:numPr>
          <w:ilvl w:val="0"/>
          <w:numId w:val="1"/>
        </w:numPr>
        <w:shd w:fill="FFFFFF" w:val="clear"/>
        <w:textAlignment w:val="baseline"/>
        <w:rPr>
          <w:rStyle w:val="Emphasis"/>
          <w:rFonts w:ascii="Georgia" w:hAnsi="Georgia" w:cs="Georgia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ож дозвольте запросити до класу тих, кому присвячується це свято – наших випускників – учнів 4 – Б класу.</w:t>
      </w:r>
    </w:p>
    <w:p>
      <w:pPr>
        <w:pStyle w:val="HTML1"/>
        <w:shd w:fill="FFFFFF" w:val="clear"/>
        <w:ind w:left="720" w:hanging="0"/>
        <w:textAlignment w:val="baseline"/>
        <w:rPr>
          <w:rStyle w:val="Emphasis"/>
          <w:rFonts w:ascii="Georgia" w:hAnsi="Georgia" w:cs="Georgia"/>
          <w:b/>
          <w:b/>
          <w:i w:val="false"/>
          <w:i w:val="false"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</w:rPr>
        <w:t> 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Ось заходить на свято, вітайте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Наш 4-ий, найстарший клас!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Хай здійсняться всі їхні бажання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Ми ласкаво запрошуємо вас!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Злинь же, музико, в небо гучніше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В добру пору лунай, в добрий час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Вище голови, йдіть веселіше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З нетерпінням чекаємо вас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 w:val="false"/>
          <w:i w:val="false"/>
          <w:iCs w:val="false"/>
          <w:color w:val="333333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Georgia" w:hAnsi="Georgia" w:cs="Georgia"/>
          <w:i w:val="false"/>
          <w:i w:val="false"/>
          <w:iCs w:val="false"/>
          <w:color w:val="333333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iCs w:val="false"/>
          <w:color w:val="333333"/>
          <w:u w:val="single"/>
          <w:lang w:val="uk-UA"/>
        </w:rPr>
      </w:pPr>
      <w:r>
        <w:rPr>
          <w:rStyle w:val="Emphasis"/>
          <w:rFonts w:cs="inherit;Times New Roman" w:ascii="inherit;Times New Roman" w:hAnsi="inherit;Times New Roman"/>
          <w:iCs w:val="false"/>
          <w:color w:val="333333"/>
          <w:u w:val="single"/>
        </w:rPr>
        <w:t>Під музику по черзі заходять випускник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i w:val="false"/>
          <w:i w:val="false"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А зараз дозвольте представити гостей, які присутні на святі. Це найближчі, найрідніші для наших випускників люди – батьки, бабусі, дідусі, друзі, братики, сестрички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Привітаймо ж наших гостей оплесками!</w:t>
      </w:r>
    </w:p>
    <w:p>
      <w:pPr>
        <w:pStyle w:val="HTML1"/>
        <w:shd w:fill="FFFFFF" w:val="clear"/>
        <w:textAlignment w:val="baseline"/>
        <w:rPr/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Та перелік гостей буде неповний, якщо ми не згадаємо господиню школи – нашого директора – Світлану Андріївну, заступника директора з виховної роботи – Ольгу Пилипівну, вчителя музики – Володимира Володимировича, вихователя ГПД – Марію Іванівну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Минуле не вернуть, не виправить минуле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Вчорашнє, ніби сон, що випурхнув з очей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Як луки навесні ховаються під мулом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Так криється воно за бігом днів й ночей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 xml:space="preserve">І ще недавно ти – малюк кумедний- 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З батьками йшов на перший свій урок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Був голос тихий, крок невпевнений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Портфель важкий і бездна до зірок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en-US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en-US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en-US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en-US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en-US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en-US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en-US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en-US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en-US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en-US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Учитель взяв з батьківської долоні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 xml:space="preserve">Маленьку руку і повів у світ, 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Де ти щодня зростав, дорослішав поволі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Де безтурботного дитинства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Збігло кілька літ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Тут було все – і перша літера, і слово перше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І перша мудрість, що підняла на крилі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Тут було все – і навіть смуток вперше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Учив долати труднощі в житті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Чотири роки – для історії хвилина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У всесвіті безкрайньому – лиш мить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Але для тебе – шлях встановлення людини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Яким проходиш ти, щоб далі жить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Чотири роки…не так уже й багато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А скільки було за цей час подій!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От і сьогодні – бал, прощальне свято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  <w:t>Пройде для вас у школі дорогій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0"/>
          <w:szCs w:val="20"/>
          <w:lang w:val="uk-UA"/>
        </w:rPr>
      </w:pPr>
      <w:r>
        <w:rPr>
          <w:rFonts w:cs="Georgia" w:ascii="Georgia" w:hAnsi="Georgia"/>
          <w:b/>
          <w:i w:val="false"/>
          <w:color w:val="333333"/>
          <w:sz w:val="20"/>
          <w:szCs w:val="20"/>
          <w:lang w:val="uk-UA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lang w:val="uk-UA"/>
        </w:rPr>
      </w:pPr>
      <w:r>
        <w:rPr>
          <w:rFonts w:cs="Georgia" w:ascii="Georgia" w:hAnsi="Georgia"/>
          <w:b/>
          <w:i w:val="false"/>
          <w:color w:val="333333"/>
          <w:lang w:val="uk-UA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lang w:val="uk-UA"/>
        </w:rPr>
      </w:pPr>
      <w:r>
        <w:rPr>
          <w:rFonts w:cs="Georgia" w:ascii="Georgia" w:hAnsi="Georgia"/>
          <w:b/>
          <w:i w:val="false"/>
          <w:color w:val="333333"/>
          <w:lang w:val="uk-UA"/>
        </w:rPr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lang w:val="uk-UA"/>
        </w:rPr>
      </w:pPr>
      <w:r>
        <w:rPr>
          <w:rFonts w:cs="Georgia" w:ascii="Georgia" w:hAnsi="Georgia"/>
          <w:b/>
          <w:i w:val="false"/>
          <w:color w:val="333333"/>
          <w:lang w:val="uk-UA"/>
        </w:rPr>
        <w:t>( Вірші для дітей)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Наші перші кроки, сходинки чудові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Ми пройшли успішно в радості й теплі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Ласкою зігріті, сповнені любові –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Що найкраще може бути  на землі!</w:t>
      </w:r>
    </w:p>
    <w:p>
      <w:pPr>
        <w:pStyle w:val="HTML1"/>
        <w:shd w:fill="FFFFFF" w:val="clear"/>
        <w:textAlignment w:val="baseline"/>
        <w:rPr>
          <w:rStyle w:val="Emphasis"/>
          <w:rFonts w:ascii="Georgia" w:hAnsi="Georgia" w:cs="Georgia"/>
          <w:b/>
          <w:b/>
          <w:i w:val="false"/>
          <w:i w:val="false"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Ми писати вчились, вчились малювати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З піснею дружити, друзів завели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Ми усі навчились з сонечком встават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В початковій школі весело жили!</w:t>
      </w:r>
    </w:p>
    <w:p>
      <w:pPr>
        <w:pStyle w:val="HTML1"/>
        <w:shd w:fill="FFFFFF" w:val="clear"/>
        <w:textAlignment w:val="baseline"/>
        <w:rPr>
          <w:rStyle w:val="Emphasis"/>
          <w:rFonts w:ascii="Georgia" w:hAnsi="Georgia" w:cs="Georgia"/>
          <w:b/>
          <w:b/>
          <w:iCs w:val="false"/>
          <w:color w:val="333333"/>
        </w:rPr>
      </w:pPr>
      <w:r>
        <w:rPr/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Нас навчила вчителька рідний край любити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Берегти природу, ріки і поля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Нам у ріднім краю на землі цій жит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І тому найкраща всім – рідная земля!</w:t>
      </w:r>
    </w:p>
    <w:p>
      <w:pPr>
        <w:pStyle w:val="HTML1"/>
        <w:shd w:fill="FFFFFF" w:val="clear"/>
        <w:textAlignment w:val="baseline"/>
        <w:rPr>
          <w:rStyle w:val="Emphasis"/>
          <w:rFonts w:ascii="Georgia" w:hAnsi="Georgia" w:cs="Georgia"/>
          <w:b/>
          <w:b/>
          <w:i w:val="false"/>
          <w:i w:val="false"/>
          <w:iCs w:val="false"/>
          <w:color w:val="333333"/>
        </w:rPr>
      </w:pPr>
      <w:r>
        <w:rPr/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В початкових класах дружно ми трудились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Але ж це початок тільки у житті!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Хоч було нам важко, але ми учились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Труднощі долати на своїм путі.</w:t>
      </w:r>
    </w:p>
    <w:p>
      <w:pPr>
        <w:pStyle w:val="HTML1"/>
        <w:shd w:fill="FFFFFF" w:val="clear"/>
        <w:textAlignment w:val="baseline"/>
        <w:rPr>
          <w:rStyle w:val="Emphasis"/>
          <w:rFonts w:ascii="Georgia" w:hAnsi="Georgia" w:cs="Georgia"/>
          <w:b/>
          <w:b/>
          <w:i w:val="false"/>
          <w:i w:val="false"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Нас привчала вчителька працю поважати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З добротою в серці завжди йшла до нас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Нас вона навчала розуміти жарти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І тоді сміявся весело весь клас!</w:t>
      </w:r>
    </w:p>
    <w:p>
      <w:pPr>
        <w:pStyle w:val="HTML1"/>
        <w:shd w:fill="FFFFFF" w:val="clear"/>
        <w:textAlignment w:val="baseline"/>
        <w:rPr>
          <w:rStyle w:val="Emphasis"/>
          <w:rFonts w:ascii="Georgia" w:hAnsi="Georgia" w:cs="Georgia"/>
          <w:b/>
          <w:b/>
          <w:i w:val="false"/>
          <w:i w:val="false"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Ще ми полюбляли, коли в школі свято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Кожен був артистом, говорив слова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Готувались діти весело й завзято,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А в душі звучала музика жива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А у вікна школи заглядали весни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Всі ми підростали аж на цілий рік!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В початковій школі так було чудесно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І тому здружитись в школі кожен зміг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хий смуток огорнув наш дім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Ч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с прощальний в серці забринів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ажемо сьогодні ми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Прощай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Ш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оло початкова, пропускай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Ластів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своїх у їх політ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багато довгих світлих літ!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»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рощавай, букварик, рідний наш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рша вчителька, не забувай про нас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Ч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с святковий, та щемить душа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назад не повернуть літа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Ч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с настав подякувати за все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дорога кличе і веде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Увага!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Ш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новні друзі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сьогодні зустрілись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тіснім нашім крузі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радісне свято – веселе, чудове,-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>Всі: Ми закінчили початкову школу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Хай пісня тут лине! 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Хай сміх скрізь лунає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кожного радісна усмішка сяє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і дружні, веселі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дійте за нас: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 xml:space="preserve">Всі: Ми перейшли у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>п</w:t>
      </w:r>
      <w:r>
        <w:rPr>
          <w:rStyle w:val="Emphasis"/>
          <w:rFonts w:cs="Times New Roman"/>
          <w:b/>
          <w:iCs w:val="false"/>
          <w:color w:val="333333"/>
          <w:u w:val="single"/>
          <w:lang w:val="uk-UA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>ятий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 xml:space="preserve"> клас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сумне, й веселе в нас сьогодні свято – 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удуть нас у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тий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клас випроводжат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нас у всіх прощальний настрій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схвильовані украй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ажемо разом: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>Всі: Середня школо, здрастуй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>Початкова, прощавай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( Пісня 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 Шкільна стежина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)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Сьогодні свято – це для нас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Л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нає музика – для нас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Цвітуть півонії – для нас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сонця промінь – теж для нас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Життя – це таємнича книга,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скільки в ній незвіданих доріг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…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озирнешся і помітиш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 пролетів за роком рік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мусим пригадати дні прожиті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все спочатку перейт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орінку за сторінкою гортат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б пригадати давні і близькі час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що, згадаємо давайте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Ч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тири роки нелегких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хай почують мами й тата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ми робили тут без них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 Згадаємо разом чотири радісних роки,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селі перерви, цікаві уроки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…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д. Чотири роки тому утворилася наша шкільна сім</w:t>
      </w:r>
      <w:r>
        <w:rPr>
          <w:rStyle w:val="Emphasis"/>
          <w:rFonts w:cs="Times New Roman"/>
          <w:b/>
          <w:iCs w:val="false"/>
          <w:color w:val="333333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. А з чого все почалося? Пригадаємо 2013 рік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Зовсім, зовсім недавно – 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Ч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тири роки тому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, маленькі зернятка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ийшли в школу свою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Х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илювався, як ніколи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Х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илювався я весь час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тоді я йшов до школи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рший раз у перший клас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Д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вайте пригадаємо разом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 вперше на лінійці стоял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згублені, малі, кумедні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-за квітів ледве виглядал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пам</w:t>
      </w:r>
      <w:r>
        <w:rPr>
          <w:rStyle w:val="Emphasis"/>
          <w:rFonts w:cs="Times New Roman"/>
          <w:b/>
          <w:iCs w:val="false"/>
          <w:color w:val="333333"/>
          <w:lang w:val="en-US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таєм, було навкруги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ре із квітів і звуків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з теплих маминих рук 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читель взяв мою руку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 той день світило сонце ясно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осінь шелестіла за вікном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вчителька звернулася до класу: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Любі мої діточки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вчання почнемо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( Пісня 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Перший дзвоник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)</w:t>
      </w:r>
    </w:p>
    <w:p>
      <w:pPr>
        <w:pStyle w:val="HTML1"/>
        <w:shd w:fill="FFFFFF" w:val="clear"/>
        <w:ind w:left="720" w:hanging="0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У 2013 році наша Рокитнівська загальноосвітня школа №3 прийняла до своєї дружньої сім</w:t>
      </w:r>
      <w:r>
        <w:rPr>
          <w:rStyle w:val="Emphasis"/>
          <w:rFonts w:cs="Times New Roman"/>
          <w:b/>
          <w:iCs w:val="false"/>
          <w:color w:val="333333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ї поповнення. Серед них 24 учні 1 – Б класу.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І попливли ми своїм шкільним кораблем у веселковий край науки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 школі ми всі освоїлись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 класом ознайомились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ялись лиш дівчатка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Хлопчаки усі швиденькі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рухливі, і меткі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и були такі маленькі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ось виросли які!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ндрій не міг звикнути до того, що на уроці не співають. Повсяк час щось мугикав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А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ам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таєте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, як Назар рахував на пальцях? А коли їх на руках не вистачало.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Х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тів роззутись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а перерву Стас встиг всіх насмішити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е й на   Івану     покататись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eastAsia="inherit;Times New Roman" w:cs="inherit;Times New Roman" w:ascii="inherit;Times New Roman" w:hAnsi="inherit;Times New Roman"/>
          <w:b/>
          <w:iCs w:val="false"/>
          <w:color w:val="333333"/>
          <w:lang w:val="uk-UA"/>
        </w:rPr>
        <w:t xml:space="preserve">       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класі Никиті не сидиться. Непосиді все б крутиться!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Мишка спокійні нерви, бо урок мине за мить, ну, а потім – знов перерва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й, нема де правди діти – було всяке серед нас.  Ваня не хотів уроки вчити, спізнювався в клас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>Хлопці: та такого не було,щоб робили щось назло!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ерший клас,  наш перший клас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ільки справ зустріло нас!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еба вчитись рахуват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складах книжки читати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письмо – це справжні мук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д напруження ниють руки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м би, пальчики – билинк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ляльки гратись, у машинки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коли ж? Весь час веди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аки, літери, склади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зошита позадирались вуха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би й він уважно слуха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Х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ось під партою в кутку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бить справу нелегку: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е на пальцях полічил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без них – лічить не сила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и вчились руку піднімати,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дповідати на запитання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Ц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фри, букви називат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Ч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тати оповідання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іднімали, додавали,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віти в класі поливали,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чки в класі забували,-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дним словом працювали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en-US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ось вже й свято Букваря настало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Л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тери всі ми вже добре знаємо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шемо гарно і гарно читаємо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рший клас навчив читат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рший клас навчив писат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рший клас навчив дружит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б цікаво разом жити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( Пісня 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Школа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)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2014 рік, 1 вересня, 2 клас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Й знову дзвоник малиново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олунав у рідній школі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ликав дружно всіх він нас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же в наступний, другий, клас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почали ми вчитись, щоб не гаять час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було у нас все не завжди гаразд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оді, бувало, букви забувал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ноді, бувало, сил не вистачало,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б число до суми додат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б у реченні слова з’єдна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. 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лись і крапки губили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лись і зайві коми ліпили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частинами мови дружил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бличку множення учили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Другий клас.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шла таблиця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ночами стала сниться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її вчимо, вчимо.-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уроках горимо!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іні дії як насіли –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зібрать немає сили!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Д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одавання, віднімання –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Ж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рти, мінімум старання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от множити, ділити –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годі, браття, й говорити!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али в ряд частини мови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 багато, чесне слово!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 би тут не розгубитись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хоча б чого навчитись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трудились, що є сил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Ц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нне все, чого нас вчили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ю програму вже пройшл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Д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угу висоту взяли!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й, мороки ж було з нами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їсі Миколаївні багато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 учились по- англійськи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Ч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тати й писати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>Г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 xml:space="preserve">умореска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>Вчення – сві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>»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убрить дід англійську мову, хоч йому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же близько ста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словником книжки дитячі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малесеньку чита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«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ліз, гет май шюз мендід, бабо,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-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з повів він мудру річ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аба злиться: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о це значить?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»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остав валянки у піч!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»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ранці баба діда будить: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Гей, окей, шур лей – мурлів!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»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Д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д питає: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«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о це значить?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»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равий валянок згорів!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»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( Пісня 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Школярі – школярики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)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2015 рік, 1 вересня, 3 клас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оки свої ми вчили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 групою і вдома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в третіх класах на перервах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ім ця річ відома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Г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оловний у нас урок був –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ок фізкультур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му й виросли ми дужі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нас міцні фігури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’ю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ь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тепер батьки тривогу: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Д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 взуття велике взять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б взути хлопцям ноги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туфлі номер двадцять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ть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дівчата, а дівчата,-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 з журналу мод зійшли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першім класі на початку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 такі вони були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Юля, а що тобі найбільше подобалося у школі?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вісно, перерва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Я згоден. Мені теж. Особливо, коли Наталія Адамівна робила спробу перекричати нас 24 учні. 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( Пісня 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 Дитинства  світ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)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en-US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en-US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2016 рік, 1 вересня, 4 клас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четверте першого вересня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знов прийшли до школ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ле тепер вже гаяти час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м було дуже ніколи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Й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шли ми по школі в свій клас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евнено, святково й врочисто,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е знайоме тут для нас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…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зставання час лиш близько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ь четвертий рік ми в школі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сюрпризів ще доволі-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Ц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фри вирівнялись строєм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 солдати перед боєм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Скільки їх?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 полічиш!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улиш рота і мовчиш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 ще ж множити, ділити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…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зки б тут не розгубити!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Грізно потяги гудуть, 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роплави все пливуть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…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реба шлях порахувати,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ідкись час і відстань взяти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 задачі – просто мрія: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збери тут яка дія!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легкі завдання в мові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ільки звуків, букв у слові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дмет, присудок знайд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авильно речення склад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дієсловом розберись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відмінювати вчись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е питають чи ти здібна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ім же грамотність потрібна!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А ще за чотири роки наш клас став дружною сім’єю, і кожен обрав собі вірного друга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це значить -  не дружит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Ж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ти так – одинаком?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 дружити – це ходити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 дверима, а вікном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Ц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 без друга, без подружки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перерві у кутку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зправлятись самотужки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апельсином нашвидку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Ц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 дивитись, наче в книжку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абік з видом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ам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ни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насправді тишком – нишком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здавати штурхани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школі вчитись й не дружити-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Ц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, повірте, все одно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, заплющивши очі, сидіти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дивитись у вікно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Люба наша вчителько, вихователько,вчителі, які нас вчили ці чотири роки, дорогі наші батьки!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настав той час, коли ми, ваші учні, ваші діти, маємо сказати: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>Всі: Прощавай, початкова школа!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( Пісня 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 Прощай, 4 клас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)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Ш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идко, мов птахи, роки пролетіл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огади гарні про себе лишили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не забудемо перший дзвінок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Ч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твертого класу останній урок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и тепер ідемо в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тий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клас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Д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лі будемо продовжувати вчитись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ле, хоч зустрінемось не раз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Ц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ьому більше вже не повторитись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Д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всіх сказати хочем слово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привітати від душі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дарувати всім пісні чудові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йкращі прочитати вам вірші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Шановна Світлано Андріївно!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ьогодна нам випала нагода привітати і сказати спасибі за чотири роки, які ми провели у початковій школі, Вам нашому директору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Директор у школі – фігура центральна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 кажуть в народі – всьому голова!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Д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ректор на місці – то й школа у шані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як він скерує – так підуть діла!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ож я особливе – найбільше вітання –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таю директора з різних боків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він і учитель, господар і нянька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педколективу, і учнів, й батьків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обі такій – побажання сердечні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и не боліла її голова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и в неї сили хватало й здоров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,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школа – найкраща щоб в місті була!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увались, щоб вчасно всі задуми й мрії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б в школі життя вирувало весь час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б більше досягнень було, більше дії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ийміть наш подарунок!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Ця пісня - для Вас!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Вед. Багато конкурсів, розваг, ранків було проведено за чотири роки. Ця людина слідкувала за нашою вихованістю, поведінкою.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Завжди неповторна, приваблива, ділова заступник директора з виховної роботи Ольга Пилипівна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ажали ми, що наша завуч строга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ле сьогодні в довгу путь – дорогу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Х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илюючись в цей теплий час,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к мати, виряджає час. 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( Пісня 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Червона калина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)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хо і ніжно лине музика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Ц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 співає весь четвертий клас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Володимира Володимировича всяк заспіва!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яти ноту так вміло навчить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жен голос дзвіночком дзвенить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лодимире Володимировичу, ми Вас любимо!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и ще з вами заспіваємо,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к підемо в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тий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клас!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Вед. А зараз хочемо привітати та сказати слова подяки найулюбленішому вихователю, вчителеві групи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родовженого дн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– Марії Іванівні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з товаришем на групу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спішаєм залюбки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т ми зробимо уроки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пограємо в шашк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омалюєм, почитаєм, 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в чудову гру пограєм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Д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же весело усім!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му ми Вам даруємо посмішки чудові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б були завжди веселі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завжди здорові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б незгоди й негаразди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мо Вас летіл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б були в Вас молоді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душа, і тіло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( Пісня 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Буслики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)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Перша вчителько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…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Багато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ов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зано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з цією дорогою і близькою серцю людиною. Це вона навчила нас читати слова, невмілою рукою виводити перші літери, навчила любити рідну Україну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Поважати й шанувати батьків, не кривдити менших, бути справедливими і чесними в житті. Нам здавалось, що Ви з нами будете завжди. Але настав час розлучатись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…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обачте нас за двійки і за трійк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і отримували ми не раз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обіцяємо: будемо вчитись н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«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12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б не підвести і не осоромить Вас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робачте за недоспанії ночі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і над зошитами вдома провел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те, що нервів стільки з’їл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з нам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об ми писать і рахувать змогли. 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ьогодні ми прощаємося з Вам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більше Ви не будете нас вчить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клас до нас прийде вже інша мама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б за неправильнії вчинки посварить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ми ніяк не можем уявит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двері в клас відчинете не В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о вже не скажете: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добридень, діти!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й, як за літо всі ви підросли!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»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ам до землі вклоняємося ми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любов, за турботу, горіння.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дорослими станем людьм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ж спасибі за ваше терпіння!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ше сонечко, вчителько мила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– проміннячко ніжне твоє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нам крила любові зростила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в серцях наших завжди ти є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, ми в житті Вас не забудем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ам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тати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завжди будем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слово, і усмішку ласкаву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хитрувату, то лукаву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ту любов, що віддавали,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рця дитячі зігрівали.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все ми вдячні Вам без ліку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…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сі: Спасибі ніжне і велике!</w:t>
      </w:r>
    </w:p>
    <w:p>
      <w:pPr>
        <w:pStyle w:val="HTML1"/>
        <w:shd w:fill="FFFFFF" w:val="clear"/>
        <w:jc w:val="both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( Пісня 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Букварі і читанки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)</w:t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jc w:val="both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Georgia" w:hAnsi="Georgia" w:cs="Georgia"/>
          <w:b/>
          <w:b/>
          <w:i w:val="false"/>
          <w:i w:val="false"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ажко прощатися з нашим затишним гніздечком – початковою школою і рідною вчителькою. Вона ж не просто вчителька була дл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я нас, а наче мама. З нею ми ділилися своїми таємницями, все їй розказувал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 xml:space="preserve">Вона завжди за нас заступалася, робила стільки хорошого для нас: водила на екскурсії, цікаво про все розповідала. А тепер нам треба йти в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таршу школу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 xml:space="preserve"> бо ми вже підросли. Цікаво, як там то буде? Трохи лячно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 w:val="false"/>
          <w:i w:val="false"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 w:val="false"/>
          <w:i w:val="false"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І чого це тобі страшно? Ти що, заєць, що тіні своєї боїшся? Буде так, як і було, бо всі вчителі люблять дітей, ставляться до них з повагою. Та й ідуть працювати сьогодні у школу лише ті, для кого це – покликання! І не треба боятися. Я знаю деяких вчителів – це надзвичайно цікаві люди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u w:val="single"/>
          <w:lang w:val="uk-UA"/>
        </w:rPr>
        <w:t>Вчитель.</w:t>
      </w:r>
    </w:p>
    <w:p>
      <w:pPr>
        <w:pStyle w:val="HTML1"/>
        <w:shd w:fill="FFFFFF" w:val="clear"/>
        <w:textAlignment w:val="baseline"/>
        <w:rPr>
          <w:rStyle w:val="Emphasis"/>
          <w:rFonts w:ascii="Georgia" w:hAnsi="Georgia" w:cs="Georgia"/>
          <w:b/>
          <w:b/>
          <w:i w:val="false"/>
          <w:i w:val="false"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 xml:space="preserve">А як уперше до школи йшли, то взагалі страшно було, бо не знали нічого, але ж звикли. Нам сподобалося, тому я не сумніваюся, що і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надалі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буде все нормально! Не бійтеся!</w:t>
      </w:r>
    </w:p>
    <w:p>
      <w:pPr>
        <w:pStyle w:val="HTML1"/>
        <w:shd w:fill="FFFFFF" w:val="clear"/>
        <w:textAlignment w:val="baseline"/>
        <w:rPr>
          <w:rStyle w:val="Emphasis"/>
          <w:rFonts w:ascii="Georgia" w:hAnsi="Georgia" w:cs="Georgia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Georgia" w:hAnsi="Georgia" w:cs="Georgia"/>
          <w:b/>
          <w:b/>
          <w:i w:val="false"/>
          <w:i w:val="false"/>
          <w:iCs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sz w:val="28"/>
          <w:szCs w:val="28"/>
        </w:rPr>
        <w:t> 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 xml:space="preserve">Дорогі мої, любі діти! Ви по – справжньому вже дорослі, адже ви доказали свою впевненість, самостійність, сміливість щодо навчання в 5 класі.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Щоб ви могли здійнятися до наступної вершини, я вклала у вас розум, знання, силу, творчість, дружбу, повагу, любов, серце, душу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 забувайте про це, не підведіть мене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Пригадую, навколо було море квітів і звуків, 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із теплих маминих рук 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 брала  ваші руки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вела вас у клас святково й врочисто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аші серця у цей час 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ли до мого так близько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пливатимуть хвилею рок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хай вам доля усміхнеться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шлях у невидані світи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чинали ви з мого серця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що при годині лихій, мої любі друзі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вчинок зробите дурний,-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ні боляче стане дуже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що у майбутньому житті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шану і славу здобудете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піватиме у мене душа- 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дість за вас у ній буде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що ж у годину лиху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 буде нікого поруч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ам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тайте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, убудь – яку днину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етій поверх, ліворуч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У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вашої вчительки в будь – який час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Д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ля будь – кого із вас будуть відкриті двері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, вам, шановнії батьк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асибі хочу я сказати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 щирим вчительським теплом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ночі, ті що недоспал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ли задачі ви рішал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вірність прикладів і вправ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Це перший крок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попереду ще сім років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тож, навчайтеся батьк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кожен день робіть урок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ед. Тато і мама – це найперші вихователі, бо ж вони перебувають із нами з раннього дитинства і до самої старості. Вони завжди поруч з дітьми крокують із класу в клас, допомагають нам порадою, і  словом. Виховують нас чемними, добрими, справедливими людьм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Вед. Погляньте, дорогі діти, на своїх батьків, адже їхні очі сяють щастям, а десь у глибині затаїлась тривога, бо попереду чекає ще стільки випробувань! І батьки переживають у кілька разів більше, ніж ви самі. То ж любіть своїх рідних, будьте завжди гідними їх, дайте їм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ожливість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пишатися вами. Зробіть так, щоб передчасні зморшки не лягли на їхні прекрасні обличчя, щоб їхні серця були спокійними за вас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з батьків чого ми в світі варті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з маминої ласки і тепла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з батьківської строгості і жарту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без свого родинного тепла?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ж нас, як пташат в гнізді зростил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Д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вали дітям раду, як могли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в наших душах сонце засвітил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крила для польоту нам дал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клонися щодня батькові гарненько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серденько в нього до твого близенько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оклонися татусеві до землі низенько – 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н тебе оберігає, дитинко маленька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клонися щодня матінці ще нижче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серденько в неї до твого ще ближче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тінка рідненька ночі недоспала –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тебе, дитино, все переживала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клонися щодня бабусі рідненькій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 вона для тебе, наче друга ненька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оклонися щодня дідусеві в ноги – 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ін тебе проводжа в життєві дорог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( Пісня 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 Батькам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)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Чотири роки нас водили вранці, 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сли портфелі наші й ранці,-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 нами ви уроки вчили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малювали, і лічил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исали вдома твори вдома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як встигали невідомо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При цьому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готувати їст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лизну прати, місити тісто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ести домашнії турбот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Х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дити на свою роботу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залишатися на диво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К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расивими і молодим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любим вас, кохані мами й тата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и вам бажаємо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доров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’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ячк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багато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хочемо, щоб завжди ви раділ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щоб в житті ніколи не хворіл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Х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оч часом ми буваємо нечемні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дуже ви хвилюєтесь за нас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ле у серці знаємо, напевне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більше радуємо вас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Любі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М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и вам обіцяєм: учитись, дружит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Г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арні оцінки додому носити, 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щоб дарувати радість вам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любесеньким нашим батькам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те, що раненько вставали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те, що до школи водили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З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те, що втоми ніколи не знали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сі: Палке вам, велике спасибі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( Пісня 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Тата і мами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)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Georgia" w:hAnsi="Georgia" w:cs="Georgia"/>
          <w:b/>
          <w:b/>
          <w:i w:val="false"/>
          <w:i w:val="false"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StrongEmphasis"/>
          <w:rFonts w:ascii="inherit;Times New Roman" w:hAnsi="inherit;Times New Roman" w:cs="inherit;Times New Roman"/>
          <w:i/>
          <w:i/>
          <w:color w:val="333333"/>
          <w:sz w:val="28"/>
          <w:szCs w:val="28"/>
          <w:u w:val="single"/>
          <w:lang w:val="uk-UA"/>
        </w:rPr>
      </w:pPr>
      <w:r>
        <w:rPr>
          <w:rStyle w:val="StrongEmphasis"/>
          <w:rFonts w:cs="inherit;Times New Roman" w:ascii="inherit;Times New Roman" w:hAnsi="inherit;Times New Roman"/>
          <w:i/>
          <w:color w:val="333333"/>
          <w:sz w:val="28"/>
          <w:szCs w:val="28"/>
          <w:u w:val="single"/>
        </w:rPr>
        <w:t>Вчитель з вітальним словом.</w:t>
      </w:r>
    </w:p>
    <w:p>
      <w:pPr>
        <w:pStyle w:val="HTML1"/>
        <w:shd w:fill="FFFFFF" w:val="clear"/>
        <w:textAlignment w:val="baseline"/>
        <w:rPr>
          <w:rStyle w:val="StrongEmphasis"/>
          <w:rFonts w:ascii="Georgia" w:hAnsi="Georgia" w:cs="Georgia"/>
          <w:b/>
          <w:b/>
          <w:i w:val="false"/>
          <w:i w:val="false"/>
          <w:color w:val="333333"/>
          <w:sz w:val="28"/>
          <w:szCs w:val="28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Живуть, ростуть, дорослішають діти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Дитинство нам, на жаль, не повернуть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Вони для нас – це найдорожчі квіти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Нехай на радість всім вони цвітуть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 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Краса душі вас, діти, не покине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І в дійсність перетвориться мета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Хай кожен стане гордістю родини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В якій панують мир і доброта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Нехай не скривдить вас лиха година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От і настав ваш неповторний час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Своє ім’я підтвердити людини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І я скажу, що палко вірю в вас!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 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Я вам бажаю успіхів, удачі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Розправте крила, високо летіть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Усе робіть, будь – ласка, якнайкраще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До мене повертайтесь хоч на мить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  <w:lang w:val="uk-UA"/>
        </w:rPr>
        <w:t>(Вручення дипломів)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Вчитель. Звуки вальсу завжди змушують замислюватися. Сповнюють душу невимовним почуттям чогось особливого, прекрасного і сумного. А мені він нагадав про те, що наша стежина привела нас до того місця, де неодмінно потрібно розлучатися</w:t>
      </w:r>
      <w:r>
        <w:rPr>
          <w:rStyle w:val="Emphasis"/>
          <w:rFonts w:cs="Times New Roman"/>
          <w:b/>
          <w:iCs w:val="false"/>
          <w:color w:val="333333"/>
          <w:lang w:val="uk-UA"/>
        </w:rPr>
        <w:t>…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моя стежина завершилася, і я мушу повертатися назад, а ви підете далі в нове, світле, незвідане життя. Ідіть прямо, не звертайте в бік, не коріться перед труднощам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eastAsia="inherit;Times New Roman" w:cs="inherit;Times New Roman" w:ascii="inherit;Times New Roman" w:hAnsi="inherit;Times New Roman"/>
          <w:b/>
          <w:iCs w:val="false"/>
          <w:color w:val="333333"/>
          <w:lang w:val="uk-UA"/>
        </w:rPr>
        <w:t xml:space="preserve">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Спасибі щире кажем нині всім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жаєм щастя й радості багато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І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 xml:space="preserve"> вальс шкільний, веселий і сумний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Н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lang w:val="uk-UA"/>
        </w:rPr>
        <w:t>а згадку хочем вам подаруват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sz w:val="28"/>
          <w:szCs w:val="28"/>
          <w:u w:val="single"/>
          <w:lang w:val="uk-UA"/>
        </w:rPr>
        <w:t xml:space="preserve">(Пісня 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sz w:val="28"/>
          <w:szCs w:val="28"/>
          <w:u w:val="single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sz w:val="28"/>
          <w:szCs w:val="28"/>
          <w:u w:val="single"/>
          <w:lang w:val="uk-UA"/>
        </w:rPr>
        <w:t xml:space="preserve"> Під звуки вальсу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sz w:val="28"/>
          <w:szCs w:val="28"/>
          <w:u w:val="single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sz w:val="28"/>
          <w:szCs w:val="28"/>
          <w:u w:val="single"/>
          <w:lang w:val="uk-UA"/>
        </w:rPr>
        <w:t>)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Йдуть канікули – відпочинемо!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Наберемося сили ми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А у вересні в школу прийдемо,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І дорослими станемо людьми!</w:t>
      </w:r>
    </w:p>
    <w:p>
      <w:pPr>
        <w:pStyle w:val="HTML1"/>
        <w:shd w:fill="FFFFFF" w:val="clear"/>
        <w:textAlignment w:val="baseline"/>
        <w:rPr>
          <w:rStyle w:val="Emphasis"/>
          <w:rFonts w:ascii="Georgia" w:hAnsi="Georgia" w:cs="Georgia"/>
          <w:b/>
          <w:b/>
          <w:i w:val="false"/>
          <w:i w:val="false"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Не дорослими, просто старшими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До дорослих – далеко нам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Та, звичайно, вже трішки іншими,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Підростемо, зрозумієш сам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Сьогодні радість й трохи сумно нині,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Складаємо дяку вчительці, батькам.</w:t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Ми – український цвіт, ми – діти України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</w:rPr>
        <w:t>І будемо трудитись, вірте нам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 w:val="false"/>
          <w:i w:val="false"/>
          <w:iCs w:val="false"/>
          <w:color w:val="333333"/>
          <w:u w:val="single"/>
          <w:lang w:val="uk-UA"/>
        </w:rPr>
      </w:pP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 xml:space="preserve">( Пісня 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«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Щастя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»</w:t>
      </w:r>
      <w:r>
        <w:rPr>
          <w:rStyle w:val="Emphasis"/>
          <w:rFonts w:cs="inherit;Times New Roman" w:ascii="inherit;Times New Roman" w:hAnsi="inherit;Times New Roman"/>
          <w:b/>
          <w:i w:val="false"/>
          <w:iCs w:val="false"/>
          <w:color w:val="333333"/>
          <w:u w:val="single"/>
          <w:lang w:val="uk-UA"/>
        </w:rPr>
        <w:t>)</w:t>
      </w:r>
    </w:p>
    <w:p>
      <w:pPr>
        <w:pStyle w:val="HTML1"/>
        <w:shd w:fill="FFFFFF" w:val="clear"/>
        <w:textAlignment w:val="baseline"/>
        <w:rPr>
          <w:rStyle w:val="Emphasis"/>
          <w:rFonts w:ascii="Georgia" w:hAnsi="Georgia" w:cs="Georgia"/>
          <w:b/>
          <w:b/>
          <w:i w:val="false"/>
          <w:i w:val="false"/>
          <w:iCs w:val="false"/>
          <w:color w:val="333333"/>
          <w:sz w:val="28"/>
          <w:szCs w:val="28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Fonts w:ascii="Georgia" w:hAnsi="Georgia" w:cs="Georgia"/>
          <w:b/>
          <w:b/>
          <w:i w:val="false"/>
          <w:i w:val="false"/>
          <w:color w:val="333333"/>
          <w:sz w:val="28"/>
          <w:szCs w:val="28"/>
          <w:lang w:val="uk-UA"/>
        </w:rPr>
      </w:pPr>
      <w:r>
        <w:rPr>
          <w:rFonts w:cs="Georgia" w:ascii="Georgia" w:hAnsi="Georgia"/>
          <w:b/>
          <w:i w:val="false"/>
          <w:color w:val="333333"/>
          <w:sz w:val="28"/>
          <w:szCs w:val="28"/>
          <w:lang w:val="uk-UA"/>
        </w:rPr>
      </w:r>
    </w:p>
    <w:p>
      <w:pPr>
        <w:pStyle w:val="Normal"/>
        <w:spacing w:before="0" w:after="200"/>
        <w:rPr>
          <w:rFonts w:ascii="Georgia" w:hAnsi="Georgia" w:cs="Georgia"/>
          <w:b/>
          <w:b/>
          <w:i/>
          <w:i/>
          <w:color w:val="333333"/>
          <w:sz w:val="28"/>
          <w:szCs w:val="28"/>
          <w:lang w:val="uk-UA"/>
        </w:rPr>
      </w:pPr>
      <w:r>
        <w:rPr>
          <w:rFonts w:cs="Georgia" w:ascii="Georgia" w:hAnsi="Georgia"/>
          <w:b/>
          <w:i/>
          <w:color w:val="333333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inherit" w:hAnsi="inherit" w:cs="inherit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inherit;Times New Roman" w:hAnsi="inherit;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basedOn w:val="Style14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5:12:00Z</dcterms:created>
  <dc:creator>Пользователь</dc:creator>
  <dc:description/>
  <cp:keywords/>
  <dc:language>en-US</dc:language>
  <cp:lastModifiedBy>Пользователь</cp:lastModifiedBy>
  <dcterms:modified xsi:type="dcterms:W3CDTF">2017-05-17T16:23:00Z</dcterms:modified>
  <cp:revision>4</cp:revision>
  <dc:subject/>
  <dc:title/>
</cp:coreProperties>
</file>