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стер-класс для учителей английского язы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мпьютерный алфавит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Алфавит в виде клавиатур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енок сразу запоминает не только алфавит, но и расположение англ. букв на клавиатуре. Задания могут варьироваться по желанию учителя(запоминание всего алфавита. определенных букв, только гласных или только согласных, одной строки и т.д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оздушные шары»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сные (красные), согласные (зеленые), дифтонги (желтые) – представлены в виде воздушных шари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ываешь любой звук (он заранее написан на слайде, но прозрачным шрифтом), дети показывают шарик, на котором написан  этот звук, и шарик летит вверх и становится на место нашего прозрачного зву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ли называешь букву, а ребенок говорит, какой транскрипционный знак ему соответству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бой в компьютере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сле сбоя в компьютере в некоторых словах появились нечитаемые символ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кие буквы пропали? Обозначают ли они звуки? Восстановите пропущенные буквы.(базовый уровень).Слова и пропущенные буквы зависят от уровня подготовленности учащихся, изучаемой лексики и желания учител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W#ERE CA#TLE  W#AT  LIS#EN W#EEL  S#IENCE  ANS#ER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H    C      W      T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( повышенный уровень).</w:t>
      </w:r>
      <w:r>
        <w:rPr>
          <w:sz w:val="28"/>
          <w:szCs w:val="28"/>
        </w:rPr>
        <w:t xml:space="preserve"> А в этих словах  нет сразу двух букв, передающих согласный звук. Восстановите пропущенные буквы. Уточните, является ли первый слог в этих словах открытым или закрытым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##ON   A##IVE  SWI##ING  CLA##  CU##ING  LE##ER MI##OR  RO##ER- SCATES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бракадабра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гадайте, что за слово перед вами и произнесите слова правильно по буква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 уровень базовый, то просто нужно вставить пропущенные буквы в словах (слова не меняют порядок букв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HOO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ILDREN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ровень повышенный, то буквы уже написаны в беспорядке, но может даваться картинка в качестве подсказки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RZEBA</w:t>
      </w:r>
      <w:r>
        <w:rPr>
          <w:sz w:val="28"/>
          <w:szCs w:val="28"/>
        </w:rPr>
        <w:t xml:space="preserve">  -               </w:t>
      </w:r>
      <w:r>
        <w:rPr>
          <w:sz w:val="28"/>
          <w:szCs w:val="28"/>
          <w:lang w:val="en-US"/>
        </w:rPr>
        <w:t>EENQU</w:t>
      </w:r>
      <w:r>
        <w:rPr>
          <w:sz w:val="28"/>
          <w:szCs w:val="28"/>
        </w:rPr>
        <w:t xml:space="preserve"> -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ET –                     BROTO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MPL -                   EAJNS –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Волшебные коробки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середине слайда расположены 2 коробки ( можно чемоданы, сумки, сундуки, все зависит от фантазии учителя ), вокруг них вразброс расположены слова по определенной тем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(на таком задании можно отрабатывать </w:t>
      </w:r>
      <w:r>
        <w:rPr>
          <w:b/>
          <w:sz w:val="28"/>
          <w:szCs w:val="28"/>
        </w:rPr>
        <w:t>фонетику</w:t>
      </w:r>
      <w:r>
        <w:rPr>
          <w:sz w:val="28"/>
          <w:szCs w:val="28"/>
        </w:rPr>
        <w:t>, например, долгий звук или короткий; открытый слог или закрыты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лексику</w:t>
      </w:r>
      <w:r>
        <w:rPr>
          <w:sz w:val="28"/>
          <w:szCs w:val="28"/>
        </w:rPr>
        <w:t xml:space="preserve"> по нужной теме, например, «Одежда» зимняя - летняя; «Школьные принадлежности» берем в школу – не берем; «Животные»  домашние – дикие и многое другое на ваш выбор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мматику</w:t>
      </w:r>
      <w:r>
        <w:rPr>
          <w:sz w:val="28"/>
          <w:szCs w:val="28"/>
        </w:rPr>
        <w:t xml:space="preserve">, например, правильные – неправильные глаголы; глаголы, употребляющиеся во временах группы  </w:t>
      </w:r>
      <w:r>
        <w:rPr>
          <w:sz w:val="28"/>
          <w:szCs w:val="28"/>
          <w:lang w:val="en-US"/>
        </w:rPr>
        <w:t>Continious</w:t>
      </w:r>
      <w:r>
        <w:rPr>
          <w:sz w:val="28"/>
          <w:szCs w:val="28"/>
        </w:rPr>
        <w:t xml:space="preserve"> – и не употребляющиеся; слова-помощники времени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– и времени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 и т.д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«Грамматический лабиринт»Отличное задание для проверки усвоения правильных- неправильных глаголов при изучении Простого Прошедшего времен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934200" cy="56515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7</w:t>
      </w:r>
      <w:r>
        <w:rPr>
          <w:b/>
          <w:i/>
          <w:sz w:val="28"/>
          <w:szCs w:val="28"/>
        </w:rPr>
        <w:t>. «Грамматический постер»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кусируемся на грамматике и устной речи  – создаем грамматический плакат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м картинку одного из любимых детьми персонажей на слайде, допустим прочитали недавно сказку про Белоснежку или нам нравится мультипликационный герой из «Шрека», «Мадагаскара»,и т.д.. Там же на постере в столбик размещаются слова-помощники, которые служат наглядностью для описания нашего персонажа.(что мы хотим, чтобы дети нам рассказали)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ME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AS GOT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 xml:space="preserve">FAVOURITE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KE/DOESN’T LIKE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N/CAN’T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PRESENT SIMPLE (</w:t>
      </w:r>
      <w:r>
        <w:rPr>
          <w:b/>
          <w:sz w:val="28"/>
          <w:szCs w:val="28"/>
        </w:rPr>
        <w:t>повседневны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йствия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RESEN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NTINUOUS</w:t>
      </w:r>
      <w:r>
        <w:rPr>
          <w:b/>
          <w:sz w:val="28"/>
          <w:szCs w:val="28"/>
        </w:rPr>
        <w:t xml:space="preserve"> (во что сейчас одет)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олее взрослых ребят можно взять фото  современного актера, певца, любого знаменитого человека и усложнить задание по выбору учителя, выбор зависит от темы, изучаемой на данном этапе(описать черты характера, материал ткани, его мысли и действия, внешние данные и т.д.)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Сочиняем историю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отрабатываем устную речь и словарный запас)- творческое задание. Детям заранее говорят принести на урок фломастеры, карандаши, краски, свои любимые вещи или игрушки, фотографии, которые им нравятся, клей, цветную бумагу и т.д. Затем ставится цель урока, например, сегодня мы с вами придумаем историю ( веселую,  смешную, грустную, современную, историческую, фантастическую какую хотите по изученной или изучаемой  теме), каждый работает индивидуально, затем когда наступает время защиты своей истории, дети развешивают свое творчество на бельевой веревке с помощью прищепок и рассказывают, то что придумали. Неожиданно, интересно, весело и запоминающее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  <w:lang w:val="en-US"/>
        </w:rPr>
        <w:t>9</w:t>
      </w:r>
      <w:r>
        <w:rPr>
          <w:b/>
          <w:i/>
          <w:sz w:val="28"/>
          <w:szCs w:val="28"/>
        </w:rPr>
        <w:t>. «Исчезающие диалоги»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ем над диалогом. Сначала мы видим его полностью. Читаем и разбираем. На следующем этапе этот же диалог появляется с пропущенными словами. Мы восстанавливаем его по памяти, тем самым тренируя ее, затем из диалога убирается еще больше слов и на последнем этапе в диалоге практически не остается написанных слов, зато мы произносим его полностью и без  особых проблем.</w:t>
      </w:r>
    </w:p>
    <w:p>
      <w:pPr>
        <w:pStyle w:val="Normal"/>
        <w:tabs>
          <w:tab w:val="clear" w:pos="708"/>
          <w:tab w:val="left" w:pos="1110" w:leader="none"/>
        </w:tabs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5:19:00Z</dcterms:created>
  <dc:creator>User</dc:creator>
  <dc:description/>
  <cp:keywords/>
  <dc:language>en-US</dc:language>
  <cp:lastModifiedBy>Elena</cp:lastModifiedBy>
  <dcterms:modified xsi:type="dcterms:W3CDTF">2017-07-17T12:53:00Z</dcterms:modified>
  <cp:revision>6</cp:revision>
  <dc:subject/>
  <dc:title/>
</cp:coreProperties>
</file>