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5 хвилин у країні Прав Дити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– екскурсія  для учнів 6 класу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 </w:t>
      </w:r>
      <w:r>
        <w:rPr>
          <w:sz w:val="28"/>
          <w:szCs w:val="28"/>
        </w:rPr>
        <w:t xml:space="preserve">Мета уроку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йомити учнів з основними положеннями «Конвенції ООН про права дитини»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розвивати вміння  аналізувати свої права й обов’язки та використовувати набуті знання в повсякденному житті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ховання толерантності та поваги до прав  інших членів суспільства. </w:t>
      </w:r>
    </w:p>
    <w:p>
      <w:pPr>
        <w:pStyle w:val="A1"/>
        <w:spacing w:lineRule="auto" w:line="360"/>
        <w:rPr/>
      </w:pPr>
      <w:r>
        <w:rPr>
          <w:sz w:val="28"/>
          <w:szCs w:val="28"/>
        </w:rPr>
        <w:t>Очікувані  результати:</w:t>
      </w:r>
    </w:p>
    <w:p>
      <w:pPr>
        <w:pStyle w:val="A1"/>
        <w:numPr>
          <w:ilvl w:val="0"/>
          <w:numId w:val="4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учні повинні усвідомлювати необхідність знань прав дитини;</w:t>
      </w:r>
    </w:p>
    <w:p>
      <w:pPr>
        <w:pStyle w:val="A1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міти реалізувати свої права, в разі необхідності  допомогою дорослих; </w:t>
      </w:r>
    </w:p>
    <w:p>
      <w:pPr>
        <w:pStyle w:val="A1"/>
        <w:numPr>
          <w:ilvl w:val="0"/>
          <w:numId w:val="4"/>
        </w:numPr>
        <w:spacing w:lineRule="auto" w:line="360" w:before="0" w:after="280"/>
        <w:rPr/>
      </w:pPr>
      <w:r>
        <w:rPr>
          <w:sz w:val="28"/>
          <w:szCs w:val="28"/>
        </w:rPr>
        <w:t>наводити приклади  порушень прав дитини;</w:t>
      </w:r>
    </w:p>
    <w:p>
      <w:pPr>
        <w:pStyle w:val="A1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яснювати важливість реалізації прав дитини.</w:t>
      </w:r>
    </w:p>
    <w:p>
      <w:pPr>
        <w:pStyle w:val="A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днання:</w:t>
      </w:r>
    </w:p>
    <w:p>
      <w:pPr>
        <w:pStyle w:val="A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ор, мультимедійна презентація «Подорож сторінками «Конвенції про права дитини», виставка книг «Закони про права дитини», примірники «Конвенції про права дитини», добірки періодичної преси, де є статті про порушення прав дити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ід у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. Організація класу.</w:t>
      </w:r>
    </w:p>
    <w:p>
      <w:pPr>
        <w:pStyle w:val="Style15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ово вчителя. ( 3хв.)</w:t>
      </w:r>
    </w:p>
    <w:p>
      <w:pPr>
        <w:pStyle w:val="Style15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Кожен член суспільства має права. Оскільки ви, діти, є повноцінними членами суспільства, то ви також маєте свої права. Свої права ви можете знайти у спеціальному документі, який називається </w:t>
      </w:r>
      <w:r>
        <w:rPr>
          <w:b/>
          <w:bCs/>
          <w:sz w:val="28"/>
          <w:szCs w:val="28"/>
        </w:rPr>
        <w:t xml:space="preserve">Конвенція про права дитини. </w:t>
      </w:r>
      <w:r>
        <w:rPr>
          <w:sz w:val="28"/>
          <w:szCs w:val="28"/>
        </w:rPr>
        <w:t xml:space="preserve"> У цьому документі записані ваші права, якими ви  можете користуватися до 18-ти років, тому що після цього ви стаєте  дорослими. </w:t>
      </w:r>
      <w:r>
        <w:rPr>
          <w:b/>
          <w:bCs/>
          <w:sz w:val="28"/>
          <w:szCs w:val="28"/>
        </w:rPr>
        <w:t>Конвенція</w:t>
      </w:r>
      <w:r>
        <w:rPr>
          <w:sz w:val="28"/>
          <w:szCs w:val="28"/>
        </w:rPr>
        <w:t xml:space="preserve"> є доволі складним документом, тому сьогодні ми запросили її  у гості і вона, поведе нас у подорож по своїх сторінках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І. Мотивація навчальної діяльності. (5 хв.)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лас заходить вчитель правознавства, на грудях стрічка з написом «Конвенція про права дитини», в руках Конвенція про права дитини.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венція про права дитини (слайд 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ий день, діти. Я завітала для вас, щоб запропонувати цікаву екскурсію по своїх сторінках.  Впевнена, що дізнаєтеся чимало корисного для себ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ивіться один на одного. Що ви бачите? Так, дійсно, у нас по дві руки, щоб працювати, малювати; дві ноги – щоб бігати; два ока – щоб бачити; два вуха – щоб чути. І ще в кожного є розум – щоб думати. А головне, що нас об'єднує – людські права.  В цьому ми рівні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знаючи свої права з дитинства, ви зможете плідно й ефективно брати участь у розбудові правового суспільства нашої держави. 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ІІІ.  Основна частина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кскурсія по сторінках Конвенції. (30 хв.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З історії створення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зараз помандруємо по моїх сторінка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чатку полинемо в історію, дізнаємося як створювалася Конвенція про права дити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чатку 20 століття права дитини розглядались, в основному, як міри по захисту від рабства, дитячої праці, торгівлі дітьми, проституції неповнолітніх, повної влади батьків, економічної експлуатації. У зв'язку з цим Ліга Націй (прообраз ООН) у 1924 році прийняла Женевську декларацію прав дити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другої Світової Війни, ООН (після створення у 1945 році) прийняла у 1948 році Загальну декларацію прав людини, в якій зазначалося, що діти повинні бути об'єктом особливого нагляду і допомог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шті у 1959 році ООН прийняла Декларацію прав дитини. Декларація прав дитини 1959 року мала 10 коротких декларативних статей, програмних положень, які призивали батьків, окремих осіб, державні органи, місцеву владу й уряд визнати викладені в ній права свободи й дотримуватися їх. Це були 10 соціальних й правових принципів, які значно вплинули на політику і справи уряду і людей в усьому сві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 декларація (лат. Declaratia - проголошення) - не зобов'язує, не має певної обов'язкової сили, це лише рекомендація. Нові часи, погіршення положення дітей, потребували більш конкретних законів й заходів, міжнародних договорів по захисту і забезпеченню прав дити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1979-1989 розробляється Конвенція ООН про права дитини. </w:t>
      </w:r>
      <w:r>
        <w:rPr>
          <w:b/>
          <w:bCs/>
          <w:sz w:val="28"/>
          <w:szCs w:val="28"/>
        </w:rPr>
        <w:t>20 листопада 1989 року Конвенція була прийнята</w:t>
      </w:r>
      <w:r>
        <w:rPr>
          <w:sz w:val="28"/>
          <w:szCs w:val="28"/>
        </w:rPr>
        <w:t xml:space="preserve"> резолюцією 44/25 Генеральної Асамблеї ООН та набула чинності 2 вересня 1990 року. 26 січня 1990 року, в день відкриття її для підписання, її підписала 61 країна (слайд 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ія ратифікована Постановою Верховної Ради України №789ХІІ (78912) від 27 лютого 1991 року та набула чинності для України 27 вересня 1991 ро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ія - документ високого міжнародного рівня, який має велику обов'язкову силу для тих держав, які його ратифікува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 цієї конвенції діють як складова національного законодавства України з 27 вересня 1991 року, тобто з часу її ратифікації Україною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тифікація Конвенції означає, що уряди беруть на себе зобов'язання забезпечити дитині зростання у безпечних та сприятливих умовах, маючи доступ до високоякісної освіти та охорони здоров'я, а також високий рівень житт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і права дітей.  Наступна зупинк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дкрийте примірники Конвенції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 яких розділів складається Конвенція? ( Учні гортають сторінки Конвенції та дають відповіді). Вчитель підсумовує відповіді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 вступі, преамбулі, обґрунтовується необхідність прийняття Конвенції. Конвенція складається із трьох частин та має 54 статті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Детальніше зупинимося   на І частині, яка містить 41 статтю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і права можуть бути класифіковані за певними принципами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 цій частині міститься повний перелік прав дитини</w:t>
      </w:r>
    </w:p>
    <w:p>
      <w:pPr>
        <w:pStyle w:val="Style15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пробуймо класифікувати права. </w:t>
      </w:r>
    </w:p>
    <w:p>
      <w:pPr>
        <w:pStyle w:val="Style15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права «Класифікація прав»</w:t>
      </w:r>
    </w:p>
    <w:p>
      <w:pPr>
        <w:pStyle w:val="Style15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 ділиться на 5 груп. Кожна група отримує карточки з написаними правами дітей. На дошці прикріплені назви групи прав. Спочатку учасники груп визначають групу права,  а потім прикріплюють назву цього права під назвою групи на дошці. Вчитель коментує правильність рішення.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Права «я-право»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Всі діти мають право на життя</w:t>
        <w:br/>
        <w:t>Всі діти мають право на піклування і турботу</w:t>
        <w:br/>
        <w:t>Всі діти рівні у своїх правах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а «піклуйтеся про мене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 маєш право на достатнє та здорове харчування</w:t>
        <w:br/>
        <w:t>Ти маєш право на освіту</w:t>
        <w:br/>
        <w:t>Ти маєш право на медичну допомогу</w:t>
        <w:br/>
        <w:t>Ти маєш право на розваги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ава «не знущайтеся наді мною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 маєш право на захист від економічної експлуатації та примусової праці</w:t>
        <w:br/>
        <w:t>Ти маєш право на захист від будь-якої роботи, яка може бути небезпечною для твого здоров’я</w:t>
        <w:br/>
        <w:t>Ти маєш право не бути жертвою війни</w:t>
        <w:br/>
        <w:t>Ти маєш право на захист від сексуальної експлуатації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ава  «я маю власну думку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 маєш право виражати свої погляди</w:t>
        <w:br/>
        <w:t>Ти маєш право сповідувати свою власну релігію</w:t>
        <w:br/>
        <w:t>Ти маєш право об'єднуватися з іншими</w:t>
        <w:br/>
        <w:t>Ти маєш право на інформацію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Права «спеціальних потреб»:</w:t>
      </w:r>
    </w:p>
    <w:p>
      <w:pPr>
        <w:pStyle w:val="Style15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життя деяких дітей є важчим, ніж у їхніх однолітків. Тому такі діти потребують спеціальної уваги і піклування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іти-інваліди</w:t>
        <w:br/>
        <w:t>Діти, позбавлені батьківського піклування</w:t>
        <w:br/>
        <w:t>Діти-біженці</w:t>
        <w:br/>
        <w:t>Діти у конфлікті з законом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ісля того, як учні розмістили всі надписи на дошці, Конвенція пропонує переглянути слайди 5-9, для закріплення отриманих знань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- А зараз спробуємо озвучити, як ми реалізуємо свої прав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права «Я маю право»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ням пропонується згадати, які права вони мають, та як реалізують. Наприклад: « Я, Софія, учениця 6 класу, реалізую своє право на медичну допомогу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ступи учні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ням пропонуються слайди, а вони називають право, яке реалізую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айд 11 – право на житт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айд 12 – право на піклуван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айд 13 – право на харчуван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айд 14 – право на навчан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лайд 15 – на дозвілля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бачу, що ви засвоїли свої права та як вони реалізовуються. Але чи доводилося вам чути про порушення прав дитини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рава « Яке право порушено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ам роздаються примірники періодичної преси, де вони знаходять статті із порушеннями прав дитини. Учні називають статтю та коментують, які права були порушені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читель коментує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ІV. Підсумки уроку. ( 5 хв.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Конвенція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Ось і завершилась наша екскурсія по моїх сторінках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Чи сподобалась вона вам?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Що нового ви дізналися?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Як ви можете використовувати отримані знання?</w:t>
      </w:r>
    </w:p>
    <w:p>
      <w:pPr>
        <w:pStyle w:val="Style15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І.</w:t>
      </w:r>
      <w:r>
        <w:rPr>
          <w:sz w:val="28"/>
          <w:szCs w:val="28"/>
        </w:rPr>
        <w:t xml:space="preserve"> Домашнє завдання. (2 хв.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алювати малюнки про права дитини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читель правознавства  Ридодубівської ЗОШ І-ІІ ступенів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ренюк Надія Степанівна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а література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Конвенція ООН про права дитини.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онституція України і основи правознавства в школі: книга для вчителя.  За редакцією І.Б.Усенка «Преса України», 1999р.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Інтернет ресурси:</w:t>
      </w:r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babybezpeka.org.ua</w:t>
        </w:r>
      </w:hyperlink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book-house.org/</w:t>
        </w:r>
      </w:hyperlink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pan-ta-pani.com/41114-prava-ditini.html</w:t>
        </w:r>
      </w:hyperlink>
    </w:p>
    <w:p>
      <w:pPr>
        <w:pStyle w:val="Style15"/>
        <w:spacing w:lineRule="auto" w:line="360"/>
        <w:ind w:left="360" w:hanging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librarychl.kr.ua/ChildFL/presentasia.html</w:t>
        </w:r>
      </w:hyperlink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5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Batang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bybezpeka.org.ua/" TargetMode="External"/><Relationship Id="rId3" Type="http://schemas.openxmlformats.org/officeDocument/2006/relationships/hyperlink" Target="http://book-house.org/" TargetMode="External"/><Relationship Id="rId4" Type="http://schemas.openxmlformats.org/officeDocument/2006/relationships/hyperlink" Target="http://pan-ta-pani.com/41114-prava-ditini.html" TargetMode="External"/><Relationship Id="rId5" Type="http://schemas.openxmlformats.org/officeDocument/2006/relationships/hyperlink" Target="http://librarychl.kr.ua/ChildFL/presentasi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44:00Z</dcterms:created>
  <dc:creator>Админ</dc:creator>
  <dc:description/>
  <cp:keywords/>
  <dc:language>en-US</dc:language>
  <cp:lastModifiedBy>Админ</cp:lastModifiedBy>
  <dcterms:modified xsi:type="dcterms:W3CDTF">2016-11-10T21:10:00Z</dcterms:modified>
  <cp:revision>16</cp:revision>
  <dc:subject/>
  <dc:title/>
</cp:coreProperties>
</file>