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6"/>
          <w:szCs w:val="36"/>
          <w:u w:val="single"/>
        </w:rPr>
        <w:t>Сценка про безлад у природі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раконьєр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 а це що за природа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ред лісу, серед льоду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има ще не встигла піти –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вони взялися цвіст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вітів я нарву в пакети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ма пороблю букети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іднесу їх на базар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отримаю навар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есуть ці квіточки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Грошенят мені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ак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розумний я купець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хлопчина молодець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ну, квіточко маленьк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Йди мені до рук швиденько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вагайся, йди хутчій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 пакет великий мій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род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ривай лишень, чекай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одну квітку не чіпай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к посмів, тебе питаю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вати цвіт, що розцвітає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для тебе тут у лісі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вітнуть проліски взялис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 яке ж ти право маєш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 красу таку зриваєш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– Природи Королев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одом з лісу царя Лев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тварину, і людину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караю за провин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б надалі ти не смів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щити красу лісів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раконьєр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Ти прости мене, Богине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від нині неупинно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регтиму пильно ліс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б він квітами заріс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допоки жити буд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регтиму квіти всю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2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Сценка про забруднену річку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одить дід з вудкою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ід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клята баба вередує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буть, до смерті замордує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чить весь день без відпочинку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Іди, злови мені рибинку». </w:t>
      </w:r>
      <w:r>
        <w:rPr>
          <w:b/>
          <w:sz w:val="28"/>
          <w:szCs w:val="28"/>
        </w:rPr>
        <w:t>(Дід закидає вудку.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чора я рибалив тут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йно кинув перший раз –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разу клюнув - керогаз…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инув вдруге – мов вугр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тяг дужку од відра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лі – більше! Що не кин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й тягну якусь «рибину»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від ліжка гнуту ніжк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діряву ржаву діжк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каструлю, то тазок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 поламаний візок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 що ж, до вечора сидіти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ут доведеться, щоб зловити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ід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, щось клює, мабуть, попалась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ягну хутчіш, щоб не зірвалась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ви, та рибка не прост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е, мабуть, рибка золот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лись я про таку читав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к книгу Пушкіна гортав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ле якась вона худеньк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уска облізла і млявеньк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 трапилось, скажи, дитино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 ж геть не схожа на рибину!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бк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ідуню, горе мені в річці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задихаюсь у водиці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води й фабрики відходи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ливають в річки сині води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люди все сміття скидають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І нема тому спочинку, і краю немає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дихаюсь від бензин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сла, бруду, хоч умри,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Як почнуть свої машини   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ти в річці шофер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  <w:u w:val="single"/>
        </w:rPr>
        <w:t>Дід:</w:t>
      </w:r>
      <w:r>
        <w:rPr>
          <w:sz w:val="28"/>
          <w:szCs w:val="28"/>
        </w:rPr>
        <w:t xml:space="preserve"> Ой, біднесенька рибка! Давай я віднесу тебе до свого ставка, там ще вода не така забрудне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3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сня на мелодію „В траве сидел кузнечик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Ми жаби, жаби, жаби!</w:t>
        <w:tab/>
        <w:tab/>
        <w:tab/>
        <w:tab/>
        <w:tab/>
        <w:tab/>
        <w:tab/>
        <w:tab/>
        <w:tab/>
        <w:t xml:space="preserve">    Порізали ми лапи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но річки сміттям вкрите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можемо там жити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уль-буль-буль-буль     </w:t>
      </w:r>
      <w:r>
        <w:rPr>
          <w:sz w:val="28"/>
          <w:szCs w:val="28"/>
          <w:lang w:val="ru-RU"/>
        </w:rPr>
        <w:t>}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уль-буль-буль-буль     </w:t>
      </w:r>
      <w:r>
        <w:rPr>
          <w:sz w:val="28"/>
          <w:szCs w:val="28"/>
          <w:lang w:val="ru-RU"/>
        </w:rPr>
        <w:t>}</w:t>
      </w:r>
      <w:r>
        <w:rPr>
          <w:sz w:val="28"/>
          <w:szCs w:val="28"/>
        </w:rPr>
        <w:t xml:space="preserve">   (2 рази)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можемо там жити!   </w:t>
      </w:r>
      <w:r>
        <w:rPr>
          <w:sz w:val="28"/>
          <w:szCs w:val="28"/>
          <w:lang w:val="ru-RU"/>
        </w:rPr>
        <w:t xml:space="preserve"> }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сю воду забруднили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ходів напустил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 хімії без міри –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 ледве уціліли.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ль-буль-буль-буль      }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ль-буль-буль-буль</w:t>
      </w:r>
      <w:r>
        <w:rPr>
          <w:sz w:val="28"/>
          <w:szCs w:val="28"/>
          <w:lang w:val="ru-RU"/>
        </w:rPr>
        <w:t xml:space="preserve">      }   (2 </w:t>
      </w:r>
      <w:r>
        <w:rPr>
          <w:sz w:val="28"/>
          <w:szCs w:val="28"/>
        </w:rPr>
        <w:t>рази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можемо там жити!</w:t>
      </w:r>
      <w:r>
        <w:rPr>
          <w:sz w:val="28"/>
          <w:szCs w:val="28"/>
          <w:lang w:val="ru-RU"/>
        </w:rPr>
        <w:t xml:space="preserve">     }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и жаби нещасливі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к жити нам несил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, люди, схаменіться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чистоту візьмітьс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ль-буль-буль-буль       }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ль-буль-буль-буль       }   (2 рази)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 можемо там жити!   </w:t>
      </w:r>
      <w:r>
        <w:rPr>
          <w:sz w:val="28"/>
          <w:szCs w:val="28"/>
          <w:lang w:val="en-US"/>
        </w:rPr>
        <w:t xml:space="preserve">  }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Додаток 4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сня на мотив «Червона рута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й, скажіть ви мені,</w:t>
      </w:r>
      <w:bookmarkStart w:id="0" w:name="_GoBack"/>
      <w:bookmarkEnd w:id="0"/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, чому так буває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 в повітрі всі дні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кийсь запах витає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Мож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нов комбінат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инув щось у повітр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уть нас завірять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 в нас в нормі, повірте!</w:t>
      </w:r>
    </w:p>
    <w:p>
      <w:pPr>
        <w:pStyle w:val="Normal"/>
        <w:tabs>
          <w:tab w:val="clear" w:pos="708"/>
          <w:tab w:val="left" w:pos="1635" w:leader="none"/>
          <w:tab w:val="left" w:pos="23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пів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ма чим дихать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нову скрізь пахне газом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чу противогаза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Я купить, повір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исте повітря -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 тепер тільки мрія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доходиш до нас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з синіх гір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Додаток 5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сня на мелодію «Одна родина»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умно, сумно аж за край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у чого ж ти плачеш –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аще заспівай!</w:t>
        <w:tab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ізьми горя не заллєш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міхнися, друже, поки в нас ще є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иста вода у джерелі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овкові трави у росі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аду вишневім ще співають солов'ї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дна в нас мрія у житті –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б повертались журавлі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дому з вирію щороку навесні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Додаток 6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ка про приїзд баби з міст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ігає захекана баба, з автобуса йде додому. Її зустрічає дід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доровенькі будьте, люди!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Зі Львова я їд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кільки ж всього надивилась!.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озкажу я дід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х, культура, скрізь удобств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 то город, люди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Не наше село. Що балакать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ут того не буде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д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Що верзеш ти? Не село..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чому ж є різниця?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фе своє ми маємо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Є у нас крамниц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в будинку, у селі,-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уцільна цивілізація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да в хаті, у дворі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є каналізаці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тече усе ото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ярочку в річку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рпить погань всю в собі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ічкова водичка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Що ти, діду! Там машина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міття забирає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у нас перед хатами дехто викидає!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анки, склянки та ганчір'я літає усюди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Ні, старий, мабуть, порядку тут-таки не буде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Додаток 7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сня на мелодію «Земля в ілюмінаторі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а у нас забруднена, (2 рази)</w:t>
        <w:tab/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вітря чистого давно нем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тужим за загубленим, (2 рази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 всім тим, що природа нам дала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пів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сниться нам не «Фанта» й «Кока-кола»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ід них на нас усіх чека бід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сниться нам земля в цвіту довкола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І чистая джерельная вод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Додаток 8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сня на мотив “Маленькая страна”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 Всесвіті є така планета: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веться вона Земля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лять її дорослі й діти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ч вона і мала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навкруги цвіте й буяє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дрий дає врожай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нам життя Земля дарує –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 найдорожчий дар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пі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дна моя Земля, /2р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чно живи й квітуй у світі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астя даруй, життя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еред країн є Україна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ре проблем у ній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 ж не впадаєм в сум і відчай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ву співаєм їй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 це наш край і батьківщина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й наш тут поріг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ся, квітуй, моя Вкраїно,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тий наш оберіг.</w:t>
      </w:r>
    </w:p>
    <w:p>
      <w:pPr>
        <w:pStyle w:val="Normal"/>
        <w:tabs>
          <w:tab w:val="clear" w:pos="708"/>
          <w:tab w:val="left" w:pos="6293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спів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1:34:00Z</dcterms:created>
  <dc:creator>Администратор</dc:creator>
  <dc:description/>
  <cp:keywords/>
  <dc:language>en-US</dc:language>
  <cp:lastModifiedBy>RePack by Diakov</cp:lastModifiedBy>
  <dcterms:modified xsi:type="dcterms:W3CDTF">2017-01-11T20:27:00Z</dcterms:modified>
  <cp:revision>5</cp:revision>
  <dc:subject/>
  <dc:title>                                                                                                                             Додаток 1</dc:title>
</cp:coreProperties>
</file>