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Макушева Наталія Анатоліївна, 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читель початкових класів 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Смілянської загальноосвітньої 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школи І – ІІІ ступенів № 11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Смілянської міської ради 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Черкаської області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30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№ 33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 Подорож Країною Математи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формувати ключові компетентності: вміння вчитись (використовувати розумові операції та практичні дії), загальнокультурну (розвиток морально – етичних норм поведінки), здоров’язбережувальну (формувати уявлення і поняття про здоров’я, здоровий спосіб життя та безпечну поведінку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формувати предметні компетентності:  ІКТ компетентність(вміння безпечно працювати з комунікаційними системами),навчальну (формувати вміння розв’язувати нестандартні задачі та завдання), розвивальну (розвивати навички логічного мислення, усного рахунку), виховну (викликати інтерес до вивчення предметів математика та інформати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Обладнання уроку. Підручник «Сходинки до інформатики», 2 клас (Г. В. Ломаковська, Г. О. Проценко, Й. Я. Ривкінд, Ф. М. Рівкінд),  «Сходинки до інформатики робочий зошит», 2 клас (Г. В. Ломаковська, Г. О. Проценко,    Й. Я. Ривкінд, Ф. М. Рівкінд), індивідуальні картки, мультимедійна презентація, програмний засіб «Космодром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Інструктаж з ТБ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Гра «Мікрофон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правила поведінки в комп’ютерному клас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бота в пар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творіть правила поведінки за малюнк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279"/>
      </w:tblGrid>
      <w:tr>
        <w:trPr>
          <w:trHeight w:val="77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margin">
                    <wp:posOffset>248920</wp:posOffset>
                  </wp:positionH>
                  <wp:positionV relativeFrom="margin">
                    <wp:posOffset>53340</wp:posOffset>
                  </wp:positionV>
                  <wp:extent cx="715645" cy="725805"/>
                  <wp:effectExtent l="0" t="0" r="0" b="0"/>
                  <wp:wrapTight wrapText="bothSides">
                    <wp:wrapPolygon edited="0">
                      <wp:start x="-278" y="-12505"/>
                      <wp:lineTo x="-278" y="48589"/>
                      <wp:lineTo x="43623" y="48589"/>
                      <wp:lineTo x="43623" y="-12505"/>
                      <wp:lineTo x="-278" y="-12505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19857" r="49950" b="44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25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33680</wp:posOffset>
                  </wp:positionH>
                  <wp:positionV relativeFrom="margin">
                    <wp:posOffset>-13335</wp:posOffset>
                  </wp:positionV>
                  <wp:extent cx="708660" cy="71564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31" t="22010" r="4942" b="48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156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241300</wp:posOffset>
                  </wp:positionH>
                  <wp:positionV relativeFrom="margin">
                    <wp:posOffset>53340</wp:posOffset>
                  </wp:positionV>
                  <wp:extent cx="710565" cy="713740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86" t="66172" r="54639" b="3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137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347980</wp:posOffset>
                  </wp:positionH>
                  <wp:positionV relativeFrom="margin">
                    <wp:posOffset>-13335</wp:posOffset>
                  </wp:positionV>
                  <wp:extent cx="707390" cy="701040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209" t="9170" r="29766" b="61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010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47980</wp:posOffset>
                  </wp:positionH>
                  <wp:positionV relativeFrom="margin">
                    <wp:posOffset>5715</wp:posOffset>
                  </wp:positionV>
                  <wp:extent cx="707390" cy="700405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545" t="47084" r="54515" b="24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004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1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-13970</wp:posOffset>
                  </wp:positionV>
                  <wp:extent cx="702945" cy="703580"/>
                  <wp:effectExtent l="0" t="0" r="0" b="0"/>
                  <wp:wrapTight wrapText="bothSides">
                    <wp:wrapPolygon edited="0">
                      <wp:start x="-29951" y="-35814"/>
                      <wp:lineTo x="-29951" y="39106"/>
                      <wp:lineTo x="24527" y="39106"/>
                      <wp:lineTo x="24527" y="-35814"/>
                      <wp:lineTo x="-29951" y="-35814"/>
                    </wp:wrapPolygon>
                  </wp:wrapTight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086" t="47509" r="4574" b="23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035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ціативний ку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ОМП’ЮТЕР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ковий штур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ожна робити за допомогою комп’юте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Мотивація навчальної діяльност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Дешифрувальник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МВ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ОА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РТК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ІЕЯ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ГМЛ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ЄАЮ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ЩТС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ЙИЕ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ПКЖ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УА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ідомлення теми і завдань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ьогодні ми здійснимо цікаву подорож  Країною Математики. Перевіримо як ви вмієте міркувати, рахувати, фантазувати та на скільки вправно навчились користуватись комп’ютером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Робота над новим матеріал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«Очікуванн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)  </w:t>
      </w:r>
      <w:r>
        <w:rPr>
          <w:sz w:val="28"/>
          <w:szCs w:val="28"/>
        </w:rPr>
        <w:t>Розм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 речен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що Саша по росту рівний Петру, то Петро...(по росту рівний Саші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що Катя стоїть лівіше Тані, то Таня...( стоїть правіше Каті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що в мене в правій руці паличок на 2 більше, ніж в лівій, то в лівій руці...(паличок на 2 менше , ніж в праві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що Марія живе від школи дальше ніж Ніна, то Ніна...(живе від школи ближче , ніж Марія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Якщо сестра старша , аніж брат, то брат...(молодший за сестру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що олівець коротший лінійки, то лінійка...(довша олівц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стях у Геометр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Що таке геометрія? (</w:t>
      </w:r>
      <w:r>
        <w:rPr>
          <w:color w:val="000000"/>
          <w:sz w:val="28"/>
          <w:szCs w:val="28"/>
          <w:shd w:fill="FFFFFF" w:val="clear"/>
        </w:rPr>
        <w:t>Геометрі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— наука пр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фігури</w:t>
        </w:r>
      </w:hyperlink>
      <w:r>
        <w:rPr>
          <w:color w:val="000000"/>
          <w:sz w:val="28"/>
          <w:szCs w:val="28"/>
          <w:shd w:fill="FFFFFF" w:val="clear"/>
        </w:rPr>
        <w:t>, взаємне розташування і розміри їхніх частин, а також про перетворення фігур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3825</wp:posOffset>
            </wp:positionH>
            <wp:positionV relativeFrom="paragraph">
              <wp:posOffset>52070</wp:posOffset>
            </wp:positionV>
            <wp:extent cx="1236980" cy="1510030"/>
            <wp:effectExtent l="0" t="0" r="0" b="0"/>
            <wp:wrapNone/>
            <wp:docPr id="7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а) робота за малюнк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фігури, які ви бачите на малюн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Згадайте, в який спосіб можна визначи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периметр прямокутника, квадрата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ота з танграмом в група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217170</wp:posOffset>
            </wp:positionV>
            <wp:extent cx="1901190" cy="1565275"/>
            <wp:effectExtent l="0" t="0" r="0" b="0"/>
            <wp:wrapNone/>
            <wp:docPr id="8" name="2793_html_3beffb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793_html_3beffb9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- З геометричних фігур складіть птах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) В гостях у Арифметики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Арифметика - </w:t>
      </w:r>
      <w:r>
        <w:rPr>
          <w:color w:val="000000"/>
          <w:sz w:val="28"/>
          <w:szCs w:val="28"/>
          <w:shd w:fill="FFFFFF" w:val="clear"/>
        </w:rPr>
        <w:t>наука, що вивчає дії на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 xml:space="preserve"> числами</w:t>
        </w:r>
      </w:hyperlink>
      <w:r>
        <w:rPr>
          <w:sz w:val="28"/>
          <w:szCs w:val="28"/>
          <w:shd w:fill="FFFFFF" w:val="clear"/>
        </w:rPr>
        <w:t>, вчить розв'язувати задачі, які зводяться д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</w:rPr>
          <w:t>додавання</w:t>
        </w:r>
      </w:hyperlink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  <w:lang w:val="uk-UA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віднімання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shd w:fill="FFFFFF" w:val="clear"/>
          </w:rPr>
          <w:t>множенн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і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</w:rPr>
          <w:t>діленн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цих чисел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а) робота з магічним квадратом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/>
        <w:t>У порожні клітини магічного квадрата впиши такі числа, щоб сума трьох чисел у будь-якому напрямку дорівнювала 15.</w:t>
      </w:r>
    </w:p>
    <w:tbl>
      <w:tblPr>
        <w:tblW w:w="3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09"/>
      </w:tblGrid>
      <w:tr>
        <w:trPr>
          <w:trHeight w:val="54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ршовані задачі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Білка моркву посад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тук шістнадцять там вродил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'ять зайців по три зірв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Скільк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білочц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осталось</w:t>
      </w:r>
      <w:r>
        <w:rPr>
          <w:color w:val="000000"/>
          <w:sz w:val="28"/>
          <w:szCs w:val="28"/>
          <w:shd w:fill="FFFFFF" w:val="clear"/>
        </w:rPr>
        <w:t>? (16-(3 х 5)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Із рибалки йшли три гал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а ними два гра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алки несли по три щу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дві в граків на плечі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І сваряться, просто смі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олічать щук свої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и поміркуй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іх щук порахуйте. (3x3+2x2)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остях у Логік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гіка -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ук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 закони і форми мислення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Летіли гуси, а назустріч їм – гусак. «Добридень, десять гусей!» - мовив він. «Ні, нас не десять. Якби ти був з нами, та ще двоє гусей, тоді було б десять», - відповіли гуси. Скільки летіло гусей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- У Юлі, Тарасика та Сашка жили троє цуценят: біле, чорне і руде. У Юлі і Тарасика жило  не чорне цуценя. Біле цуценя жило не у Юлі. У кого з дітей жило кожне цуцен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Надворі гралося 5 дітей. Коли двоє хлопчиків пішло додому, то серед дітей, які залишилися, більше стало дівчаток. Скільки спочатку гралося дівчаток і скільки – хлопчиків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обота за підручником  ст.159 № 1,2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Для кмітливих 1,2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  <w:lang w:val="uk-UA"/>
        </w:rPr>
        <w:t>Фізкультфвилин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обота за програмою підтримки математики «Космодром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Робота в </w:t>
      </w:r>
      <w:r>
        <w:rPr>
          <w:sz w:val="28"/>
          <w:szCs w:val="28"/>
          <w:lang w:val="en-US"/>
        </w:rPr>
        <w:t>Paint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26720</wp:posOffset>
            </wp:positionH>
            <wp:positionV relativeFrom="paragraph">
              <wp:posOffset>158750</wp:posOffset>
            </wp:positionV>
            <wp:extent cx="2217420" cy="2562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0-25:5 =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(100-70):10=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2*2:1=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1*(88-86)=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90:90=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sz w:val="28"/>
          <w:szCs w:val="28"/>
          <w:lang w:val="en-US"/>
        </w:rPr>
        <w:t>(52-46)* (90-89)=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Узагальнення і систематизація знань. Тест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Підсумок уроку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користана лі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Олімпіадні завдання з української мови для початкових класів. – Київ,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 Формування інтелектуальної культури молодшого школяра (матеріали інтернет-семінару),</w:t>
      </w:r>
      <w:r>
        <w:rPr>
          <w:i/>
          <w:iCs/>
          <w:sz w:val="28"/>
          <w:szCs w:val="28"/>
          <w:lang w:val="uk-UA"/>
        </w:rPr>
        <w:t xml:space="preserve"> Гаряча С.А., Добровольська Л.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Баєва Т. Ф. Руденко В.М. Мудрик О. І.Уроки розвитку логічного мислення в початкових класах.-Кам’янець-Подільський:Абетка,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Сайт «Вчитель вчителю, батькам, учням» </w:t>
      </w:r>
      <w:hyperlink r:id="rId18" w:tgtFrame="_parent">
        <w:r>
          <w:rPr>
            <w:rStyle w:val="InternetLink"/>
            <w:sz w:val="28"/>
            <w:szCs w:val="28"/>
            <w:lang w:val="uk-UA"/>
          </w:rPr>
          <w:t>http://teacher.at.ua/publ/virshovani_zadachi_dlja_2_klasu/19-1-0-7807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Методичний портал </w:t>
      </w:r>
      <w:hyperlink r:id="rId19" w:tgtFrame="_parent">
        <w:r>
          <w:rPr>
            <w:rStyle w:val="InternetLink"/>
            <w:sz w:val="28"/>
            <w:szCs w:val="28"/>
            <w:lang w:val="uk-UA"/>
          </w:rPr>
          <w:t>http://metodportal.net/node/10045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Портал «Класна Оцінка» </w:t>
      </w:r>
      <w:hyperlink r:id="rId20" w:tgtFrame="_parent">
        <w:r>
          <w:rPr>
            <w:rStyle w:val="InternetLink"/>
            <w:sz w:val="28"/>
            <w:szCs w:val="28"/>
            <w:lang w:val="uk-UA"/>
          </w:rPr>
          <w:t>http://klasnaocinka.com.ua/ru/article/rozvitok-pamyati-</w:t>
        </w:r>
      </w:hyperlink>
      <w:hyperlink r:id="rId21" w:tgtFrame="_parent">
        <w:r>
          <w:rPr>
            <w:rStyle w:val="InternetLink"/>
            <w:sz w:val="28"/>
            <w:szCs w:val="28"/>
            <w:lang w:val="uk-UA"/>
          </w:rPr>
          <w:t>uvagi-ta-logichnogo-mislennya-mol.html</w:t>
        </w:r>
      </w:hyperlink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hyperlink r:id="rId22" w:tgtFrame="_parent">
        <w:r>
          <w:rPr>
            <w:rStyle w:val="InternetLink"/>
            <w:sz w:val="28"/>
            <w:szCs w:val="28"/>
          </w:rPr>
          <w:t>http://pedsovet.su/load/321-2-2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8. Підручник «Сходинки до інформатики», 2 клас (Г. В. Ломаковська, Г. О. Проценко, Й. Я. Ривкінд, Ф. М. Рівкінд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http://uk.wikipedia.org/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uk.wikipedia.org/wiki/&#1043;&#1077;&#1086;&#1084;&#1077;&#1090;&#1088;&#1080;&#1095;&#1085;&#1072;_&#1092;&#1110;&#1075;&#1091;&#1088;&#1072;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http://uk.wikipedia.org/wiki/&#1062;&#1110;&#1083;&#1077;_&#1095;&#1080;&#1089;&#1083;&#1086;" TargetMode="External"/><Relationship Id="rId12" Type="http://schemas.openxmlformats.org/officeDocument/2006/relationships/hyperlink" Target="http://uk.wikipedia.org/wiki/&#1044;&#1086;&#1076;&#1072;&#1074;&#1072;&#1085;&#1085;&#1103;" TargetMode="External"/><Relationship Id="rId13" Type="http://schemas.openxmlformats.org/officeDocument/2006/relationships/hyperlink" Target="http://uk.wikipedia.org/wiki/&#1042;&#1110;&#1076;&#1085;&#1110;&#1084;&#1072;&#1085;&#1085;&#1103;" TargetMode="External"/><Relationship Id="rId14" Type="http://schemas.openxmlformats.org/officeDocument/2006/relationships/hyperlink" Target="http://uk.wikipedia.org/wiki/&#1052;&#1085;&#1086;&#1078;&#1077;&#1085;&#1085;&#1103;" TargetMode="External"/><Relationship Id="rId15" Type="http://schemas.openxmlformats.org/officeDocument/2006/relationships/hyperlink" Target="http://uk.wikipedia.org/wiki/&#1044;&#1110;&#1083;&#1077;&#1085;&#1085;&#1103;" TargetMode="External"/><Relationship Id="rId16" Type="http://schemas.openxmlformats.org/officeDocument/2006/relationships/hyperlink" Target="http://uk.wikipedia.org/wiki/&#1053;&#1072;&#1091;&#1082;&#1072;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teacher.at.ua/publ/virshovani_zadachi_dlja_2_klasu/19-1-0-7807" TargetMode="External"/><Relationship Id="rId19" Type="http://schemas.openxmlformats.org/officeDocument/2006/relationships/hyperlink" Target="http://metodportal.net/node/10045" TargetMode="External"/><Relationship Id="rId20" Type="http://schemas.openxmlformats.org/officeDocument/2006/relationships/hyperlink" Target="http://klasnaocinka.com.ua/ru/article/rozvitok-pamyati-uvagi-ta-logichnogo-mislennya-mol.html" TargetMode="External"/><Relationship Id="rId21" Type="http://schemas.openxmlformats.org/officeDocument/2006/relationships/hyperlink" Target="http://klasnaocinka.com.ua/ru/article/rozvitok-pamyati-uvagi-ta-logichnogo-mislennya-mol.html" TargetMode="External"/><Relationship Id="rId22" Type="http://schemas.openxmlformats.org/officeDocument/2006/relationships/hyperlink" Target="http://pedsovet.su/load/321-2-2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17:00Z</dcterms:created>
  <dc:creator>Admin</dc:creator>
  <dc:description/>
  <cp:keywords/>
  <dc:language>en-US</dc:language>
  <cp:lastModifiedBy>Admin</cp:lastModifiedBy>
  <dcterms:modified xsi:type="dcterms:W3CDTF">2014-04-14T18:40:00Z</dcterms:modified>
  <cp:revision>5</cp:revision>
  <dc:subject/>
  <dc:title>Макушева Наталія Анатоліївна,</dc:title>
</cp:coreProperties>
</file>