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вру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.  </w:t>
      </w:r>
      <w:r>
        <w:rPr>
          <w:b/>
          <w:sz w:val="28"/>
          <w:szCs w:val="28"/>
        </w:rPr>
        <w:t>Кирило - Мефодіївське братство: гурток однодумців чи ідеологів національного відродженн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л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нашу думку Кирило - Мефодіївське братство  це гурток як однодумців, так й ідеологів національного відродження. Але, виходячі з визначень «національна ідея» та «національне віджродження», які ми використали під час підготовки питання, ми стверджуємо: Кирило - Мефодіївське братство це товариство ідеологів національного відрод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їй роботі ми використали такі дефініції: </w:t>
      </w:r>
      <w:r>
        <w:rPr>
          <w:b/>
          <w:bCs/>
          <w:sz w:val="28"/>
          <w:szCs w:val="28"/>
        </w:rPr>
        <w:t>національна ідея, національне відро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ціональна ідея</w:t>
      </w:r>
      <w:r>
        <w:rPr>
          <w:sz w:val="28"/>
          <w:szCs w:val="28"/>
        </w:rPr>
        <w:t xml:space="preserve"> – усвідомлення українцями себе як окремого народу з власною історією, культурою, традиціями, мовою, можливістю національного існуванн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ціональне відродження</w:t>
      </w:r>
      <w:r>
        <w:rPr>
          <w:sz w:val="28"/>
          <w:szCs w:val="28"/>
        </w:rPr>
        <w:t xml:space="preserve"> – процес пробудження самосвідомості нар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обуємо довести свою думк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 4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ерше: </w:t>
      </w:r>
      <w:r>
        <w:rPr>
          <w:sz w:val="28"/>
          <w:szCs w:val="28"/>
        </w:rPr>
        <w:t>Причиною появи такої організації, як Кирило-Мефодієвське братсв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ло посилення колоніального гноблення та зростання у масах почуття громадської свободи, активізація  національного руху в усіх його формах, як у культурних, так і в політичних. У сукупності ці процеси дістали назву українського національного відродження XIX — початку XX ст. На боротьбу проти самодержавства в 40-х роках XIX ст. стають нові сили не лише дворянської, а й різночинної інтелігенції. Незадоволені не тільки культурно-просвітницькими заходами, вони на передній край боротьби проти національного гноблення висували загальні суспільно-політичні вимоги ліквіда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амодержавно-кріпосницького режиму, встановлення  </w:t>
        <w:tab/>
        <w:t>демократично-республіканської форми правління, державної незалежності України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 5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br/>
        <w:t xml:space="preserve">          </w:t>
      </w:r>
      <w:r>
        <w:rPr>
          <w:b/>
          <w:sz w:val="28"/>
          <w:szCs w:val="28"/>
        </w:rPr>
        <w:t>По-друге</w:t>
      </w:r>
      <w:r>
        <w:rPr>
          <w:sz w:val="28"/>
          <w:szCs w:val="28"/>
        </w:rPr>
        <w:t xml:space="preserve">: Кирило-Мефодіївське братство (товариство),  засноване в січні 1846 р. в Києві, стало </w:t>
      </w:r>
      <w:r>
        <w:rPr>
          <w:b/>
          <w:sz w:val="28"/>
          <w:szCs w:val="28"/>
        </w:rPr>
        <w:t>першою політичною</w:t>
      </w:r>
      <w:r>
        <w:rPr>
          <w:sz w:val="28"/>
          <w:szCs w:val="28"/>
        </w:rPr>
        <w:t xml:space="preserve"> організацією, яка розробила політичну </w:t>
      </w:r>
      <w:r>
        <w:rPr>
          <w:b/>
          <w:sz w:val="28"/>
          <w:szCs w:val="28"/>
        </w:rPr>
        <w:t>програму</w:t>
      </w:r>
      <w:r>
        <w:rPr>
          <w:sz w:val="28"/>
          <w:szCs w:val="28"/>
        </w:rPr>
        <w:t xml:space="preserve"> для українства. Протягом січня 1846 - березня 1847рр., братчики виробили «Статут слов’янського товариства Святих Кирила і Мефодія», політичну програму «Книга буття українського народу», звернення «Брати українці!» та «Брати великоросіяни і поляки!», в яких були поставлені чіткі напрямки роботи товариства та розроблено програму будівництва майбутньої української держави. А саме: своєю метою братство ставило визволення слов’янських народів, в тому числі й українського, і утворення з них слов’янської федерації. Кожний слов’янський народ мав творити окрему демократичну республіку, а спільними справами мав завідувати спільний слов’янський собор, куди думали висилати всі слов’янські народи своїх депутатів. Київ буде центром цієї слов’янської федерації. Отже, вперше виникла ідея утвердження національно-державної незалежності України з демократичним ладом за зразком Сполучених Штатів Америки або Французької Республіки. Передбачалося також скасування станів, смертної кари і тілесних покарань, обов’язкове початкове навчання, свобода віросповідання, заборона «будь-якої пропаганди як марної при свободі»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 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тє</w:t>
      </w:r>
      <w:r>
        <w:rPr>
          <w:sz w:val="28"/>
          <w:szCs w:val="28"/>
        </w:rPr>
        <w:t xml:space="preserve">: це вже була організація, яка будувалася на принципах, закладених </w:t>
      </w:r>
      <w:r>
        <w:rPr>
          <w:b/>
          <w:sz w:val="28"/>
          <w:szCs w:val="28"/>
        </w:rPr>
        <w:t>статутом т</w:t>
      </w:r>
      <w:r>
        <w:rPr>
          <w:sz w:val="28"/>
          <w:szCs w:val="28"/>
        </w:rPr>
        <w:t xml:space="preserve">овариства. Статут товариства складався з двох частин : «головна ідея» і «головні правила ». 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ru-RU"/>
        </w:rPr>
        <w:t>Э</w:t>
      </w:r>
      <w:r>
        <w:rPr>
          <w:b/>
          <w:i/>
          <w:sz w:val="28"/>
          <w:szCs w:val="28"/>
        </w:rPr>
        <w:t>ТО можно не читать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:</w:t>
      </w:r>
      <w:r>
        <w:rPr>
          <w:b/>
          <w:i/>
          <w:sz w:val="28"/>
          <w:szCs w:val="28"/>
        </w:rPr>
        <w:t>Головна ідея містилась у програмних положеннях : 1. Духовне і політичне об’єднання слов’ян є тією справжньою метою, до якої вони повинні прагну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ри об’єднанні кожний слов’янський народ забезпечував би свою державну самостійніс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они повинні мати у себе «Народне правління» ( республіки ) і повністю дотримуватися «рівності співгромадян 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равління, законодавство, право власності, освіта у всіх слов’ян повинні ґрунтуватися на «святій релігії господа нашого Ісуса Христа 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ри такій рівності «освіченість і чиста мораль » повинні служити умовою участі в правлінні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Має існувати спільний слов’янський собор з представників усіх племен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 7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етверте:</w:t>
      </w:r>
      <w:r>
        <w:rPr>
          <w:sz w:val="28"/>
          <w:szCs w:val="28"/>
        </w:rPr>
        <w:t xml:space="preserve"> говорячи про ідеологію, необхідно відмітити, що ідеологія Кирило-Мефодіївського братства є продовженням ідей українського національно-культурного відродження та поглядів діячів руху слов’янської солідарності і єдності. В ідейних позиціях братчиків відчувається вплив українського автономізму кінця XVIII — початку XIX ст., польських революційних рухів тих часів та декабристських програм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Відчутним в діяльності товариства було також християнське спрямування, що не лише відобразилося в його назві, а й формі самої організації, що наслідувала старі українські церковні братства, та у програмному документі — «Книзі буття українського народу» (інша назва — «Закон божий»). Головним завданням програма ставила досягнення християнських ідеалів справедливості, свободи і рівності в поєднанні з на-ціональною незалежністю, свободою та демократією кожного слов’янського народу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У програмі відстоювався месіанізм українського народу: найбільш пригноблений і зневажений, а водночас — найбільш волелюбний та демократичний, він звільнить росіян від їхнього деспотизму, а поляків від аристократизму.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"Голос України, — писав М. Костомаров, що звав усю Слов'янщину на свободу і братство, розійшовся по світі слов'янському... І встане Слов'янщина... і Україна буде непідлеглою Річчю Посполитою в Союзі Слов'янськім..."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л 8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е</w:t>
      </w:r>
      <w:r>
        <w:rPr>
          <w:sz w:val="28"/>
          <w:szCs w:val="28"/>
        </w:rPr>
        <w:t>: погоджуючись щодо загальних засад, учасники братства, однак, розходилися в питанні про те, що вважати першочерговим і найголовнішим. Таким чином в ідеології товариства визначилися два напрямки :  ліберально – буржуазний і революційно – демократичний. На той час обидва вони були прогресивними. Для Костомарова це були єдність і братство слов'ян; Шевченко палко вимагав соціального й національного звільнення українців, а Куліш наголошував на важливості розвитку української культури. Більшість висловлювалася за еволюційні методи, сподіваючись, що загальна освіта, пропаганда й “моральний приклад”, який вони подаватимуть властям, — це найдійовіші засоби досягнення поставленої мети. На відміну від них Шевченко і Гулак представляли думку меншості, згідно з якою лише шляхом революції можна здійснити бажані зміни. Втім ці розходження не слід перебільшувати. Членів товариства безсумнівно об'єднували спільні цінності та ідеали й, що найхарактерніше, бажання покращити соціально-економічну, культурну й політичну долю України. Реалізацію цієї програми Кирило - Мефодіївське товариство планувало виключно шляхом реформ, мирної пропаганди, виховання молоді, літературної діяльності. Окрему позицію з цього питання займав Т. Шевченко. Безкомпромісно засуджуючи феодально- кріпосницьку систему й самодержавний лад, Т. Шевченко виступав за революційні методи, включаючи повалення царизму, тобто за соціальну революці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 9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Шосте:</w:t>
      </w:r>
      <w:r>
        <w:rPr>
          <w:sz w:val="28"/>
          <w:szCs w:val="28"/>
        </w:rPr>
        <w:t xml:space="preserve">  Кирило-Мефодіївське братство можна вважати першою спробою української інтелігенції вдатися до політичної боротьби, а товариство стало самостійним і самобутнім політичним формуванням, яке організаційно не підпорядковувалося, а ідеологічно не повторювало політичних настанов жодної з загальноросійських суспільних течій. Заслуга членів Кирило-Мефодіївського товариства полягає в тому, що вони, врахувавши уроки світового досвіду і спроектувавши передові західноєвропейські ідеї на український ґрунт, сформулювали основні постулати українського національного відродження, визначили форми та методи досягнення поставленої м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цінюючи документи братства, особливо “Книги буття…”, В. Скуратівський не без підстав зазначав, що це вже були не “Конституція” Пилипа Орлика,  не “Історія Русів”, а перший могутній крик народження на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чиноим, Кирило - Мефодіївське братство це спільнота ідеологів національного відродження., які мріяли, що «</w:t>
      </w:r>
      <w:r>
        <w:rPr>
          <w:rFonts w:cs="Times New Roman CYR" w:ascii="Times New Roman CYR" w:hAnsi="Times New Roman CYR"/>
          <w:sz w:val="28"/>
          <w:szCs w:val="28"/>
        </w:rPr>
        <w:t xml:space="preserve"> встане Україна з своєї могили, і знову озоветься до всіх Слов</w:t>
      </w:r>
      <w:r>
        <w:rPr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ян, і почують крик її, і встане слов</w:t>
      </w:r>
      <w:r>
        <w:rPr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янщина, і не залишиться ні царя, ні царевича, ні царівни, ні князя, ні графа, ні герцога, ні сиятельства, ні превосходительства, ні пана, ні боярина, ні кріпака, ні холопа - ні в Московщині, ні в Польші, ні в Україні, ні в Чехії, ні у Хорватів, ні у Сербі, ні у Болгар</w:t>
      </w:r>
      <w:r>
        <w:rPr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26:00Z</dcterms:created>
  <dc:creator>User</dc:creator>
  <dc:description/>
  <cp:keywords/>
  <dc:language>en-US</dc:language>
  <cp:lastModifiedBy>Admin</cp:lastModifiedBy>
  <dcterms:modified xsi:type="dcterms:W3CDTF">2017-08-14T08:00:00Z</dcterms:modified>
  <cp:revision>7</cp:revision>
  <dc:subject/>
  <dc:title>Тема</dc:title>
</cp:coreProperties>
</file>