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0" cy="5600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27pt,4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44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8924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72"/>
                                <w:szCs w:val="72"/>
                                <w:lang w:val="uk-UA"/>
                              </w:rPr>
                              <w:t>Види односкладних речен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hadow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72"/>
                                <w:szCs w:val="7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702.7pt;height:54.7pt;mso-wrap-distance-left:9.05pt;mso-wrap-distance-right:9.05pt;mso-wrap-distance-top:0pt;mso-wrap-distance-bottom:0pt;margin-top:-0.35pt;mso-position-vertical-relative:text;margin-left:44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72"/>
                          <w:szCs w:val="72"/>
                          <w:lang w:val="uk-UA"/>
                        </w:rPr>
                        <w:t>Види односкладних речень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hadow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72"/>
                          <w:szCs w:val="7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24003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Означено-особов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12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Означено-особові</w:t>
                      </w:r>
                    </w:p>
                  </w:txbxContent>
                </v:textbox>
                <v:fill o:detectmouseclick="t" color2="#ffcc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266700" cy="5143500"/>
                <wp:effectExtent l="0" t="9525" r="63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14368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54720 w 151200"/>
                            <a:gd name="textAreaTop" fmla="*/ 75960 h 2916000"/>
                            <a:gd name="textAreaBottom" fmla="*/ 2840040 h 29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pt;margin-top:12pt;width:20.95pt;height:404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2575</wp:posOffset>
                </wp:positionH>
                <wp:positionV relativeFrom="paragraph">
                  <wp:posOffset>142875</wp:posOffset>
                </wp:positionV>
                <wp:extent cx="4133850" cy="819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а) дієслово в 1-й або 2-й особі однини чи множини дійсного способ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б) дієслово в 2-й особі однини або 1-й і 2-й особах множини наказового спосо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25.5pt;height:64.5pt;mso-wrap-distance-left:9.05pt;mso-wrap-distance-right:9.05pt;mso-wrap-distance-top:0pt;mso-wrap-distance-bottom:0pt;margin-top:11.25pt;mso-position-vertical-relative:text;margin-left:422.2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а) дієслово в 1-й або 2-й особі однини чи множини дійсного способ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б) дієслово в 2-й особі однини або 1-й і 2-й особах множини наказового спосо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-1850390</wp:posOffset>
                </wp:positionV>
                <wp:extent cx="4915535" cy="1029335"/>
                <wp:effectExtent l="5080" t="5080" r="4076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15440" cy="1029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Monotype Corsiva" w:hAnsi="Monotype Corsiva" w:eastAsia="Times New Roman" w:cs="Monotype Corsiva"/>
                                <w:color w:val="auto"/>
                                <w:lang w:val="uk-UA" w:bidi="ar-SA"/>
                              </w:rPr>
                              <w:t>Способи вираження головного члена односкладного речен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1pt;margin-top:-145.75pt;width:38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Monotype Corsiva" w:hAnsi="Monotype Corsiva" w:eastAsia="Times New Roman" w:cs="Monotype Corsiva"/>
                          <w:color w:val="auto"/>
                          <w:lang w:val="uk-UA" w:bidi="ar-SA"/>
                        </w:rPr>
                        <w:t>Способи вираження головного члена односкладного речення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53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36626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3.8pt" to="53.95pt,3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2296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4.8pt" to="53.95pt,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594360</wp:posOffset>
                </wp:positionV>
                <wp:extent cx="24003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Неозначено-особов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46.8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Неозначено-особові</w:t>
                      </w:r>
                    </w:p>
                  </w:txbxContent>
                </v:textbox>
                <v:fill o:detectmouseclick="t" color2="#ccf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739265</wp:posOffset>
                </wp:positionV>
                <wp:extent cx="24003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Узагальнено-особов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136.9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Узагальнено-особові</w:t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880360</wp:posOffset>
                </wp:positionV>
                <wp:extent cx="24003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Безособов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226.8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Безособові</w:t>
                      </w:r>
                    </w:p>
                  </w:txbxContent>
                </v:textbox>
                <v:fill o:detectmouseclick="t" color2="#ccf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021455</wp:posOffset>
                </wp:positionV>
                <wp:extent cx="24003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 xml:space="preserve">Називні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316.6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 xml:space="preserve">Називні </w:t>
                      </w:r>
                    </w:p>
                  </w:txbxContent>
                </v:textbox>
                <v:fill o:detectmouseclick="t" color2="#ffcc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96596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4.8pt" to="53.95pt,1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10896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4.8pt" to="53.95pt,2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2575</wp:posOffset>
                </wp:positionH>
                <wp:positionV relativeFrom="paragraph">
                  <wp:posOffset>470535</wp:posOffset>
                </wp:positionV>
                <wp:extent cx="4133850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а) дієслово в 3-й особі множини теперішнього або майбутнього часу дійсного способ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б) дієслово у формі множини минулого часу дійсного спосо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325.5pt;height:64.5pt;mso-wrap-distance-left:9.05pt;mso-wrap-distance-right:9.05pt;mso-wrap-distance-top:0pt;mso-wrap-distance-bottom:0pt;margin-top:37.05pt;mso-position-vertical-relative:text;margin-left:422.2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а) дієслово в 3-й особі множини теперішнього або майбутнього часу дійсного способ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б) дієслово у формі множини минулого часу дійсного спосо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2575</wp:posOffset>
                </wp:positionH>
                <wp:positionV relativeFrom="paragraph">
                  <wp:posOffset>1499235</wp:posOffset>
                </wp:positionV>
                <wp:extent cx="4133850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а) дієслово в 2-й особі однини, рідше – множини дійсного та наказового способу 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>(за ступенем узагальнення дії такі речення вживаються як прислів’я і крилаті вислови повчального або викривального зміст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325.5pt;height:64.5pt;mso-wrap-distance-left:9.05pt;mso-wrap-distance-right:9.05pt;mso-wrap-distance-top:0pt;mso-wrap-distance-bottom:0pt;margin-top:118.05pt;mso-position-vertical-relative:text;margin-left:422.2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 xml:space="preserve">а) дієслово в 2-й особі однини, рідше – множини дійсного та наказового способу 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>(за ступенем узагальнення дії такі речення вживаються як прислів’я і крилаті вислови повчального або викривального зміст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2575</wp:posOffset>
                </wp:positionH>
                <wp:positionV relativeFrom="paragraph">
                  <wp:posOffset>2527935</wp:posOffset>
                </wp:positionV>
                <wp:extent cx="4133850" cy="116014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16014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а) безособові дієслова або особові дієслова в безособовому значенні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б) безособові форми на –но, –то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в) прислівники, присудкові слова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г) заперечні слова (нема, не було, не буде)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д) інфініти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325.5pt;height:91.35pt;mso-wrap-distance-left:9.05pt;mso-wrap-distance-right:9.05pt;mso-wrap-distance-top:0pt;mso-wrap-distance-bottom:0pt;margin-top:199.05pt;mso-position-vertical-relative:text;margin-left:422.2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а) безособові дієслова або особові дієслова в безособовому значенні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б) безособові форми на –но, –то;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в) прислівники, присудкові слова;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г) заперечні слова (нема, не було, не буде);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д) інфінітив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2575</wp:posOffset>
                </wp:positionH>
                <wp:positionV relativeFrom="paragraph">
                  <wp:posOffset>4013835</wp:posOffset>
                </wp:positionV>
                <wp:extent cx="4133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іменник, займенник, кількісно-іменне словосполучення, субстантивоване сл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25.5pt;height:46.5pt;mso-wrap-distance-left:9.05pt;mso-wrap-distance-right:9.05pt;mso-wrap-distance-top:0pt;mso-wrap-distance-bottom:0pt;margin-top:316.05pt;mso-position-vertical-relative:text;margin-left:422.2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іменник, займенник, кількісно-іменне словосполучення, субстантивоване сл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33:00Z</dcterms:created>
  <dc:creator>met_bilous_n</dc:creator>
  <dc:description/>
  <cp:keywords/>
  <dc:language>en-US</dc:language>
  <cp:lastModifiedBy>Admin</cp:lastModifiedBy>
  <dcterms:modified xsi:type="dcterms:W3CDTF">2017-07-25T11:25:00Z</dcterms:modified>
  <cp:revision>4</cp:revision>
  <dc:subject/>
  <dc:title/>
</cp:coreProperties>
</file>