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зентація розроблена на основі Державного стандарту початкової загальної освіти, згідно програми  для 3 класу для загальноосвітніх навчальних закладів із навчанням українською мовою, 1 – 4 класи, предмет «Літературне читання», із змінами затвердженими наказом від 22.12.2014 №1495  Міністерством освіти і науки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втори О.Я. Савченко, В.О.Мартиненко, В.О.Науменко, Н.М.Колеснікова, Л.І.Лаптє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/>
        </w:rPr>
        <w:t>Змістовний та цікавий матеріал цієї презентації дасть можливість учням познайомитися з дитячою літературою зарубіжних письменників, сприяє формуванню повноцінної навички читання, розвитку мовлення учнів, творчої літературної діяльності школярів тощо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990" w:leader="none"/>
        </w:tabs>
        <w:spacing w:before="0" w:after="200"/>
        <w:rPr>
          <w:lang w:val="uk-UA" w:eastAsia="ru-RU"/>
        </w:rPr>
      </w:pPr>
      <w:r>
        <w:rPr>
          <w:lang w:val="uk-UA" w:eastAsia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9:42:00Z</dcterms:created>
  <dc:creator>School 32</dc:creator>
  <dc:description/>
  <cp:keywords/>
  <dc:language>en-US</dc:language>
  <cp:lastModifiedBy>user</cp:lastModifiedBy>
  <dcterms:modified xsi:type="dcterms:W3CDTF">2017-08-20T19:42:00Z</dcterms:modified>
  <cp:revision>2</cp:revision>
  <dc:subject/>
  <dc:title/>
</cp:coreProperties>
</file>