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 освіти  і науки Волинської облдержадміністрації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аневицький районний відділ освіти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порний заклад Навчально-виховний комплекс «Колківська ЗОШ І-ІІІ ступенів-ліцей»</w:t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96"/>
          <w:szCs w:val="28"/>
        </w:rPr>
      </w:pPr>
      <w:r>
        <w:rPr>
          <w:sz w:val="96"/>
          <w:szCs w:val="28"/>
        </w:rPr>
        <w:t>Свято зустрічі птахів</w:t>
      </w:r>
    </w:p>
    <w:p>
      <w:pPr>
        <w:pStyle w:val="Normal"/>
        <w:spacing w:lineRule="auto" w:line="360"/>
        <w:jc w:val="center"/>
        <w:rPr>
          <w:sz w:val="52"/>
          <w:szCs w:val="28"/>
        </w:rPr>
      </w:pPr>
      <w:r>
        <w:rPr>
          <w:sz w:val="52"/>
          <w:szCs w:val="28"/>
        </w:rPr>
        <w:t>Виховний захід для учнів 5-8 класів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</w:t>
      </w:r>
      <w:r>
        <w:rPr/>
        <w:tab/>
        <w:tab/>
        <w:tab/>
        <w:tab/>
        <w:t xml:space="preserve">      </w:t>
      </w:r>
      <w:r>
        <w:rPr>
          <w:sz w:val="28"/>
          <w:szCs w:val="28"/>
        </w:rPr>
        <w:t>Підготувала:</w:t>
      </w:r>
      <w:r>
        <w:rPr/>
        <w:t xml:space="preserve"> </w:t>
      </w:r>
      <w:r>
        <w:rPr>
          <w:bCs/>
          <w:sz w:val="28"/>
          <w:szCs w:val="28"/>
        </w:rPr>
        <w:t xml:space="preserve">керівник 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ab/>
        <w:t xml:space="preserve">     гуртка «Юні орнітологи»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ab/>
        <w:t xml:space="preserve">   Маневицького РЦТДЮ,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bCs/>
          <w:sz w:val="28"/>
          <w:szCs w:val="28"/>
        </w:rPr>
        <w:t xml:space="preserve">вчитель біології 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>ОЗ НВК «Колківська ЗОШ І-ІІІ ст.-ліцей»</w:t>
      </w:r>
    </w:p>
    <w:p>
      <w:pPr>
        <w:pStyle w:val="Heading8"/>
        <w:spacing w:before="0" w:after="60"/>
        <w:ind w:firstLine="360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 xml:space="preserve">                                                         </w:t>
      </w:r>
      <w:r>
        <w:rPr>
          <w:bCs/>
          <w:i w:val="false"/>
          <w:sz w:val="28"/>
          <w:szCs w:val="28"/>
        </w:rPr>
        <w:t>Світач Ольга Василів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</w:p>
    <w:p>
      <w:pPr>
        <w:pStyle w:val="Heading8"/>
        <w:spacing w:lineRule="auto" w:line="360" w:before="0" w:after="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розширити знання учнів про перелітних птахів, розвивати пізнавальний інтерес до біології та екології,  розширювати кругозір; виховувати любов до природи, дбайливе ставлення до не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плакати, малюнки, картини із зображенням птахів, мультимедійна презентація «Перелітні птахи» та «Червона книга України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ісце проведення</w:t>
      </w:r>
      <w:r>
        <w:rPr>
          <w:sz w:val="28"/>
          <w:szCs w:val="28"/>
        </w:rPr>
        <w:t>: актовий зал.</w:t>
      </w:r>
    </w:p>
    <w:p>
      <w:pPr>
        <w:pStyle w:val="Normal"/>
        <w:spacing w:lineRule="auto" w:line="36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заходу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ать голоси птахів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чий 1.</w:t>
      </w:r>
      <w:r>
        <w:rPr>
          <w:sz w:val="28"/>
          <w:szCs w:val="28"/>
        </w:rPr>
        <w:t xml:space="preserve"> Вітаємо вас на святі, присвяченому нашим крилатим друзям – птаха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чий 2.</w:t>
      </w:r>
      <w:r>
        <w:rPr>
          <w:sz w:val="28"/>
          <w:szCs w:val="28"/>
        </w:rPr>
        <w:t xml:space="preserve"> Невід’ємною частиною нашого життя є птахи. Вони поширені скрізь, де є на землі сприятливі умови для їхнього життя. На земній кулі їх налічується 8 тисяч 700 видів, а в нашій країні майже 770 видів. Скільки шкідливих комах і личинок знищують вони! За літо, не злічити! Працюють не покладаючи крил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чий 1.</w:t>
      </w:r>
      <w:r>
        <w:rPr>
          <w:sz w:val="28"/>
          <w:szCs w:val="28"/>
        </w:rPr>
        <w:t xml:space="preserve"> Здається зовсім недавно ми з глибоким щемом в душі проводжали останні журавлині ключі, останню зграю гусей, останній табун качок. Сьогодні наступила пора, коли знову, вже в котрий раз, іде велике переселення птахів на батьківщину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чий 2.</w:t>
      </w:r>
      <w:r>
        <w:rPr>
          <w:sz w:val="28"/>
          <w:szCs w:val="28"/>
        </w:rPr>
        <w:t xml:space="preserve"> На шляху їх чекають перешкоди й біди. Густі тумани сірою стіною встають перед крилатими мандрівниками. В сірій мряці птахи гублять дорогу, з розмаху розбиваються до гострих невидимих скель. Морські бурі ламають їм пір’я, збивають їм крила, відносять далеко від берегів. Раптові холоди сковують води – птахи помирають від холоду і голоду, тисячі їх гинуть від пожадливих хижаків – орлів, соколів, яструбів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чий 1.</w:t>
      </w:r>
      <w:r>
        <w:rPr>
          <w:sz w:val="28"/>
          <w:szCs w:val="28"/>
        </w:rPr>
        <w:t xml:space="preserve"> Але ніщо не може зупинити густі потоки крилатих мандрівників. Через тумани і всі перешкоди летять вони на батьківщину, до своїх гнізд, несучи на своїх втомлених крилах весну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ь мелодія “Звуки природи” ) На фоні мелодії вірш</w:t>
      </w:r>
      <w:r>
        <w:rPr>
          <w:rStyle w:val="Emphasis"/>
          <w:sz w:val="28"/>
          <w:szCs w:val="28"/>
        </w:rPr>
        <w:t xml:space="preserve"> Н. Забілої</w:t>
      </w:r>
    </w:p>
    <w:p>
      <w:pPr>
        <w:pStyle w:val="Style15"/>
        <w:shd w:fill="FFFFFF" w:val="clear"/>
        <w:spacing w:lineRule="auto" w:line="360" w:before="0" w:after="0"/>
        <w:ind w:left="2410" w:hanging="0"/>
        <w:rPr/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ЕСНА</w:t>
      </w:r>
      <w:r>
        <w:rPr>
          <w:sz w:val="28"/>
          <w:szCs w:val="28"/>
        </w:rPr>
        <w:br/>
        <w:t>Ось іде весна ланам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ерелогами, лісам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е не ступить — з-під землі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ізуть паростки малі.</w:t>
      </w:r>
    </w:p>
    <w:p>
      <w:pPr>
        <w:pStyle w:val="Style15"/>
        <w:shd w:fill="FFFFFF" w:val="clear"/>
        <w:spacing w:lineRule="auto" w:line="360" w:before="0" w:after="0"/>
        <w:ind w:left="2410" w:hanging="0"/>
        <w:rPr/>
      </w:pPr>
      <w:r>
        <w:rPr>
          <w:sz w:val="28"/>
          <w:szCs w:val="28"/>
        </w:rPr>
        <w:t>Як опустить вниз правицю —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еленіє скрізь травиц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Як лівицю підведе —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юди листя молоде.</w:t>
      </w:r>
    </w:p>
    <w:p>
      <w:pPr>
        <w:pStyle w:val="Style15"/>
        <w:shd w:fill="FFFFFF" w:val="clear"/>
        <w:spacing w:lineRule="auto" w:line="360" w:before="0" w:after="0"/>
        <w:ind w:left="2410" w:hanging="0"/>
        <w:rPr/>
      </w:pPr>
      <w:r>
        <w:rPr>
          <w:sz w:val="28"/>
          <w:szCs w:val="28"/>
        </w:rPr>
        <w:t>На берізку гляне зблизька —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У сережках вся берізк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о верби підійде — ба! —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 білих котиках верба.</w:t>
      </w:r>
    </w:p>
    <w:p>
      <w:pPr>
        <w:pStyle w:val="Style15"/>
        <w:shd w:fill="FFFFFF" w:val="clear"/>
        <w:spacing w:lineRule="auto" w:line="360" w:before="0" w:after="0"/>
        <w:ind w:left="2410" w:hanging="0"/>
        <w:rPr/>
      </w:pPr>
      <w:r>
        <w:rPr>
          <w:sz w:val="28"/>
          <w:szCs w:val="28"/>
        </w:rPr>
        <w:t>А як здійме руку вгор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о блакитного простору —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 кожним помахом ру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инуть з вирію пташки.</w:t>
      </w:r>
    </w:p>
    <w:p>
      <w:pPr>
        <w:pStyle w:val="Style15"/>
        <w:shd w:fill="FFFFFF" w:val="clear"/>
        <w:spacing w:lineRule="auto" w:line="360" w:before="0" w:after="0"/>
        <w:ind w:left="241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Розквітають в луках квіт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еленіють в лісі ві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е зелене, молоде..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а весною літо йд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чий 2.</w:t>
      </w:r>
      <w:r>
        <w:rPr>
          <w:sz w:val="28"/>
          <w:szCs w:val="28"/>
        </w:rPr>
        <w:t xml:space="preserve"> Першу звістку про весну приносять граки. Зиму провели вони на півдні нашої країни. По дорозі не раз попадали в жорстокі заметілі. Десятки, сотні птахів вибивались із сил, гинули на шляху. Долетіли найсильніші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чий 1.</w:t>
      </w:r>
      <w:r>
        <w:rPr>
          <w:sz w:val="28"/>
          <w:szCs w:val="28"/>
        </w:rPr>
        <w:t xml:space="preserve"> А ось звістки від інших птахів. Від пернатих друзів на нашу адресу надійшли телеграми, які доставив сюди наш поштарик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(До мікрофону підходить учень, вдягнутий в костюм поштового голуба із скринькою на боці 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оштар до залу:</w:t>
      </w:r>
      <w:r>
        <w:rPr>
          <w:sz w:val="28"/>
          <w:szCs w:val="28"/>
        </w:rPr>
        <w:t xml:space="preserve"> Чи тут зібрались друзів птахів? </w:t>
      </w:r>
      <w:r>
        <w:rPr>
          <w:i/>
          <w:sz w:val="28"/>
          <w:szCs w:val="28"/>
        </w:rPr>
        <w:t>(Відповіді учнів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оштар </w:t>
      </w:r>
      <w:r>
        <w:rPr>
          <w:sz w:val="28"/>
          <w:szCs w:val="28"/>
        </w:rPr>
        <w:t>Тоді прослухайте, які телеграми надіслали ваші пернаті друзі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ЛЕГРАМА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Жителям селища  Колки.  Всім друзям птахі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літаємо! Зустрічайте, готуйте квартири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аші пернаті друзі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ЛЕГРАМА 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асникам “Свята зустрічі птахів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літаємо з Афри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іново повідомте чи є вже у нас комах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Якщо немає ми затримаємось в дороз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Ластів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ЛЕГРАМА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лянули шпаківні виготовлені в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лишились задоволені. Влітку віддячим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ищимо всіх шкідників са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Шпаки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(звучать голоси птахів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ень 1.</w:t>
      </w:r>
      <w:r>
        <w:rPr>
          <w:sz w:val="28"/>
          <w:szCs w:val="28"/>
        </w:rPr>
        <w:t xml:space="preserve"> Чуть світло – птахи на крило. Шпак працює на добу 17 годин. Та менше їм працювати не можна. Щоб нагодувати їм своїх пташенят шпак повинен приносити корм за день не менше 200 разі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ень 2.</w:t>
      </w:r>
      <w:r>
        <w:rPr>
          <w:sz w:val="28"/>
          <w:szCs w:val="28"/>
        </w:rPr>
        <w:t xml:space="preserve"> Шпаки трохи менші за дроздів. Маса тіла до 98 грамів. Поширені майже по всій Європі (крім крайньої Півночі). Птахи-перелітні, зимують у південних областях Європи. На Україні їх можна побачити в мішаних і листяних лісах, ярах і урвищах, на скелях. Пісня – гучна, насичена звуками із пісень інших птахів, гавкання собак. Живляться майже виключно комаха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чий 2  Конкурс для залу «Відгадайте загадки»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віст серпом, голова з гребінцем. (Півень.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вгі ноги, довгий ніс, по болоту ходить скрізь, хату на хаті має. (Лелека.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лата, горласта, червоні ласти. (Гуска.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всіх залечу, все, що знаю, розкажу. (Сорока.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Уночі гуляє, а вдень відпочиває. Має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углі очі, бачить серед ночі. (Сова.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воді купалася, а сухою зосталася. (Гуска.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ень спить, уночі літає і перехожих лякає. (Сова.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'явилось у жовтій шубці,   пропали  дві шкарлупки. (Курча.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тах зверху прилітає і курчаток хапає. (Яструб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о це за птах, що ноги має, а на землю майже не сідає. (Серпокрилець чорний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Голос за сценою)</w:t>
      </w:r>
    </w:p>
    <w:p>
      <w:pPr>
        <w:pStyle w:val="Normal"/>
        <w:spacing w:lineRule="auto" w:line="360"/>
        <w:ind w:left="3544" w:hanging="0"/>
        <w:rPr>
          <w:sz w:val="28"/>
          <w:szCs w:val="28"/>
        </w:rPr>
      </w:pPr>
      <w:r>
        <w:rPr>
          <w:sz w:val="28"/>
          <w:szCs w:val="28"/>
        </w:rPr>
        <w:t>Зозуленько, моя ненько,</w:t>
        <w:br/>
        <w:t>Закуй мені жалібненько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ь 1.  </w:t>
      </w:r>
      <w:r>
        <w:rPr>
          <w:sz w:val="28"/>
          <w:szCs w:val="28"/>
        </w:rPr>
        <w:t xml:space="preserve">Буро-сіра з темною смужкою на грудях зозуля своїм забарвленням нагадує великого яструба. Кування її можна почути в лісах нашої країни. Зозуля не будує гнізда. Дуже дрібні для птаха таких розмірів і різні за своїм забарвленням яйця зозуля підкидає у гнізда дрібних птахів. Зародок зозулі розвивається набагато швидше, ніж у інших птахів. У зозуленяти, яке пожило півдня виникає особливе прагнення викидати з гнізда усе, що є т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ь 2. </w:t>
      </w:r>
      <w:r>
        <w:rPr>
          <w:sz w:val="28"/>
          <w:szCs w:val="28"/>
        </w:rPr>
        <w:t>На спині ще голого сліпого пташеняти є невеличка заглибинка. Підчерплюючи нею яйце, або пташеня зозуленя викидає їх через край гнізда. Таке прагнення через 3-4 дні зникає, але за цей час зозуленя встигає очистити гніздо і лишається в ньому одне. Зозулі живляться тільки гусенями і комахами. Зимують в Африці і південній Азії. Зозуля – одна із найкорисніших лісових птахів, адже основна їжа – волохата гусениця – шкідник рослин.</w:t>
      </w:r>
    </w:p>
    <w:p>
      <w:pPr>
        <w:pStyle w:val="Normal"/>
        <w:spacing w:lineRule="auto" w:line="360"/>
        <w:ind w:left="99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(Голос за сценою)</w:t>
      </w:r>
    </w:p>
    <w:p>
      <w:pPr>
        <w:pStyle w:val="Normal"/>
        <w:spacing w:lineRule="auto" w:line="360"/>
        <w:ind w:left="2977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о вікна мойого теплий промінь ластиться,</w:t>
      </w:r>
    </w:p>
    <w:p>
      <w:pPr>
        <w:pStyle w:val="Normal"/>
        <w:spacing w:lineRule="auto" w:line="360"/>
        <w:ind w:left="2977" w:hanging="0"/>
        <w:jc w:val="both"/>
        <w:rPr>
          <w:sz w:val="28"/>
          <w:szCs w:val="28"/>
        </w:rPr>
      </w:pPr>
      <w:r>
        <w:rPr>
          <w:sz w:val="28"/>
          <w:szCs w:val="28"/>
        </w:rPr>
        <w:t>Синьооке небо в шибку загляда –</w:t>
      </w:r>
    </w:p>
    <w:p>
      <w:pPr>
        <w:pStyle w:val="Normal"/>
        <w:spacing w:lineRule="auto" w:line="360"/>
        <w:ind w:left="297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етіла ластівка голубою ласкою</w:t>
      </w:r>
    </w:p>
    <w:p>
      <w:pPr>
        <w:pStyle w:val="Normal"/>
        <w:spacing w:lineRule="auto" w:line="360"/>
        <w:ind w:left="2977" w:hanging="0"/>
        <w:jc w:val="both"/>
        <w:rPr>
          <w:sz w:val="28"/>
          <w:szCs w:val="28"/>
        </w:rPr>
      </w:pPr>
      <w:r>
        <w:rPr>
          <w:sz w:val="28"/>
          <w:szCs w:val="28"/>
        </w:rPr>
        <w:t>До моєї хати, до свого гнізда ”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існя “Прилетіла ластівка”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чень 3. </w:t>
      </w:r>
      <w:r>
        <w:rPr>
          <w:sz w:val="28"/>
          <w:szCs w:val="28"/>
        </w:rPr>
        <w:t>В  другій половині квітня прилітають до нас ластівки. Це красивий птах з характерним оперенням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ів сільських ластівок нагадує щебет, який закінчується характерним дзвінким звуком. Це птахи-синантропи. Вони збираються у великі групи і разом сідають на дроти електропередач, антени та інші високі споруди. Цікавою є поведінка ластівок, коли вони бачать поблизу місця гніздування котів. Вони високо підіймаються і різко падають в низ, намагаючись налякати ко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чень 4. </w:t>
      </w:r>
      <w:r>
        <w:rPr>
          <w:sz w:val="28"/>
          <w:szCs w:val="28"/>
        </w:rPr>
        <w:t>Їжа ластівок складається виключно з добре літаючих комах: мух і комарів, жуків, метеликів, бабок. Часто, літаючи понад землею, пташки на льоту схоплюють комах на землі - павуків і гусениць. У травні відбувається спорудження гнізда і відкладання яєць. У вересні чисельність ластівок в окремих зграях збільшується до тисячі, й більше та починається відліт до місць зимівлі. Подорож до Африки триває шість тижн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чий 1  </w:t>
      </w:r>
      <w:r>
        <w:rPr>
          <w:sz w:val="28"/>
          <w:szCs w:val="28"/>
        </w:rPr>
        <w:t>Птахи – окраса парків, садів. Чи можна уявити весну без першої пісні шпаків, без дзвінкої пісні жайворонка, або весняний ліс без кування зозулі? Птахи – голос наших лісів, полів, гір і пус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чий 2  </w:t>
      </w:r>
      <w:r>
        <w:rPr>
          <w:sz w:val="28"/>
          <w:szCs w:val="28"/>
        </w:rPr>
        <w:t xml:space="preserve"> А чи зможете ви по голосу впізнати птахів? Зараз дізнаємось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ключаються голоси птахів, діти відгадують, що це за птах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лос за сценою)</w:t>
      </w:r>
    </w:p>
    <w:p>
      <w:pPr>
        <w:pStyle w:val="Normal"/>
        <w:spacing w:lineRule="auto" w:line="360"/>
        <w:ind w:left="2835" w:hanging="0"/>
        <w:rPr>
          <w:sz w:val="28"/>
          <w:szCs w:val="28"/>
        </w:rPr>
      </w:pPr>
      <w:r>
        <w:rPr>
          <w:sz w:val="28"/>
          <w:szCs w:val="28"/>
        </w:rPr>
        <w:t xml:space="preserve">Дивний ключ у небі лине, </w:t>
      </w:r>
    </w:p>
    <w:p>
      <w:pPr>
        <w:pStyle w:val="Normal"/>
        <w:spacing w:lineRule="auto" w:line="360"/>
        <w:ind w:left="2835" w:hanging="0"/>
        <w:rPr>
          <w:sz w:val="28"/>
          <w:szCs w:val="28"/>
        </w:rPr>
      </w:pPr>
      <w:r>
        <w:rPr>
          <w:sz w:val="28"/>
          <w:szCs w:val="28"/>
        </w:rPr>
        <w:t xml:space="preserve">Не залізний, а пташиний. </w:t>
      </w:r>
    </w:p>
    <w:p>
      <w:pPr>
        <w:pStyle w:val="Normal"/>
        <w:spacing w:lineRule="auto" w:line="360"/>
        <w:ind w:left="2835" w:hanging="0"/>
        <w:rPr>
          <w:sz w:val="28"/>
          <w:szCs w:val="28"/>
        </w:rPr>
      </w:pPr>
      <w:r>
        <w:rPr>
          <w:sz w:val="28"/>
          <w:szCs w:val="28"/>
        </w:rPr>
        <w:t>Цим ключем в осінній млі</w:t>
      </w:r>
    </w:p>
    <w:p>
      <w:pPr>
        <w:pStyle w:val="Normal"/>
        <w:spacing w:lineRule="auto" w:line="360"/>
        <w:ind w:left="2835" w:hanging="0"/>
        <w:rPr>
          <w:sz w:val="28"/>
          <w:szCs w:val="28"/>
        </w:rPr>
      </w:pPr>
      <w:r>
        <w:rPr>
          <w:sz w:val="28"/>
          <w:szCs w:val="28"/>
        </w:rPr>
        <w:t>Відлітають... (журавлі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ь 1.</w:t>
      </w:r>
      <w:r>
        <w:rPr>
          <w:sz w:val="28"/>
          <w:szCs w:val="28"/>
        </w:rPr>
        <w:t xml:space="preserve"> Досягаючи у висоту 120 м журавель не такий великий, як виглядає. Його вага лише 6-7 кг. Забарвлення журавля скромне. Журавлі  завжди тримаються строю. Гніздиться журавель у глухих місцях: на великих порослих кущами болотах, на степових, заростаючих озерах, на великих заплавних луках. Яйця завбільшки, як гусячі, глинистого кольору, з бурним цяточками. Насиджують яйця самець і самка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чень 2. </w:t>
      </w:r>
      <w:r>
        <w:rPr>
          <w:sz w:val="28"/>
          <w:szCs w:val="28"/>
        </w:rPr>
        <w:t>Старі журавлі дуже обережні і при будь-якій небезпеці голосно кричать. На болотах і луках живляться комахами, зміями, ящірками, мишами. На полях клюють зерно, особливо горох, коноплі. Зимують журавлі в Криму, в північній Африці, північній Індії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вучить мелодія “Звуки природи” ) На фоні мелодії вірш «Журавлі»</w:t>
      </w:r>
    </w:p>
    <w:p>
      <w:pPr>
        <w:pStyle w:val="Normal"/>
        <w:spacing w:lineRule="auto" w:line="360"/>
        <w:ind w:left="2977" w:hanging="0"/>
        <w:rPr/>
      </w:pPr>
      <w:r>
        <w:rPr>
          <w:rStyle w:val="StrongEmphasis"/>
          <w:sz w:val="28"/>
          <w:szCs w:val="28"/>
        </w:rPr>
        <w:t xml:space="preserve">     </w:t>
      </w:r>
      <w:r>
        <w:rPr>
          <w:rStyle w:val="StrongEmphasis"/>
          <w:sz w:val="28"/>
          <w:szCs w:val="28"/>
        </w:rPr>
        <w:t>ЖУРАВЛІ</w:t>
      </w:r>
      <w:r>
        <w:rPr>
          <w:sz w:val="28"/>
          <w:szCs w:val="28"/>
        </w:rPr>
        <w:br/>
        <w:t>Прилетіли журавлі,</w:t>
        <w:br/>
        <w:t>Сіли в полі на ріллі,</w:t>
        <w:br/>
        <w:t>То пасуться, то курличуть —</w:t>
        <w:br/>
        <w:t>Мабуть, це Весну вже кличуть.</w:t>
      </w:r>
    </w:p>
    <w:p>
      <w:pPr>
        <w:pStyle w:val="Normal"/>
        <w:spacing w:lineRule="auto" w:line="360"/>
        <w:ind w:left="2977" w:hanging="0"/>
        <w:rPr/>
      </w:pPr>
      <w:r>
        <w:rPr>
          <w:sz w:val="28"/>
          <w:szCs w:val="28"/>
        </w:rPr>
        <w:t>Ходять довгі журавлі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Щось вишукують в землі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Щось воркують, щось віщуют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же Весну, здається, чують.</w:t>
      </w:r>
    </w:p>
    <w:p>
      <w:pPr>
        <w:pStyle w:val="Normal"/>
        <w:spacing w:lineRule="auto" w:line="360"/>
        <w:ind w:left="2977" w:hanging="0"/>
        <w:rPr/>
      </w:pPr>
      <w:r>
        <w:rPr>
          <w:sz w:val="28"/>
          <w:szCs w:val="28"/>
        </w:rPr>
        <w:t>А здаля вже крався лис..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Шиї витягли, знялис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акурликали з-під хмар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І злетіли на мочари.</w:t>
      </w:r>
    </w:p>
    <w:p>
      <w:pPr>
        <w:pStyle w:val="Normal"/>
        <w:spacing w:lineRule="auto" w:line="360"/>
        <w:ind w:left="2977" w:hanging="0"/>
        <w:rPr/>
      </w:pPr>
      <w:r>
        <w:rPr>
          <w:sz w:val="28"/>
          <w:szCs w:val="28"/>
        </w:rPr>
        <w:t>У квітках летить Весн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Журавлів шука й не зн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Що вони їй вістунам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ідчиняють всюди брами.</w:t>
      </w:r>
    </w:p>
    <w:p>
      <w:pPr>
        <w:pStyle w:val="Normal"/>
        <w:spacing w:lineRule="auto" w:line="360"/>
        <w:ind w:left="2977" w:hanging="0"/>
        <w:rPr/>
      </w:pPr>
      <w:r>
        <w:rPr>
          <w:sz w:val="28"/>
          <w:szCs w:val="28"/>
        </w:rPr>
        <w:t>Линуть в небі журавлі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курличуть до землі..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инуть сірими ключам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ідмикають білі брами.</w:t>
        <w:br/>
      </w:r>
      <w:r>
        <w:rPr>
          <w:rStyle w:val="Emphasis"/>
          <w:sz w:val="28"/>
          <w:szCs w:val="28"/>
        </w:rPr>
        <w:t xml:space="preserve">                                 О. Олесь</w:t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чий 1  </w:t>
      </w:r>
      <w:r>
        <w:rPr>
          <w:sz w:val="28"/>
          <w:szCs w:val="28"/>
        </w:rPr>
        <w:t xml:space="preserve"> Інформацію “В світі цікавого” ми приготували для вас. Чи знаєте ви, що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ниця з’їдає за добу стільки комах, скільки сама важить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орд ненажери встановила зозуля.  Вона з’їдає за день 39 великих коників, 43 капустяні черв’яки, 5 личинок травневого хруща, 4 павуки хрестовики, 3 хрущі та багато інших кома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 сова з’їдає за літо 1000 мишей-полівок, цим самим зберігаючи 1 тонну зер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50 пір’їн на тілі горобця, на качці – 1491600, у синички навесні 2665, а восени – 3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тахи добре бачать. Яструб у 8 разів бачить краще, ніж люд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швидший птах – сокі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Ворон живе 70 років. Маленькі пташки – 4 – 10 років. Ворони, яструби, соколи – 20 – 30 років. Орли, сови, лебеді – 5 – 60 рокі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покрилець чорний може безперервно знаходитися в повітрі протягом від 2-ох до 4-ох рокі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ідстань, яку долає молодий серпокрилець, перший раз піднявшись у небо, ймовірно становить близько 500 тисяч кілометрів, після чого птах вперше приземлюється.</w:t>
      </w:r>
    </w:p>
    <w:p>
      <w:pPr>
        <w:pStyle w:val="Normal"/>
        <w:spacing w:lineRule="auto" w:line="360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лос за сценою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тах, що приносить щаст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ень 3.</w:t>
      </w:r>
      <w:r>
        <w:rPr>
          <w:sz w:val="28"/>
          <w:szCs w:val="28"/>
        </w:rPr>
        <w:t xml:space="preserve"> Білий лелека один з найулюбленіших птахів. По-різному його називають на Україні: бусол, бузьок, бацян. Та мабуть з найлагідніших з назв усе ж лелека – птах, що приносить щастя, персонаж багатьох казок та легенд. В  народі люблять лелек за їх красу і велич, та відданість своє – гнізду й довір’я до людей. Лелеки мають велик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іло</w:t>
        </w:r>
      </w:hyperlink>
      <w:r>
        <w:rPr>
          <w:sz w:val="28"/>
          <w:szCs w:val="28"/>
        </w:rPr>
        <w:t xml:space="preserve"> із добре розвиненими</w:t>
      </w:r>
      <w:r>
        <w:rPr>
          <w:rStyle w:val="Appleconvertedspace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рилами</w:t>
        </w:r>
      </w:hyperlink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rStyle w:val="Appleconvertedspace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ногами</w:t>
        </w:r>
      </w:hyperlink>
      <w:r>
        <w:rPr>
          <w:sz w:val="28"/>
          <w:szCs w:val="28"/>
        </w:rPr>
        <w:t xml:space="preserve">. Ноги із перетинками, такими як у водоплавних птахі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ь 4.</w:t>
      </w:r>
      <w:r>
        <w:rPr>
          <w:sz w:val="28"/>
          <w:szCs w:val="28"/>
        </w:rPr>
        <w:t xml:space="preserve"> Лелеки  споживають дрібних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гризунів</w:t>
        </w:r>
      </w:hyperlink>
      <w:r>
        <w:rPr>
          <w:sz w:val="28"/>
          <w:szCs w:val="28"/>
        </w:rPr>
        <w:t>: польові</w:t>
      </w:r>
      <w:r>
        <w:rPr>
          <w:rStyle w:val="Appleconvertedspace"/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миші</w:t>
        </w:r>
      </w:hyperlink>
      <w:r>
        <w:rPr>
          <w:sz w:val="28"/>
          <w:szCs w:val="28"/>
        </w:rPr>
        <w:t xml:space="preserve">, невеликі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ацюки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 xml:space="preserve">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роти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тушканчики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риби</w:t>
        </w:r>
      </w:hyperlink>
      <w:r>
        <w:rPr>
          <w:sz w:val="28"/>
          <w:szCs w:val="28"/>
        </w:rPr>
        <w:t xml:space="preserve">, 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жаби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ящірки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 xml:space="preserve">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змії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 xml:space="preserve">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равлики</w:t>
        </w:r>
      </w:hyperlink>
      <w:r>
        <w:rPr>
          <w:sz w:val="28"/>
          <w:szCs w:val="28"/>
        </w:rPr>
        <w:t>. Часом – великих</w:t>
      </w:r>
      <w:r>
        <w:rPr>
          <w:rStyle w:val="Appleconvertedspace"/>
          <w:sz w:val="28"/>
          <w:szCs w:val="28"/>
        </w:rPr>
        <w:t xml:space="preserve">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комах</w:t>
        </w:r>
      </w:hyperlink>
      <w:r>
        <w:rPr>
          <w:sz w:val="28"/>
          <w:szCs w:val="28"/>
        </w:rPr>
        <w:t xml:space="preserve"> та дрібних пташенят. Вчені вважають, що у сиву давнину білий лелека, як його найближчий родич чорний, жив у лісах. Проте згодом перебрався ближче до людей. Розумний птах збагнув, що сусідство з людиною врятує його від найнебезпечнішого ворога – куниці та хижих птахів. І призвичаїлись влаштовувати свої гнізда на стріхах хат, вежах, фортець і замків Здавалося, що цьому пташиному роду ніщо не загрожує. Проте.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ь пісня “Летіли лелеки”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ь 1.</w:t>
      </w:r>
      <w:r>
        <w:rPr>
          <w:sz w:val="28"/>
          <w:szCs w:val="28"/>
        </w:rPr>
        <w:t xml:space="preserve"> Чорний лелека на відміну від білого лелеки, що довірився людям, живе поруч з ним ще й відлюдкуватий. Він гніздиться в старих непролазних заболочених місцях. Трохи поступається білому в розмірах. Свої гнізда влаштовує в розвилці товстих гілок високих дерев і мешкає в Карпатах, в українському поліссі. Народ створив леген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нь 2.</w:t>
      </w:r>
      <w:r>
        <w:rPr>
          <w:sz w:val="28"/>
          <w:szCs w:val="28"/>
        </w:rPr>
        <w:t xml:space="preserve"> Раніше чорних лелек на Україні не було. Але якось злі люди в одному селі спалили лелече гніздо. Дорослі птахи встигли злетіти, а пташенята загинули. З горя їх батьки почорніли, як сивіють од лиха люди. Отож полетіли чорні лелеки в гущавину лісу, щоб більше ніколи не бачити людей. Лелеки поступово зникають, через це необхідно охороняти цього птаха. Прилітає в квітні, відлітає в вересні. Чорний лелека – унікальна реліквія нашої фауни. Його потрібно  зберег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чий 1  </w:t>
      </w:r>
      <w:r>
        <w:rPr>
          <w:sz w:val="28"/>
          <w:szCs w:val="28"/>
        </w:rPr>
        <w:t xml:space="preserve"> Можна багато говорити про птахів – наших друзів. Бо вони – невід’ємна частина природи. Птахи – голос наших лісів, полів, гір і пустель. Птахи – діти повітря, підкорювачі повітряного океану. Вони можуть підніматися вище хмар, перелітати через пустелі й мор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чий 2  </w:t>
      </w:r>
      <w:r>
        <w:rPr>
          <w:sz w:val="28"/>
          <w:szCs w:val="28"/>
        </w:rPr>
        <w:t xml:space="preserve"> Але птахи не тільки прикрашають наше життя. Птахи – наші помічники, захисники наших лісів, садів, городів, полів від шкідників. Кожна людина повинна охороняти птахів.</w:t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b/>
          <w:sz w:val="28"/>
          <w:szCs w:val="28"/>
        </w:rPr>
        <w:t>Учень 1.</w:t>
      </w:r>
      <w:r>
        <w:rPr>
          <w:sz w:val="28"/>
          <w:szCs w:val="28"/>
        </w:rPr>
        <w:t>Уявляєш, скільки птах</w:t>
      </w:r>
    </w:p>
    <w:p>
      <w:pPr>
        <w:pStyle w:val="Normal"/>
        <w:spacing w:lineRule="auto" w:line="36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 нищить, поїдати:</w:t>
      </w:r>
    </w:p>
    <w:p>
      <w:pPr>
        <w:pStyle w:val="Normal"/>
        <w:spacing w:lineRule="auto" w:line="36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зунів, черв’яків, комах.</w:t>
      </w:r>
    </w:p>
    <w:p>
      <w:pPr>
        <w:pStyle w:val="Normal"/>
        <w:spacing w:lineRule="auto" w:line="36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ж птахи із нами і спілці – </w:t>
      </w:r>
    </w:p>
    <w:p>
      <w:pPr>
        <w:pStyle w:val="Normal"/>
        <w:spacing w:lineRule="auto" w:line="36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я й лісу сторожі;</w:t>
      </w:r>
    </w:p>
    <w:p>
      <w:pPr>
        <w:pStyle w:val="Normal"/>
        <w:spacing w:lineRule="auto" w:line="36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Щигли, одуди, чижі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чень 2. </w:t>
      </w:r>
      <w:r>
        <w:rPr>
          <w:sz w:val="28"/>
          <w:szCs w:val="28"/>
        </w:rPr>
        <w:t>Небезпека загрожує кожному десятому виду птахів. Причини скорочення — це забруднення, знищення середовища життя, хижацьке полювання, загибель птахів на високовольтних лінія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ень 3.</w:t>
      </w:r>
      <w:r>
        <w:rPr>
          <w:sz w:val="28"/>
          <w:szCs w:val="28"/>
        </w:rPr>
        <w:t>Унаслідок нераціональної діяльності людини на земній кулі з кінця XVII ст. вимерло 76 видів птахів, 140 — перебувають під за</w:t>
        <w:softHyphen/>
        <w:t>грозою зникненн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чень 4. </w:t>
      </w:r>
      <w:r>
        <w:rPr>
          <w:sz w:val="28"/>
          <w:szCs w:val="28"/>
        </w:rPr>
        <w:t>Зупиніться – останній є шанс!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Огляніться – благаю я вас...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думано мудро в природі – 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Жити всьому в мирі і злагоді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чий 1  </w:t>
      </w:r>
      <w:r>
        <w:rPr>
          <w:sz w:val="28"/>
          <w:szCs w:val="28"/>
        </w:rPr>
        <w:t xml:space="preserve"> З метою охорони рідкісних тварин у 1976 р. була заснована Червона книга України, до якої занесено 286 видів птахів. Зараз під охороною держави перебуває 57 видів птахі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чень 1. </w:t>
      </w:r>
      <w:r>
        <w:rPr>
          <w:sz w:val="28"/>
          <w:szCs w:val="28"/>
        </w:rPr>
        <w:t xml:space="preserve">В Червону книгу ми занесли 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іт неповторний та чудесний, 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Що поступово вимирає,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но рятунку в нас благає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сі разом:</w:t>
      </w:r>
      <w:r>
        <w:rPr>
          <w:sz w:val="28"/>
          <w:szCs w:val="28"/>
        </w:rPr>
        <w:t xml:space="preserve"> Ми всі господарі Природи, 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То ж збережемо її врод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чень 2. </w:t>
      </w:r>
      <w:r>
        <w:rPr>
          <w:sz w:val="28"/>
          <w:szCs w:val="28"/>
        </w:rPr>
        <w:t>Адже всі ми друзі і вірні, і щирі,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Бо ми бережем повсякчас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Пташок, що літають у вирій,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І тих, що живуть у на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чень 3 </w:t>
      </w:r>
      <w:r>
        <w:rPr>
          <w:sz w:val="28"/>
          <w:szCs w:val="28"/>
        </w:rPr>
        <w:t>Любий друже, мій юннате,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Уявляєш, скільки птахи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Можуть нищить, поїдати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вів, комах, гризунів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чень 4 </w:t>
      </w:r>
      <w:r>
        <w:rPr>
          <w:sz w:val="28"/>
          <w:szCs w:val="28"/>
        </w:rPr>
        <w:t>Птахи з нами в спілці,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я і лісу сторожі,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и, дятли, серпокрилці,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Щегли, одуди, чижі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чий 1 </w:t>
      </w:r>
      <w:r>
        <w:rPr>
          <w:sz w:val="28"/>
          <w:szCs w:val="28"/>
        </w:rPr>
        <w:t>Що ж як стрінеш непутящих,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Що біжать поза двором,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ибирати гнізда в хащах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Ти одразу присор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чий 2 </w:t>
      </w:r>
      <w:r>
        <w:rPr>
          <w:sz w:val="28"/>
          <w:szCs w:val="28"/>
        </w:rPr>
        <w:t>Люби, шануй веселу пташку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Її довір’ям дорож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ячать нам за нашу ласку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адів крилаті сторожі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сі разом:</w:t>
      </w:r>
      <w:r>
        <w:rPr>
          <w:sz w:val="28"/>
          <w:szCs w:val="28"/>
        </w:rPr>
        <w:t xml:space="preserve"> Природа рідна – наша втіх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ж хай вона не знає лиха!</w:t>
      </w:r>
    </w:p>
    <w:sectPr>
      <w:footerReference w:type="default" r:id="rId16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jc w:val="both"/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8">
    <w:name w:val="Заголовок 8 Знак"/>
    <w:basedOn w:val="Style12"/>
    <w:qFormat/>
    <w:rPr>
      <w:i/>
      <w:iCs/>
      <w:sz w:val="24"/>
      <w:szCs w:val="24"/>
      <w:lang w:val="uk-UA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uk-U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2261" w:leader="none"/>
      </w:tabs>
      <w:ind w:firstLine="567"/>
      <w:jc w:val="both"/>
    </w:pPr>
    <w:rPr>
      <w:color w:val="000000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8;&#1110;&#1083;&#1086;" TargetMode="External"/><Relationship Id="rId3" Type="http://schemas.openxmlformats.org/officeDocument/2006/relationships/hyperlink" Target="http://uk.wikipedia.org/wiki/&#1050;&#1088;&#1080;&#1083;&#1086;_&#1087;&#1090;&#1072;&#1093;&#1110;&#1074;" TargetMode="External"/><Relationship Id="rId4" Type="http://schemas.openxmlformats.org/officeDocument/2006/relationships/hyperlink" Target="http://uk.wikipedia.org/wiki/&#1053;&#1086;&#1075;&#1072;" TargetMode="External"/><Relationship Id="rId5" Type="http://schemas.openxmlformats.org/officeDocument/2006/relationships/hyperlink" Target="http://uk.wikipedia.org/wiki/&#1043;&#1088;&#1080;&#1079;&#1091;&#1085;&#1080;" TargetMode="External"/><Relationship Id="rId6" Type="http://schemas.openxmlformats.org/officeDocument/2006/relationships/hyperlink" Target="http://uk.wikipedia.org/wiki/&#1052;&#1080;&#1096;&#1110;" TargetMode="External"/><Relationship Id="rId7" Type="http://schemas.openxmlformats.org/officeDocument/2006/relationships/hyperlink" Target="http://uk.wikipedia.org/wiki/&#1055;&#1072;&#1094;&#1102;&#1082;&#1080;" TargetMode="External"/><Relationship Id="rId8" Type="http://schemas.openxmlformats.org/officeDocument/2006/relationships/hyperlink" Target="http://uk.wikipedia.org/wiki/&#1050;&#1088;&#1086;&#1090;&#1080;" TargetMode="External"/><Relationship Id="rId9" Type="http://schemas.openxmlformats.org/officeDocument/2006/relationships/hyperlink" Target="http://uk.wikipedia.org/wiki/&#1058;&#1091;&#1096;&#1082;&#1072;&#1085;&#1095;&#1080;&#1082;" TargetMode="External"/><Relationship Id="rId10" Type="http://schemas.openxmlformats.org/officeDocument/2006/relationships/hyperlink" Target="http://uk.wikipedia.org/wiki/&#1056;&#1080;&#1073;&#1080;" TargetMode="External"/><Relationship Id="rId11" Type="http://schemas.openxmlformats.org/officeDocument/2006/relationships/hyperlink" Target="http://uk.wikipedia.org/wiki/&#1046;&#1072;&#1073;&#1080;" TargetMode="External"/><Relationship Id="rId12" Type="http://schemas.openxmlformats.org/officeDocument/2006/relationships/hyperlink" Target="http://uk.wikipedia.org/wiki/&#1071;&#1097;&#1110;&#1088;&#1082;&#1080;" TargetMode="External"/><Relationship Id="rId13" Type="http://schemas.openxmlformats.org/officeDocument/2006/relationships/hyperlink" Target="http://uk.wikipedia.org/wiki/&#1047;&#1084;&#1110;&#1111;" TargetMode="External"/><Relationship Id="rId14" Type="http://schemas.openxmlformats.org/officeDocument/2006/relationships/hyperlink" Target="http://uk.wikipedia.org/wiki/&#1056;&#1072;&#1074;&#1083;&#1080;&#1082;&#1080;" TargetMode="External"/><Relationship Id="rId15" Type="http://schemas.openxmlformats.org/officeDocument/2006/relationships/hyperlink" Target="http://uk.wikipedia.org/wiki/&#1050;&#1086;&#1084;&#1072;&#1093;&#1080;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33:00Z</dcterms:created>
  <dc:creator>uks</dc:creator>
  <dc:description/>
  <cp:keywords/>
  <dc:language>en-US</dc:language>
  <cp:lastModifiedBy>Ольга</cp:lastModifiedBy>
  <cp:lastPrinted>2007-01-01T06:32:00Z</cp:lastPrinted>
  <dcterms:modified xsi:type="dcterms:W3CDTF">2017-08-09T09:34:00Z</dcterms:modified>
  <cp:revision>4</cp:revision>
  <dc:subject/>
  <dc:title>Ведучий: Вітаємо вас на святі, присвяченому нашим крилатим друзям – птахам</dc:title>
</cp:coreProperties>
</file>