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5"/>
      </w:tblGrid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right="566" w:hanging="0"/>
              <w:jc w:val="center"/>
              <w:rPr>
                <w:rFonts w:ascii="Verdana" w:hAnsi="Verdana" w:cs="Verdana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</w:rPr>
              <w:t>ПЕТРИК, СОБАКА Й КОШЕНН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 w:before="0" w:after="200"/>
                    <w:ind w:right="566" w:hanging="0"/>
                    <w:jc w:val="both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Маленький хлопчик Петрик ішов стежкою в саду. Бачить, біжить назустріч кудлатий собака.</w:t>
                  </w:r>
                </w:p>
                <w:p>
                  <w:pPr>
                    <w:pStyle w:val="Normal"/>
                    <w:spacing w:lineRule="auto" w:line="480" w:before="280" w:after="280"/>
                    <w:ind w:right="566" w:hanging="0"/>
                    <w:jc w:val="both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  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Петрик злякався, хотів тікати. Та раптом до його ніг притулилось маленьке кошеня. Воно втекло від собаки й просило Петрика: захисти мене, хлопчику, від цього страшного звіра. Стоїть Петрик, дивиться на кошеня, а воно підняло голівку і жалібно нявчить.</w:t>
                  </w:r>
                </w:p>
                <w:p>
                  <w:pPr>
                    <w:pStyle w:val="Normal"/>
                    <w:spacing w:lineRule="auto" w:line="480" w:before="280" w:after="280"/>
                    <w:ind w:right="566" w:hanging="0"/>
                    <w:jc w:val="both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  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Петрикові стало шкода кошеняти. Він узяв його на руки і хоробро пішов собаці назустріч.</w:t>
                  </w:r>
                </w:p>
                <w:p>
                  <w:pPr>
                    <w:pStyle w:val="Normal"/>
                    <w:spacing w:lineRule="auto" w:line="480" w:before="0" w:after="0"/>
                    <w:ind w:right="566" w:hanging="0"/>
                    <w:jc w:val="both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  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Пес зупинився, злякано глянув на Петрика і сховався у кущах.</w:t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66" w:hanging="0"/>
                    <w:jc w:val="both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12</w:t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br/>
              <w:t>21</w:t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29</w:t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br/>
              <w:t>36</w:t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44</w:t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t>50</w:t>
            </w:r>
          </w:p>
          <w:p>
            <w:pPr>
              <w:pStyle w:val="Normal"/>
              <w:spacing w:lineRule="auto" w:line="240" w:before="280" w:after="28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br/>
              <w:br/>
              <w:t>58</w:t>
              <w:br/>
              <w:br/>
              <w:t>64</w:t>
            </w:r>
          </w:p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z w:val="33"/>
                <w:szCs w:val="33"/>
              </w:rPr>
              <w:br/>
              <w:t>72</w:t>
              <w:br/>
              <w:br/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54:00Z</dcterms:created>
  <dc:creator>User</dc:creator>
  <dc:description/>
  <cp:keywords/>
  <dc:language>en-US</dc:language>
  <cp:lastModifiedBy>User</cp:lastModifiedBy>
  <dcterms:modified xsi:type="dcterms:W3CDTF">2017-05-04T16:55:00Z</dcterms:modified>
  <cp:revision>2</cp:revision>
  <dc:subject/>
  <dc:title/>
</cp:coreProperties>
</file>