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8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9"/>
        <w:gridCol w:w="5824"/>
      </w:tblGrid>
      <w:tr>
        <w:trPr/>
        <w:tc>
          <w:tcPr>
            <w:tcW w:w="5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uk-UA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І варіан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ирази</w:t>
              <w:br/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4 + 1 =</w:t>
              <w:br/>
              <w:t>79 – 9 =</w:t>
              <w:br/>
              <w:t>20 + 30 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225425</wp:posOffset>
                      </wp:positionV>
                      <wp:extent cx="222250" cy="19558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2120" cy="195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pt;margin-top:17.75pt;width:17.45pt;height:15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Завдання</w:t>
              <w:br/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+        =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87045</wp:posOffset>
                      </wp:positionH>
                      <wp:positionV relativeFrom="paragraph">
                        <wp:posOffset>175895</wp:posOffset>
                      </wp:positionV>
                      <wp:extent cx="186055" cy="208915"/>
                      <wp:effectExtent l="5715" t="5715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120" cy="208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8.35pt;margin-top:13.85pt;width:14.6pt;height:16.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Нерівність</w:t>
              <w:br/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7 см       1 д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Завда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кресли відрізок довжиною 1дм 2 см</w:t>
            </w:r>
          </w:p>
          <w:p>
            <w:pPr>
              <w:pStyle w:val="Normal"/>
              <w:shd w:fill="FFFFFF" w:val="clear"/>
              <w:spacing w:lineRule="atLeast" w:line="360" w:before="0" w:after="0"/>
              <w:textAlignment w:val="baseline"/>
              <w:rPr>
                <w:rFonts w:ascii="Arial" w:hAnsi="Arial" w:cs="Arial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Задача</w:t>
              <w:br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 заповіднику було 19 оленів, а кабанів на 30 більше, ніж оленів. Скільки кабанів було у заповіднику?</w:t>
            </w:r>
          </w:p>
        </w:tc>
        <w:tc>
          <w:tcPr>
            <w:tcW w:w="58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ІІ варіа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ирази</w:t>
              <w:br/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36 + 1 =</w:t>
              <w:br/>
              <w:t xml:space="preserve">    58 - 8 = </w:t>
              <w:br/>
              <w:t xml:space="preserve">    60 + 20 =</w:t>
              <w:br/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                              Завданн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18465</wp:posOffset>
                      </wp:positionH>
                      <wp:positionV relativeFrom="paragraph">
                        <wp:posOffset>20955</wp:posOffset>
                      </wp:positionV>
                      <wp:extent cx="222250" cy="19558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2120" cy="195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2.95pt;margin-top:1.65pt;width:17.45pt;height:15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59435</wp:posOffset>
                      </wp:positionH>
                      <wp:positionV relativeFrom="paragraph">
                        <wp:posOffset>380365</wp:posOffset>
                      </wp:positionV>
                      <wp:extent cx="186055" cy="208915"/>
                      <wp:effectExtent l="5715" t="5715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120" cy="208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4.05pt;margin-top:29.95pt;width:14.6pt;height:16.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+        =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br/>
              <w:t xml:space="preserve">                              Нерівність</w:t>
              <w:br/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18 см       2 дм</w:t>
              <w:br/>
              <w:t xml:space="preserve">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Завдання</w:t>
            </w:r>
          </w:p>
          <w:p>
            <w:pPr>
              <w:pStyle w:val="Normal"/>
              <w:shd w:fill="FFFFFF" w:val="clear"/>
              <w:spacing w:lineRule="atLeast" w:line="360" w:before="0" w:after="0"/>
              <w:textAlignment w:val="baselin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кресли відрізок довжиною 1дм 3 см</w:t>
              <w:br/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                               Задача</w:t>
              <w:br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 меблевий магазин привезли 16 шаф, а столів - </w:t>
            </w:r>
            <w:r>
              <w:rPr>
                <w:rFonts w:cs="Times New Roman" w:ascii="Times New Roman" w:hAnsi="Times New Roman"/>
                <w:color w:val="000000"/>
                <w:sz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 20 більше, ніж шаф. Скільки столів привезли </w:t>
            </w:r>
            <w:r>
              <w:rPr>
                <w:rFonts w:cs="Times New Roman" w:ascii="Times New Roman" w:hAnsi="Times New Roman"/>
                <w:color w:val="000000"/>
                <w:sz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 магазин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uk-UA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І варіан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ирази</w:t>
              <w:br/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4 + 1 =</w:t>
              <w:br/>
              <w:t>79 – 9 =</w:t>
              <w:br/>
              <w:t>20 + 30 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225425</wp:posOffset>
                      </wp:positionV>
                      <wp:extent cx="222250" cy="19558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2120" cy="195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pt;margin-top:17.75pt;width:17.45pt;height:15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Завдання</w:t>
              <w:br/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+        =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87045</wp:posOffset>
                      </wp:positionH>
                      <wp:positionV relativeFrom="paragraph">
                        <wp:posOffset>175895</wp:posOffset>
                      </wp:positionV>
                      <wp:extent cx="186055" cy="208915"/>
                      <wp:effectExtent l="5715" t="5715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120" cy="208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8.35pt;margin-top:13.85pt;width:14.6pt;height:16.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Нерівність</w:t>
              <w:br/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7 см       1 д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Завда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кресли відрізок довжиною 1дм 2 см</w:t>
            </w:r>
          </w:p>
          <w:p>
            <w:pPr>
              <w:pStyle w:val="Normal"/>
              <w:shd w:fill="FFFFFF" w:val="clear"/>
              <w:spacing w:lineRule="atLeast" w:line="360" w:before="0" w:after="0"/>
              <w:textAlignment w:val="baseline"/>
              <w:rPr>
                <w:rFonts w:ascii="Arial" w:hAnsi="Arial" w:cs="Arial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Задача</w:t>
              <w:br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 заповіднику було 19 оленів, а кабанів на 30 більше, ніж оленів. Скільки кабанів було у заповіднику?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ІІ варіан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ирази</w:t>
              <w:br/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36 + 1 =</w:t>
              <w:br/>
              <w:t xml:space="preserve">    58 - 8 = </w:t>
              <w:br/>
              <w:t xml:space="preserve">    60 + 20 =</w:t>
              <w:br/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                              Завданн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18465</wp:posOffset>
                      </wp:positionH>
                      <wp:positionV relativeFrom="paragraph">
                        <wp:posOffset>20955</wp:posOffset>
                      </wp:positionV>
                      <wp:extent cx="222250" cy="19558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2120" cy="195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2.95pt;margin-top:1.65pt;width:17.45pt;height:15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559435</wp:posOffset>
                      </wp:positionH>
                      <wp:positionV relativeFrom="paragraph">
                        <wp:posOffset>380365</wp:posOffset>
                      </wp:positionV>
                      <wp:extent cx="186055" cy="208915"/>
                      <wp:effectExtent l="5715" t="5715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120" cy="208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4.05pt;margin-top:29.95pt;width:14.6pt;height:16.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+        =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br/>
              <w:t xml:space="preserve">                              Нерівність</w:t>
              <w:br/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18 см       2 дм</w:t>
              <w:br/>
              <w:t xml:space="preserve">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Завдання</w:t>
            </w:r>
          </w:p>
          <w:p>
            <w:pPr>
              <w:pStyle w:val="Normal"/>
              <w:shd w:fill="FFFFFF" w:val="clear"/>
              <w:spacing w:lineRule="atLeast" w:line="360" w:before="0" w:after="0"/>
              <w:textAlignment w:val="baselin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кресли відрізок довжиною 1дм 3 см</w:t>
              <w:br/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                               Задача</w:t>
              <w:br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 меблевий магазин привезли 16 шаф, а столів - </w:t>
            </w:r>
            <w:r>
              <w:rPr>
                <w:rFonts w:cs="Times New Roman" w:ascii="Times New Roman" w:hAnsi="Times New Roman"/>
                <w:color w:val="000000"/>
                <w:sz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 20 більше, ніж шаф. Скільки столів привезли </w:t>
            </w:r>
            <w:r>
              <w:rPr>
                <w:rFonts w:cs="Times New Roman" w:ascii="Times New Roman" w:hAnsi="Times New Roman"/>
                <w:color w:val="000000"/>
                <w:sz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 магазин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6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uk-UA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І варіан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ирази</w:t>
              <w:br/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4 + 1 =</w:t>
              <w:br/>
              <w:t>79 – 9 =</w:t>
              <w:br/>
              <w:t>20 + 30 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225425</wp:posOffset>
                      </wp:positionV>
                      <wp:extent cx="222250" cy="19558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2120" cy="195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pt;margin-top:17.75pt;width:17.45pt;height:15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Завдання</w:t>
              <w:br/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+        =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87045</wp:posOffset>
                      </wp:positionH>
                      <wp:positionV relativeFrom="paragraph">
                        <wp:posOffset>175895</wp:posOffset>
                      </wp:positionV>
                      <wp:extent cx="186055" cy="208915"/>
                      <wp:effectExtent l="5715" t="5715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120" cy="208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8.35pt;margin-top:13.85pt;width:14.6pt;height:16.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Нерівність</w:t>
              <w:br/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7 см       1 д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Завда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кресли відрізок довжиною 1дм 2 см</w:t>
            </w:r>
          </w:p>
          <w:p>
            <w:pPr>
              <w:pStyle w:val="Normal"/>
              <w:shd w:fill="FFFFFF" w:val="clear"/>
              <w:spacing w:lineRule="atLeast" w:line="360" w:before="0" w:after="0"/>
              <w:textAlignment w:val="baseline"/>
              <w:rPr>
                <w:rFonts w:ascii="Arial" w:hAnsi="Arial" w:cs="Arial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Задача</w:t>
              <w:br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 заповіднику було 19 оленів, а кабанів на 30 більше, ніж оленів. Скільки кабанів було у заповіднику?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ІІ варіан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ирази</w:t>
              <w:br/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36 + 1 =</w:t>
              <w:br/>
              <w:t xml:space="preserve">    58 - 8 = </w:t>
              <w:br/>
              <w:t xml:space="preserve">    60 + 20 =</w:t>
              <w:br/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                              Завданн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18465</wp:posOffset>
                      </wp:positionH>
                      <wp:positionV relativeFrom="paragraph">
                        <wp:posOffset>20955</wp:posOffset>
                      </wp:positionV>
                      <wp:extent cx="222250" cy="19558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2120" cy="195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2.95pt;margin-top:1.65pt;width:17.45pt;height:15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559435</wp:posOffset>
                      </wp:positionH>
                      <wp:positionV relativeFrom="paragraph">
                        <wp:posOffset>380365</wp:posOffset>
                      </wp:positionV>
                      <wp:extent cx="186055" cy="208915"/>
                      <wp:effectExtent l="5715" t="5715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120" cy="208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4.05pt;margin-top:29.95pt;width:14.6pt;height:16.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+        =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br/>
              <w:t xml:space="preserve">                              Нерівність</w:t>
              <w:br/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18 см       2 дм</w:t>
              <w:br/>
              <w:t xml:space="preserve">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Завдання</w:t>
            </w:r>
          </w:p>
          <w:p>
            <w:pPr>
              <w:pStyle w:val="Normal"/>
              <w:shd w:fill="FFFFFF" w:val="clear"/>
              <w:spacing w:lineRule="atLeast" w:line="360" w:before="0" w:after="0"/>
              <w:textAlignment w:val="baselin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кресли відрізок довжиною 1дм 3 см</w:t>
              <w:br/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                               Задача</w:t>
              <w:br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 меблевий магазин привезли 16 шаф, а столів - </w:t>
            </w:r>
            <w:r>
              <w:rPr>
                <w:rFonts w:cs="Times New Roman" w:ascii="Times New Roman" w:hAnsi="Times New Roman"/>
                <w:color w:val="000000"/>
                <w:sz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 20 більше, ніж шаф. Скільки столів привезли </w:t>
            </w:r>
            <w:r>
              <w:rPr>
                <w:rFonts w:cs="Times New Roman" w:ascii="Times New Roman" w:hAnsi="Times New Roman"/>
                <w:color w:val="000000"/>
                <w:sz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 магазин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20" w:right="720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17:17:00Z</dcterms:created>
  <dc:creator>User</dc:creator>
  <dc:description/>
  <cp:keywords/>
  <dc:language>en-US</dc:language>
  <cp:lastModifiedBy>User</cp:lastModifiedBy>
  <dcterms:modified xsi:type="dcterms:W3CDTF">2017-05-04T17:35:00Z</dcterms:modified>
  <cp:revision>3</cp:revision>
  <dc:subject/>
  <dc:title/>
</cp:coreProperties>
</file>