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Київ</w:t>
              <w:br/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Яке  гарне місто Київ! У ньому багато садів і парків, широких вулиць, високих будинків, музеїв і пам’ятників. Під землею – казкові  станції метр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А ви були в столиці України?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Київ</w:t>
              <w:br/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Яке  гарне місто Київ! У ньому багато садів і парків, широких вулиць, високих будинків, музеїв і пам’ятників. Під землею – казкові  станції ме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А ви були в столиці Украї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Київ</w:t>
              <w:br/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Яке  гарне місто Київ! У ньому багато садів і парків, широких вулиць, високих будинків, музеїв і пам’ятників. Під землею – казкові  станції ме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А ви були в столиці України?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Київ</w:t>
              <w:br/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Яке  гарне місто Київ! У ньому багато садів і парків, широких вулиць, високих будинків, музеїв і пам’ятників. Під землею – казкові  станції ме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А ви були в столиці Украї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Київ</w:t>
              <w:br/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Яке  гарне місто Київ! У ньому багато садів і парків, широких вулиць, високих будинків, музеїв і пам’ятників. Під землею – казкові  станції ме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А ви були в столиці Украї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55:00Z</dcterms:created>
  <dc:creator>User</dc:creator>
  <dc:description/>
  <cp:keywords/>
  <dc:language>en-US</dc:language>
  <cp:lastModifiedBy>User</cp:lastModifiedBy>
  <cp:lastPrinted>2017-05-04T20:16:00Z</cp:lastPrinted>
  <dcterms:modified xsi:type="dcterms:W3CDTF">2017-08-08T08:07:00Z</dcterms:modified>
  <cp:revision>4</cp:revision>
  <dc:subject/>
  <dc:title/>
</cp:coreProperties>
</file>