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2" w:hanging="0"/>
        <w:jc w:val="center"/>
        <w:rPr/>
      </w:pPr>
      <w:r>
        <w:rPr>
          <w:rFonts w:cs="Times New Roman" w:ascii="Times New Roman" w:hAnsi="Times New Roman"/>
          <w:b/>
          <w:sz w:val="28"/>
          <w:szCs w:val="28"/>
          <w:lang w:val="uk-UA"/>
        </w:rPr>
        <w:t>Ігрова діяльність  як засіб активізації навчально-</w:t>
      </w:r>
      <w:bookmarkStart w:id="0" w:name="_GoBack"/>
      <w:bookmarkEnd w:id="0"/>
      <w:r>
        <w:rPr>
          <w:rFonts w:cs="Times New Roman" w:ascii="Times New Roman" w:hAnsi="Times New Roman"/>
          <w:b/>
          <w:sz w:val="28"/>
          <w:szCs w:val="28"/>
          <w:lang w:val="uk-UA"/>
        </w:rPr>
        <w:t>пізнавальної</w:t>
      </w:r>
    </w:p>
    <w:p>
      <w:pPr>
        <w:pStyle w:val="Normal"/>
        <w:shd w:fill="FFFFFF" w:val="clear"/>
        <w:spacing w:lineRule="auto" w:line="240" w:before="0" w:after="0"/>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яльності учнів</w:t>
      </w:r>
    </w:p>
    <w:p>
      <w:pPr>
        <w:pStyle w:val="Normal"/>
        <w:shd w:fill="FFFFFF" w:val="clear"/>
        <w:spacing w:lineRule="auto" w:line="240" w:before="0" w:after="0"/>
        <w:ind w:right="-2" w:firstLine="3960"/>
        <w:rPr>
          <w:rFonts w:ascii="Times New Roman" w:hAnsi="Times New Roman" w:cs="Times New Roman"/>
          <w:sz w:val="28"/>
          <w:szCs w:val="28"/>
          <w:lang w:val="uk-UA"/>
        </w:rPr>
      </w:pPr>
      <w:r>
        <w:rPr>
          <w:rFonts w:cs="Times New Roman" w:ascii="Times New Roman" w:hAnsi="Times New Roman"/>
          <w:sz w:val="28"/>
          <w:szCs w:val="28"/>
          <w:lang w:val="uk-UA"/>
        </w:rPr>
        <w:t>Ольга Гнилиця,</w:t>
      </w:r>
    </w:p>
    <w:p>
      <w:pPr>
        <w:pStyle w:val="Normal"/>
        <w:shd w:fill="FFFFFF" w:val="clear"/>
        <w:spacing w:lineRule="auto" w:line="240" w:before="0" w:after="0"/>
        <w:ind w:right="-2" w:firstLine="3960"/>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ь вищої категорії </w:t>
      </w:r>
    </w:p>
    <w:p>
      <w:pPr>
        <w:pStyle w:val="Normal"/>
        <w:shd w:fill="FFFFFF" w:val="clear"/>
        <w:spacing w:lineRule="auto" w:line="240" w:before="0" w:after="0"/>
        <w:ind w:right="-2" w:firstLine="3960"/>
        <w:rPr>
          <w:rFonts w:ascii="Times New Roman" w:hAnsi="Times New Roman" w:cs="Times New Roman"/>
          <w:sz w:val="28"/>
          <w:szCs w:val="28"/>
          <w:lang w:val="uk-UA"/>
        </w:rPr>
      </w:pPr>
      <w:r>
        <w:rPr>
          <w:rFonts w:cs="Times New Roman" w:ascii="Times New Roman" w:hAnsi="Times New Roman"/>
          <w:sz w:val="28"/>
          <w:szCs w:val="28"/>
          <w:lang w:val="uk-UA"/>
        </w:rPr>
        <w:t>Дмитрушківської ЗОШ І-ІІІ ступенів</w:t>
      </w:r>
    </w:p>
    <w:p>
      <w:pPr>
        <w:pStyle w:val="Normal"/>
        <w:shd w:fill="FFFFFF" w:val="clear"/>
        <w:spacing w:lineRule="auto" w:line="240" w:before="0" w:after="0"/>
        <w:ind w:right="-2" w:firstLine="3960"/>
        <w:rPr>
          <w:rFonts w:ascii="Times New Roman" w:hAnsi="Times New Roman" w:cs="Times New Roman"/>
          <w:sz w:val="28"/>
          <w:szCs w:val="28"/>
          <w:lang w:val="uk-UA"/>
        </w:rPr>
      </w:pPr>
      <w:r>
        <w:rPr>
          <w:rFonts w:cs="Times New Roman" w:ascii="Times New Roman" w:hAnsi="Times New Roman"/>
          <w:sz w:val="28"/>
          <w:szCs w:val="28"/>
          <w:lang w:val="uk-UA"/>
        </w:rPr>
        <w:t xml:space="preserve">Уманського району Черкаської області </w:t>
      </w:r>
    </w:p>
    <w:p>
      <w:pPr>
        <w:pStyle w:val="Normal"/>
        <w:shd w:fill="FFFFFF" w:val="clear"/>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Ігрова діяльність у роботах психологів та педагогів, присвячених питанням походження гри, розглядається як необхідна форма життєдіяльності кожного індивідуума, пов’язана з періодом формування творчих нахилів особистості. Великі творчі можливості гри визначають головним чином тим, що вона виросла на основі практичної діяльності людей. З одного боку гра відображає прогрес суспільства, виступаючи засобом передачі накопиченого досвіду від покоління до покоління, з іншого - надає можливість особистості впливати на оточуюче середовище. Ось чому роль гри у формуванні особистості і, особливо, творчої індивідуальності дуже важлива.</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Також психологи розглядають гру як форму включення дитини у світ людських дій та взаємовідносин, що виникає через неможливість безпосередньої участі її в праці, коли умови навчання та виховання формують у неї прагнення до спільної діяльності з дорослими.</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Творчість у процесі праці та гри має багато спільного. Працюючи, людина прагне до вдосконалення способів праці. Під час гри вдосконалюються, змінюються умови дій, засоби, створюється щось нове, що не існує в реальному житті, у ході гри дитина розвивається і готується до майбутньої діяльності.</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Тобто, гра виступає як одна з умов повноцінного розвитку дитини. Це джерело мислення, благородних почуттів і прагнень. Вона робить життя радісним, виховує творче ставлення до дійсності, підвищує працездатність.</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 Гросс зазначає, що гра — це вправи природних нахилів. Виходячи з цього визначення, можна зробити висновок, що граючи або виконуючи вправи, дитина розвивається. Так само, як розвиваються м’язи під час фізичних вправ, розвиваються в іграх творчі здібності особистості.</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О.Сухомлинський підкреслював, що гра — це вікно, крізь яке в духовний світ дитини вливається потік уявлень про навколишнє середовище. Це іскра, що запалює вогонь допитливості.</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чня самостійною, ініціативною, вдумливою особистістю може бути успішним, якщо вчитель потурбується про це з першого проведеного уроку. Одним з найперспективніших шляхів виховання активних учнів, озброєння їх необхідними вміннями і навичками є впровадження активних форм і методів навчання, серед яких провідне місце займають навчальні ігри.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життя людина грає ту чи іншу соціальну роль, що відведена їй у суспільстві. За життя людина програє близько ста ролей і до виконання кожної із них готується сама або її готує суспільство.</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У дитячі роки є основним видом діяльності людини. За її допомогою діти пізнають світ. Без гри дітям жити нудно, нецікаво. Буденність життя може в них викликати захворювання. В грі діти і підлітки перевіряють свою силу і спритність, в них виникає бажання фантазувати, відкривати таємниці й прагнути чогось прекрасного. За вмілого використання гра може стати незамінним помічником педагога.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Гра дарує що хвилинну радість, задовольняє актуальні невідкладні проблеми, а ще спрямована в майбутнє, бо під час гри у дітей формуються чи закріплюються властивості, вміння, здібності, необхідні їм для виконання соціальних, професійних, творчих функцій у майбутньому. І скрізь, де є гра, панує здорове, радісне дитяче життя.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Потрапляючи до школи після дитячого садка, дитина зустрічається з іншим видом діяльності – навчанням. Але гра залишається важливим засобом не лише відпочинку, й творчого пізнання життя.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широко використовуються як засіб навчання, виховання і розвитку школярів. У будь-якій грі розвивається увага, спостережливість, кмітливість. Сучасна дидактика, звертаючись до ігрових форм навчання на уроках, вбачає в них можливість ефективної взаємодії педагога і учнів, продуктивної форми їх спілкування з властивими їм елементами змагання, непідробної цікавості.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У процесі гри в учнів виробляється звичка зосереджуватися, самостійно думати, розвивати увагу. Захопившись грою, діти не помічають, що навчаються. Використання на уроках дидактичних ігор та ігрових моментів робить навчальний процес цікавим, створює в дітей бадьорий творчий настрій, полегшує засвоєння навчального матеріалу. Різноманітні ігрові дії, за допомогою яких розв'язується те чи інше розумове завдання, підтримують і посилюють інтерес дітей до навчального предмета.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Дидактична гра на уроці – не самоціль, а засіб навчання і виховання. Сам термін «дидактична гра» підкреслює її педагогічну спрямованість та багатогранність застосування. А тому найсуттєвішими для вчителя є так і питання: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а) визначити місце дидактичних ігор та ігрових ситуацій у системі інших видів діяльності на уроці; </w:t>
      </w:r>
    </w:p>
    <w:p>
      <w:pPr>
        <w:pStyle w:val="Normal"/>
        <w:shd w:fill="FFFFFF" w:val="clear"/>
        <w:spacing w:lineRule="auto" w:line="240" w:before="0" w:after="0"/>
        <w:ind w:right="-2" w:firstLine="142"/>
        <w:jc w:val="both"/>
        <w:rPr/>
      </w:pPr>
      <w:r>
        <w:rPr>
          <w:rFonts w:cs="Times New Roman" w:ascii="Times New Roman" w:hAnsi="Times New Roman"/>
          <w:sz w:val="28"/>
          <w:szCs w:val="28"/>
          <w:lang w:val="uk-UA"/>
        </w:rPr>
        <w:t>б) доцільність використання їх на різних етапах вивчення різноманітного за характером навчального матеріалу;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в) розробка методики проведення дидактичних ігор з урахуванням дидактичної мети уроку та рівня підготовленості учнів;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 вимоги до змісту ігрової діяльності у світлі ідей розвивального навчання;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ґ) передбачення способів стимулювання учнів, заохочення в процесі гри тих, хто найбільше відзначився, а також для підбадьорення відстаючих.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 – одна з найважливіших сфер життєдіяльності дитини, разом з працею, навчанням, мистецтвом, спортом вона забезпечує необхідні емоційні умови для всебічного гармонійного розвитку особистості. Для педагога вона стає інструментом виховання, що дає змогу повніше враховувати вікові особливості дітей, розвивати ініціативу, атмосферу розкутості, самостійності, творчості та умови для саморозвитку.</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ли вчитель використовує елементи гри, то в класі створюється доброзичлива обстановка, бадьорий настрій, бажання вчитися. Плануючи урок, учитель має зважати на вік учнів, добирати ігри, які були б їм цікаві і зрозумілі. </w:t>
      </w:r>
    </w:p>
    <w:p>
      <w:pPr>
        <w:pStyle w:val="Normal"/>
        <w:shd w:fill="FFFFFF" w:val="clear"/>
        <w:spacing w:lineRule="auto" w:line="240" w:before="0" w:after="0"/>
        <w:ind w:right="-2" w:firstLine="851"/>
        <w:jc w:val="both"/>
        <w:rPr/>
      </w:pPr>
      <w:r>
        <w:rPr>
          <w:rFonts w:cs="Times New Roman" w:ascii="Times New Roman" w:hAnsi="Times New Roman"/>
          <w:i/>
          <w:sz w:val="28"/>
          <w:szCs w:val="28"/>
          <w:lang w:val="uk-UA"/>
        </w:rPr>
        <w:t>Мета дидактичних ігор</w:t>
      </w:r>
      <w:r>
        <w:rPr>
          <w:rFonts w:cs="Times New Roman" w:ascii="Times New Roman" w:hAnsi="Times New Roman"/>
          <w:sz w:val="28"/>
          <w:szCs w:val="28"/>
          <w:lang w:val="uk-UA"/>
        </w:rPr>
        <w:t xml:space="preserve"> – формування в учнів уміння поєднувати теоретичні знання з практичною діяльністю. Оволодіти необхідними знаннями, уміннями і навичками учень зможе лише тоді, коли він сам виявлятиме до них інтерес, і коли вчитель зуміє зацікавити учнів.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Добираючи ту чи іншу дидактичну гру, вчитель має пам'ятати, що процес створення гри містить ряд етапів: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 вибір теми гри;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б) визначення мети й завдань гри;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в) підготовка і проведення гри (повідомлення учням теми гри, підготовка унаочнень, проведення гри, підбиття підсумків).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Успіх проведення гри залежить від дотримання вимог: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а) ігри мають відповідати навчальній програмі;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 ігровими завдання мають бути не надто легкими, проте й не дуже складним;</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в) відповідність гри віковим особливостям учнів;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г) різноманітність ігор;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ґ) залучення до ігор учнів всього класу.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У навчальних іграх немає тих, хто програв або виграв, тут виграють всі. Їх можна проводити на будь-якому етапі уроку. Це дасть змогу виявити знання учня і вміння користуватись ними.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Проте існують і обмеження для проведення дидактичних ігор: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1.Не варто організовувати навчальну гру, якщо учні недостатньо знають тему.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2.Недоцільно впроваджувати ігри на заліках та іспитах, якщо вони не використовувалися у процесі навчання. </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3.Не слід застосовувати ігри з тих предметів і програмних тем, де вони не можуть дати позитивного ефекту. </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пізнавальної активності учнів у ході контролю за рівнем знань – важлива умова успішності навчального процесу. Відомо, що повторне відтворення дітьми навчального матеріалу, яке важливе в плані закріплення і контролю, знижує інтерес до предмета, якщо проводиться дублюючим методом. Пожвавити опитування і активізувати роботу учнів можуть цікаві форми роботи на уроці, які збуджують інтерес учнів до навчання.</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ошуках відповіді на питання «Як підтримати інтерес шестирічної дитини до навчання? Як підтримати її увагу протягом уроку» я дійшла до висновку, що тільки залучення до активної ігрової діяльності учнів, у якій вони були б не споглядачами, а творцями своєї думки, динамічність і емоційність педагогічного процесу дозволять прилучити їх до нелегкої професії учня. Дітям потрібна гра, цікаві завдання з логічними навантаженнями. Якщо в навчально-виховному процесі з дітьми шестирічного віку буде недостатньо представлена гра, то їм буде нецікаво на уроках, незрозуміло. Гра – ефективний засіб, що стимулює дітей стати кращими. Вона формує первинне усвідомлення того, що гарно, а що погано, володіє прекрасною діагностичною функцією – показує дитині, що та вміє, що знає, чого боїться, що їй подобається.</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з першокласниками, я використовую на уроках ігрові прийоми, впроваджую в навчальний процес ситуації з ігровою мотивацією. Кожна дидактична гра виконує різні функції – збагачує пізнавальний досвід дітей, розвиває мислення, мову, уяву, точність. Але головна мета введення ігор у навчальний процес – викликати інтерес до навчання.</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під час вивчення різних букв сюжетно-рольові ігри «Магазин» (купити предмет в назві якого є цей звук), «Зоопарк» (поселити тваринку в зоопарк, у назві якого є цей звук), «Школа» (зібрати портфелик до школи із навчальним приладдям, у назві яких є той чи інший звук).</w:t>
      </w:r>
    </w:p>
    <w:p>
      <w:pPr>
        <w:pStyle w:val="Normal"/>
        <w:shd w:fill="FFFFFF" w:val="clear"/>
        <w:spacing w:lineRule="auto" w:line="240" w:before="0" w:after="0"/>
        <w:ind w:right="-2"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лементи цікавинок на уроці викликає багате своїми наслідками відчуття подиву, новизни, незвичайності, несподіванки. Навіть під час вивчення нової букви діти мають відчувати радість. Вони із задоволенням відгадують загадки, ребуси, шаради, які допомагають виділити звук, зображають «живу» букву, яку вивчатимуть на уроці.</w:t>
      </w:r>
    </w:p>
    <w:p>
      <w:pPr>
        <w:pStyle w:val="Normal"/>
        <w:shd w:fill="FFFFFF" w:val="clear"/>
        <w:spacing w:lineRule="auto" w:line="240" w:before="0" w:after="0"/>
        <w:ind w:right="-2" w:firstLine="851"/>
        <w:jc w:val="both"/>
        <w:rPr/>
      </w:pPr>
      <w:r>
        <w:rPr>
          <w:rFonts w:cs="Times New Roman" w:ascii="Times New Roman" w:hAnsi="Times New Roman"/>
          <w:sz w:val="28"/>
          <w:szCs w:val="28"/>
          <w:lang w:val="uk-UA"/>
        </w:rPr>
        <w:t>Діти шестирічного віку швидко стомлюються, не можуть тривалий час тримати увагу на якомусь одному виді діяльності. Тому дуже важливо своєчасно переключити увагу школярів з одного виду роботи на інший. Не варто обмежуватись тільки зошитом і підручником. З цією метою виготовила роздатковий матеріал індивідуально для кожної дитини. Це і звукові фішки, з якими організовую різні види роботи. Діти із задоволенням працюють з пеналами. Їм дуже подобається розкладати, будувати звукові моделі із фішок. Адже грамотність учнів досягається насамперед шляхом особливої уваги до звуко - буквенного аналізу. За допомогою цих фішок діти швидше запам'ятовують, які звуки – голосні, які – приголосні, в яких випадках приголосні тверді, в яких - м'які або пом'якшені.</w:t>
      </w:r>
    </w:p>
    <w:p>
      <w:pPr>
        <w:pStyle w:val="Normal"/>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індивідуальної роботи, роботи в парах та малих групах виготовлено картки із різними завданнями: «Чарівний килимок», «Сходи читалочки», «Читаночки - з'єдналочки», «Чарівні квадрати», «Павучок», «Ланцюжки», «Піжмурки», «Лише з'єднай», «Будиночки», «Буквоїд», «Читаночки -переставлялочки», «Логічні читалочки».</w:t>
      </w:r>
    </w:p>
    <w:p>
      <w:pPr>
        <w:pStyle w:val="Normal"/>
        <w:tabs>
          <w:tab w:val="clear" w:pos="708"/>
          <w:tab w:val="left" w:pos="1080" w:leader="none"/>
        </w:tabs>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Також активізує пізнавальну активність на уроках і робота з мікрофоном, де діти виступають як кореспонденти і респонденти. Вони вчаться ставити запитання по заданій темі і відповідати на них. Іграшкові мобільні телефони допомагають дітям краще відпрацьовувати мовний етикет, будувати діалоги, розвивати мовлення учнів.</w:t>
      </w:r>
    </w:p>
    <w:p>
      <w:pPr>
        <w:pStyle w:val="Normal"/>
        <w:tabs>
          <w:tab w:val="clear" w:pos="708"/>
          <w:tab w:val="left" w:pos="1080" w:leader="none"/>
        </w:tabs>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ктивізації шестирічних учнів на уроках навчання грамоти застосовую складові таблиці різних видів:</w:t>
      </w:r>
    </w:p>
    <w:p>
      <w:pPr>
        <w:pStyle w:val="Normal"/>
        <w:tabs>
          <w:tab w:val="clear" w:pos="708"/>
          <w:tab w:val="left" w:pos="1080" w:leader="none"/>
        </w:tabs>
        <w:spacing w:lineRule="auto" w:line="240" w:before="0" w:after="0"/>
        <w:ind w:right="-2" w:firstLine="90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0960</wp:posOffset>
                </wp:positionV>
                <wp:extent cx="114300" cy="114300"/>
                <wp:effectExtent l="22860" t="22860" r="23495" b="23495"/>
                <wp:wrapNone/>
                <wp:docPr id="1"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7pt;margin-top:4.8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з пропущеними складами;</w:t>
      </w:r>
    </w:p>
    <w:p>
      <w:pPr>
        <w:pStyle w:val="Normal"/>
        <w:tabs>
          <w:tab w:val="clear" w:pos="708"/>
          <w:tab w:val="left" w:pos="1080" w:leader="none"/>
        </w:tabs>
        <w:spacing w:lineRule="auto" w:line="240" w:before="0" w:after="0"/>
        <w:ind w:right="-2" w:firstLine="90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5090</wp:posOffset>
                </wp:positionV>
                <wp:extent cx="114300" cy="114300"/>
                <wp:effectExtent l="22860" t="22860" r="23495" b="23495"/>
                <wp:wrapNone/>
                <wp:docPr id="2"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6.7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променевидні;</w:t>
      </w:r>
    </w:p>
    <w:p>
      <w:pPr>
        <w:pStyle w:val="Normal"/>
        <w:tabs>
          <w:tab w:val="clear" w:pos="708"/>
          <w:tab w:val="left" w:pos="1080" w:leader="none"/>
        </w:tabs>
        <w:spacing w:lineRule="auto" w:line="240" w:before="0" w:after="0"/>
        <w:ind w:right="-2" w:firstLine="90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080</wp:posOffset>
                </wp:positionV>
                <wp:extent cx="114300" cy="114300"/>
                <wp:effectExtent l="22860" t="22860" r="23495" b="2349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4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стрілочні;</w:t>
      </w:r>
    </w:p>
    <w:p>
      <w:pPr>
        <w:pStyle w:val="Normal"/>
        <w:tabs>
          <w:tab w:val="clear" w:pos="708"/>
          <w:tab w:val="left" w:pos="1080" w:leader="none"/>
        </w:tabs>
        <w:spacing w:lineRule="auto" w:line="240" w:before="0" w:after="0"/>
        <w:ind w:right="-2" w:firstLine="90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9050</wp:posOffset>
                </wp:positionV>
                <wp:extent cx="114300" cy="114300"/>
                <wp:effectExtent l="22860" t="22860" r="23495" b="23495"/>
                <wp:wrapNone/>
                <wp:docPr id="4"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5pt;width:8.95pt;height:8.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ланцюжкові.</w:t>
      </w:r>
    </w:p>
    <w:p>
      <w:pPr>
        <w:pStyle w:val="Normal"/>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і результати дають вправи на розширення кута зору – це складові пірамідки. Цікава для дітей вправа «Не спіткнись об пеньок».</w:t>
      </w:r>
    </w:p>
    <w:p>
      <w:pPr>
        <w:pStyle w:val="Normal"/>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які вже добре вміють читати, використовую малюнкові тексти із тематичної папки «Дзвіночок». Ці тексти протягом кількох років підбираю із журналу «Малятко».</w:t>
      </w:r>
    </w:p>
    <w:p>
      <w:pPr>
        <w:pStyle w:val="Normal"/>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шестирічні учні люблять інсценізувати твори. І я це використовую під час роботи над казкою на уроках позакласного читання. Це сприяє формуванню правильного українського мовлення, збагаченню активного словника дітей, розвитку їхніх здібностей.</w:t>
      </w:r>
    </w:p>
    <w:p>
      <w:pPr>
        <w:pStyle w:val="Normal"/>
        <w:spacing w:lineRule="auto" w:line="240" w:before="0" w:after="0"/>
        <w:ind w:right="-2" w:firstLine="900"/>
        <w:jc w:val="both"/>
        <w:rPr/>
      </w:pPr>
      <w:r>
        <w:rPr>
          <w:rFonts w:cs="Times New Roman" w:ascii="Times New Roman" w:hAnsi="Times New Roman"/>
          <w:sz w:val="28"/>
          <w:szCs w:val="28"/>
          <w:lang w:val="uk-UA"/>
        </w:rPr>
        <w:t>Процес рольової гри збуджує до орієнтації в загальному смислі людської діяльності, у тому що всі предметні дії, включені в людські стосунки, так чи інакше спрямовані на інших людей, які оцінюють їх як значні чи незначні. Дитина з’ясовує при цьому, що самі стосунки мають ієрархічну систему підпорядкування, управління та виконання.</w:t>
      </w:r>
    </w:p>
    <w:p>
      <w:pPr>
        <w:pStyle w:val="Normal"/>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дитини в грі породжує фантазію, уяву. Саме в народженні й розвитку дитячої уяви найвища цінність дитячої гри. Творча діяльність залежить від розмаїття досвіду людини, бо він є основою фантазії. Тобто , у грі відбувається не просте копіювання дій дорослих, а творчий процес, у ході якого діти пізнають якості предметів, стосунки між людьми, різноманітні сторони життя, світ, в якому живуть.</w:t>
      </w:r>
    </w:p>
    <w:p>
      <w:pPr>
        <w:pStyle w:val="Normal"/>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Будь - яка гра спрямована на розвиток не окремих здібностей, а взагалі здібностей до творчості. Під час різних ігор вирішуються різноманітні творчі завдання. В інтелектуальних іграх треба швидко прийняти правильне рішення в нестандартній ситуації, у сюжетно рольових – придумати, зобразити.</w:t>
      </w:r>
    </w:p>
    <w:p>
      <w:pPr>
        <w:pStyle w:val="Normal"/>
        <w:spacing w:lineRule="auto" w:line="240" w:before="0" w:after="0"/>
        <w:ind w:right="-2" w:firstLine="900"/>
        <w:jc w:val="both"/>
        <w:rPr/>
      </w:pPr>
      <w:r>
        <w:rPr>
          <w:rFonts w:cs="Times New Roman" w:ascii="Times New Roman" w:hAnsi="Times New Roman"/>
          <w:sz w:val="28"/>
          <w:szCs w:val="28"/>
          <w:lang w:val="uk-UA"/>
        </w:rPr>
        <w:t>Зацікавлений ходом гри учень дуже швидко починає цікавитися навчальним матеріалом, пов’язаним із нею. Виникає потреба вивчити, зрозуміти, запам’ятати його, щоб підготуватися до гри, щоб не програти, досягти успіху, перемоги.</w:t>
      </w:r>
    </w:p>
    <w:p>
      <w:pPr>
        <w:pStyle w:val="Normal"/>
        <w:spacing w:lineRule="auto" w:line="240" w:before="0" w:after="0"/>
        <w:ind w:right="-2" w:firstLine="900"/>
        <w:jc w:val="both"/>
        <w:rPr/>
      </w:pPr>
      <w:r>
        <w:rPr>
          <w:rFonts w:cs="Times New Roman" w:ascii="Times New Roman" w:hAnsi="Times New Roman"/>
          <w:sz w:val="28"/>
          <w:szCs w:val="28"/>
          <w:lang w:val="uk-UA"/>
        </w:rPr>
        <w:t>Гра значно сприяє розвиткові творчих здібностей учнів. У самій природі дитячих ігор закладені можливості розвитку таких здібностей, як гнучкість і оригінальність мислення, уміння конкретизувати, розвивати і втілювати в життя задуми, швидкість думки, сміливість тощо.</w:t>
      </w:r>
    </w:p>
    <w:p>
      <w:pPr>
        <w:pStyle w:val="Normal"/>
        <w:spacing w:lineRule="auto" w:line="240" w:before="0" w:after="0"/>
        <w:ind w:right="-2" w:firstLine="900"/>
        <w:jc w:val="both"/>
        <w:rPr/>
      </w:pPr>
      <w:r>
        <w:rPr>
          <w:rFonts w:cs="Times New Roman" w:ascii="Times New Roman" w:hAnsi="Times New Roman"/>
          <w:sz w:val="28"/>
          <w:szCs w:val="28"/>
          <w:lang w:val="uk-UA"/>
        </w:rPr>
        <w:t>Мотивація ігрової діяльності носить внутрішній характер. Тобто, діти граються тому, що їм подобається сам ігровий процес. Ураховуючи інтерес дітей до гри, необхідно поступово залучати їх до більш складних творчих форм ігрової активності. Для розвитку творчих здібностей учнів особливе значення має процес гри, експериментування, комбінування, а зовсім не її результат. </w:t>
      </w:r>
    </w:p>
    <w:p>
      <w:pPr>
        <w:pStyle w:val="Normal"/>
        <w:spacing w:lineRule="auto" w:line="240" w:before="0" w:after="0"/>
        <w:ind w:right="-2"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сі ігри  сприяють розвитку творчих здібностей. Гра дозволяє розкрити та розвиває творчі здібності гравців, допомагає закріпити позиції особистості в колективі, надає можливість стати активним членом ігрового колективу. В іграх зростає соціальне почуття дитини, розвивається інтелект, дитяча уява, фантазія. Серед показників розвитку творчих здібностей дитини є здатність ставити нові запитання. Запитання виникають під час спілкування і поступово набувають пізнавальної, дослідницької спрямованості. Важливо навчити дитину вибирати спрямованість запитань, що стосуються ключових моментів проблемної ситуації, причин явищ, суттєвих ознак і функцій предметів. </w:t>
      </w:r>
    </w:p>
    <w:p>
      <w:pPr>
        <w:pStyle w:val="Normal"/>
        <w:spacing w:lineRule="auto" w:line="240" w:before="0" w:after="0"/>
        <w:ind w:right="-2" w:firstLine="900"/>
        <w:jc w:val="both"/>
        <w:rPr/>
      </w:pPr>
      <w:r>
        <w:rPr>
          <w:rFonts w:cs="Times New Roman" w:ascii="Times New Roman" w:hAnsi="Times New Roman"/>
          <w:sz w:val="28"/>
          <w:szCs w:val="28"/>
          <w:lang w:val="uk-UA"/>
        </w:rPr>
        <w:t>Відомо, що розвиток особистості відбувається в умовах її різнопланової діяльності (ігрової, начальної, трудової), але ігрова діяльність посідає особливе місце, тому що має великий потенціал для формування особистості.</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52:00Z</dcterms:created>
  <dc:creator>Валик</dc:creator>
  <dc:description/>
  <cp:keywords/>
  <dc:language>en-US</dc:language>
  <cp:lastModifiedBy>Директор</cp:lastModifiedBy>
  <cp:lastPrinted>2001-01-01T08:00:00Z</cp:lastPrinted>
  <dcterms:modified xsi:type="dcterms:W3CDTF">2001-01-01T05:01:00Z</dcterms:modified>
  <cp:revision>3</cp:revision>
  <dc:subject/>
  <dc:title/>
</cp:coreProperties>
</file>