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0"/>
          <w:szCs w:val="40"/>
          <w:lang w:val="uk-UA"/>
        </w:rPr>
        <w:t>Розробка</w:t>
      </w:r>
      <w:r>
        <w:rPr>
          <w:b/>
          <w:sz w:val="44"/>
          <w:szCs w:val="44"/>
          <w:lang w:val="uk-UA"/>
        </w:rPr>
        <w:t xml:space="preserve"> уроку - подорожі  з математики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uk-UA"/>
        </w:rPr>
        <w:t xml:space="preserve">у 5-му класі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(за підручником математика 5 клас, автори Н.А. Тарасенкова, І.Б. Богатирьова, О.П. Бочко,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.М. Коломієць, З.О. Сердю) Київ Видавничий дім «Освіта» 2013 рік)</w:t>
      </w:r>
    </w:p>
    <w:p>
      <w:pPr>
        <w:pStyle w:val="Normal"/>
        <w:jc w:val="both"/>
        <w:rPr>
          <w:sz w:val="32"/>
          <w:szCs w:val="22"/>
          <w:lang w:val="uk-UA"/>
        </w:rPr>
      </w:pPr>
      <w:r>
        <w:rPr>
          <w:sz w:val="32"/>
          <w:szCs w:val="22"/>
          <w:lang w:val="uk-UA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36"/>
          <w:szCs w:val="36"/>
          <w:lang w:val="uk-UA"/>
        </w:rPr>
        <w:t>ТЕМА:</w:t>
      </w:r>
      <w:r>
        <w:rPr>
          <w:sz w:val="36"/>
          <w:szCs w:val="36"/>
          <w:lang w:val="uk-UA"/>
        </w:rPr>
        <w:t xml:space="preserve"> </w:t>
      </w:r>
      <w:r>
        <w:rPr>
          <w:sz w:val="28"/>
          <w:szCs w:val="28"/>
          <w:lang w:val="uk-UA"/>
        </w:rPr>
        <w:t>Додавання та віднімання десяткових дробів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МЕТА:</w:t>
      </w:r>
      <w:r>
        <w:rPr>
          <w:b/>
          <w:sz w:val="28"/>
          <w:szCs w:val="28"/>
          <w:lang w:val="uk-UA"/>
        </w:rPr>
        <w:t xml:space="preserve">   - </w:t>
      </w:r>
      <w:r>
        <w:rPr>
          <w:sz w:val="28"/>
          <w:szCs w:val="28"/>
          <w:lang w:val="uk-UA"/>
        </w:rPr>
        <w:t xml:space="preserve">Формувати вміння і навички учнів виконувати додавання 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іднімання десяткових дроб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- розвивати логічне мислення учнів, пам’ять, творчу активність,  </w:t>
      </w:r>
    </w:p>
    <w:p>
      <w:pPr>
        <w:pStyle w:val="Normal"/>
        <w:ind w:left="120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числювальні навички;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виховувати доброзичливість, уважність, самостійність, інтерес     до 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атематики.</w:t>
      </w:r>
    </w:p>
    <w:p>
      <w:pPr>
        <w:pStyle w:val="Normal"/>
        <w:ind w:left="1134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uk-UA"/>
        </w:rPr>
        <w:t xml:space="preserve">ОБЛАДНАННЯ: 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Комп’ютерна презентація за програмою 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>Pоwer Point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  <w:lang w:val="uk-UA"/>
        </w:rPr>
        <w:t>Клас:</w:t>
      </w:r>
      <w:r>
        <w:rPr>
          <w:sz w:val="36"/>
          <w:szCs w:val="36"/>
          <w:lang w:val="uk-UA"/>
        </w:rPr>
        <w:t xml:space="preserve"> 5</w:t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ип уроку:</w:t>
      </w:r>
      <w:r>
        <w:rPr>
          <w:sz w:val="36"/>
          <w:szCs w:val="36"/>
          <w:lang w:val="uk-UA"/>
        </w:rPr>
        <w:t xml:space="preserve"> Урок узагальнення знань, умінь і навичок</w:t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Форма:</w:t>
      </w:r>
      <w:r>
        <w:rPr>
          <w:rFonts w:cs="Arial" w:ascii="Arial" w:hAnsi="Arial"/>
          <w:b/>
          <w:sz w:val="26"/>
          <w:szCs w:val="26"/>
          <w:lang w:val="uk-UA"/>
        </w:rPr>
        <w:t xml:space="preserve"> </w:t>
      </w:r>
      <w:r>
        <w:rPr>
          <w:sz w:val="36"/>
          <w:szCs w:val="36"/>
          <w:lang w:val="uk-UA"/>
        </w:rPr>
        <w:t xml:space="preserve">Урок-подорож </w:t>
      </w:r>
      <w:r>
        <w:rPr>
          <w:sz w:val="36"/>
          <w:szCs w:val="36"/>
        </w:rPr>
        <w:t>“</w:t>
      </w:r>
      <w:r>
        <w:rPr>
          <w:sz w:val="36"/>
          <w:szCs w:val="36"/>
          <w:lang w:val="uk-UA"/>
        </w:rPr>
        <w:t>До  7 чудес світу</w:t>
      </w:r>
      <w:r>
        <w:rPr>
          <w:sz w:val="36"/>
          <w:szCs w:val="36"/>
        </w:rPr>
        <w:t>”</w:t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  <w:lang w:val="uk-UA"/>
        </w:rPr>
        <w:t>Школа:</w:t>
      </w:r>
      <w:r>
        <w:rPr>
          <w:sz w:val="36"/>
          <w:szCs w:val="36"/>
          <w:lang w:val="uk-UA"/>
        </w:rPr>
        <w:t xml:space="preserve"> Яготинська ЗОШ І-ІІІ ст. № 1 Київської області</w:t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>Вчитель:</w:t>
      </w:r>
      <w:r>
        <w:rPr>
          <w:sz w:val="32"/>
          <w:szCs w:val="32"/>
          <w:lang w:val="uk-UA"/>
        </w:rPr>
        <w:t xml:space="preserve">      Пророченко  Наталія Анатоліївна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</w:t>
      </w:r>
      <w:r>
        <w:rPr>
          <w:sz w:val="32"/>
          <w:szCs w:val="32"/>
          <w:lang w:val="uk-UA"/>
        </w:rPr>
        <w:t xml:space="preserve">вчитель математики вищої категорії, 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</w:t>
      </w:r>
      <w:r>
        <w:rPr>
          <w:sz w:val="32"/>
          <w:szCs w:val="32"/>
          <w:lang w:val="uk-UA"/>
        </w:rPr>
        <w:t>вчитель - методист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ід уроку: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8"/>
          <w:szCs w:val="28"/>
          <w:lang w:val="uk-UA"/>
        </w:rPr>
        <w:t>Організаційний момент. Постановка мети уроку.</w:t>
      </w:r>
      <w:r>
        <w:rPr>
          <w:bCs/>
          <w:sz w:val="28"/>
          <w:szCs w:val="28"/>
          <w:lang w:val="uk-UA"/>
        </w:rPr>
        <w:t xml:space="preserve">   ( слайди  1,2)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віз уроку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i/>
          <w:lang w:val="uk-UA"/>
        </w:rPr>
        <w:t>Читають хором.</w:t>
      </w: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Не махай на все рукою,</w:t>
      </w:r>
    </w:p>
    <w:p>
      <w:pPr>
        <w:pStyle w:val="Normal"/>
        <w:spacing w:lineRule="auto" w:line="360"/>
        <w:ind w:left="360" w:hanging="0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Не лінуйся, а учись,</w:t>
      </w:r>
    </w:p>
    <w:p>
      <w:pPr>
        <w:pStyle w:val="Normal"/>
        <w:spacing w:lineRule="auto" w:line="360"/>
        <w:ind w:left="360" w:hanging="0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Бо чого навчишся в школі,</w:t>
      </w:r>
    </w:p>
    <w:p>
      <w:pPr>
        <w:pStyle w:val="Normal"/>
        <w:spacing w:lineRule="auto" w:line="360"/>
        <w:ind w:left="360" w:hanging="0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Знадобиться ще колись.</w:t>
      </w:r>
      <w:r>
        <w:rPr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32"/>
          <w:szCs w:val="32"/>
          <w:lang w:val="uk-UA"/>
        </w:rPr>
        <w:t>Конфуцій: «Те що не зрозуміло, потрібно з′ясувати »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(слайди  3- 5)</w:t>
      </w:r>
    </w:p>
    <w:p>
      <w:pPr>
        <w:pStyle w:val="Normal"/>
        <w:tabs>
          <w:tab w:val="clear" w:pos="708"/>
          <w:tab w:val="left" w:pos="597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2. Перевірка домашнього завдання:  </w:t>
      </w:r>
      <w:r>
        <w:rPr>
          <w:rFonts w:cs="Times New Roman" w:ascii="Times New Roman" w:hAnsi="Times New Roman"/>
          <w:sz w:val="28"/>
          <w:szCs w:val="28"/>
          <w:lang w:val="uk-UA"/>
        </w:rPr>
        <w:t>§30, № 1249, 1251, 1258</w:t>
      </w:r>
    </w:p>
    <w:p>
      <w:pPr>
        <w:pStyle w:val="ListParagraph"/>
        <w:ind w:left="0" w:hanging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3. Усний рахунок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u w:val="single"/>
          <w:lang w:val="uk-UA"/>
        </w:rPr>
        <w:t xml:space="preserve">Учитель: </w:t>
      </w:r>
      <w:r>
        <w:rPr>
          <w:sz w:val="28"/>
          <w:szCs w:val="28"/>
          <w:lang w:val="uk-UA"/>
        </w:rPr>
        <w:t xml:space="preserve">Наша мандрівка до семи чудес світу – не лише в далекі країни, але й в далеке минуле. Сім чудес світу – це творіння людського генія, який своєю технічною чи художньою довершеністю викликали подив античного світу. Для того, щоб придбати квитки на екскурсію, необхідно </w:t>
      </w:r>
      <w:r>
        <w:rPr>
          <w:b/>
          <w:sz w:val="28"/>
          <w:szCs w:val="28"/>
          <w:lang w:val="uk-UA"/>
        </w:rPr>
        <w:t>відповісти на кілька питань.</w:t>
      </w:r>
      <w:r>
        <w:rPr>
          <w:sz w:val="28"/>
          <w:szCs w:val="28"/>
          <w:lang w:val="uk-UA"/>
        </w:rPr>
        <w:t xml:space="preserve"> 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вте у відповідність:</w:t>
      </w:r>
    </w:p>
    <w:p>
      <w:pPr>
        <w:pStyle w:val="ListParagrap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sz w:val="28"/>
          <w:szCs w:val="28"/>
        </w:rPr>
        <w:t>1,005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.одна ціла п′ять десятитисячних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50,007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2. десять цілих п′ять десятих</w:t>
      </w:r>
    </w:p>
    <w:p>
      <w:pPr>
        <w:pStyle w:val="ListParagrap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0,05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3. п′ять цілих сім десятитисячних</w:t>
      </w:r>
    </w:p>
    <w:p>
      <w:pPr>
        <w:pStyle w:val="ListParagrap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,0005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4. одна ціла п′ять тисячних</w:t>
      </w:r>
    </w:p>
    <w:p>
      <w:pPr>
        <w:pStyle w:val="ListParagrap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5,007</w:t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5. десять цілих п′ять сотих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,000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6. п′ятьдесят цілих сім тисячних</w:t>
      </w:r>
    </w:p>
    <w:p>
      <w:pPr>
        <w:pStyle w:val="ListParagrap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7. одна ціла п′ять стотисячних</w:t>
      </w:r>
    </w:p>
    <w:p>
      <w:pPr>
        <w:pStyle w:val="ListParagrap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8. п′ять цілих сім тисячних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 однакові десяткові дроби 2,3000; 2,300; 2,30 і 2,3?               (слайди 7-8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записати будь-яке натуральне число десятковим дробом?   (слайд 9)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додати десяткові дроби?                                                         (слайди 10-11)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 називаються закони додавання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?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(слайд 12)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чого використовують закони додавання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?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(слайд 13)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З першого рядка виберіть найменше число,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 другого рядка виберіть найбільше число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З третього рядка виберіть не найменше і  не найбільше число. 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,9        6,3       3,6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/>
      </w:pPr>
      <w:r>
        <w:rPr>
          <w:sz w:val="28"/>
          <w:szCs w:val="28"/>
          <w:lang w:val="uk-UA"/>
        </w:rPr>
        <w:t>0,3        0,7        0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,7        4,1        1,4                                                                                   (слайд 14)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ильні відповіді на питання дали нам можливість вирушити в подорож. </w:t>
      </w:r>
      <w:r>
        <w:rPr>
          <w:i/>
          <w:sz w:val="28"/>
          <w:szCs w:val="28"/>
          <w:lang w:val="uk-UA"/>
        </w:rPr>
        <w:t>Перша зупинка наша – в Єгипті.</w:t>
      </w:r>
      <w:r>
        <w:rPr>
          <w:sz w:val="28"/>
          <w:szCs w:val="28"/>
          <w:lang w:val="uk-UA"/>
        </w:rPr>
        <w:t xml:space="preserve">                                                          (слайд 15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нами – піраміда Хеопса, В Африці посеред Лівійської пустелі, височать піраміди від Каїра до Фаюма. До наших часів збереглося близько 70 пірамід. Колись їх було більше, але деякі зруйнував  час, інші засипав пісок, що насунувся з пустелі. Найвідоміші піраміди: Хеопса (Хуфу), Хефрена (Хафра) і Мікеріна. Найбільша з них піраміда Хеопса, збудована в 26 столітті до н.е. Висота її 137м, площа основи – близько 550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Згідно з легендами піраміда служила фараонам тією драбиною, якою вони сходили на небо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 Розв′зування впра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Учитель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Щоб нам з вами піднятись на вершину піраміди, потрібно розв’язати рівняння 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lang w:val="uk-UA"/>
        </w:rPr>
        <w:t xml:space="preserve">(Три учні розв’язують рівняння на дошці, а всі інші – у зошитах).                       </w:t>
      </w:r>
      <w:r>
        <w:rPr>
          <w:sz w:val="28"/>
          <w:szCs w:val="28"/>
          <w:lang w:val="uk-UA"/>
        </w:rPr>
        <w:t xml:space="preserve"> (слайд 16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t xml:space="preserve"> 5,257 = 19,74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,25 = 4,75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9,3) – 2,73 = 69,351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00" w:after="0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Учитель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Наступна зупинка – у Греції.</w:t>
      </w:r>
      <w:r>
        <w:rPr>
          <w:sz w:val="28"/>
          <w:szCs w:val="28"/>
          <w:lang w:val="uk-UA"/>
        </w:rPr>
        <w:t xml:space="preserve"> На олімпійській землі знаходиться друге чудо світу – статуя Зевса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амому серці Греції, на олімпійській землі, стояло друге чудо світу. Єдине, творцем якого була одна людина. Архітектор Лібон у 5 столітті до н.е. побудував храм, у якому знаходилося диво – прекрасна статуя владики Олімпу – Зевса. Статую побудував скульптор Фідій. Скульптура Зевса олімпійського вражала своєю величністю та оздобленням. Одяг Зевса та його волосся були із золота, неприкриті частини тіла – зі слонової кістки, трон – із кедрового дерева,інкрустованого чорним деревом і самоцвітами. І кожного, хто бачив цю статую, над усе вражала майстерність,з якою Фідій вирізьбив обличчя й фігуру Зевса. Здавалося, що Зевс ось-ось підніметься з трону.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  <w:lang w:val="uk-UA"/>
        </w:rPr>
        <w:t>Учитель.</w:t>
      </w:r>
      <w:r>
        <w:rPr>
          <w:sz w:val="28"/>
          <w:szCs w:val="28"/>
          <w:lang w:val="uk-UA"/>
        </w:rPr>
        <w:t xml:space="preserve"> Щоб побачити статую Зевса, слід виконати завдання, яке буде перепусткою до храму.                                                                 (слайд 17)</w:t>
      </w:r>
    </w:p>
    <w:p>
      <w:pPr>
        <w:pStyle w:val="Normal"/>
        <w:spacing w:before="20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Обчислит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,73 + 9,42 + 12,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,084 + 16,352 + 19,71;</w:t>
      </w:r>
    </w:p>
    <w:p>
      <w:pPr>
        <w:pStyle w:val="Normal"/>
        <w:rPr/>
      </w:pPr>
      <w:r>
        <w:rPr>
          <w:sz w:val="28"/>
          <w:szCs w:val="28"/>
        </w:rPr>
        <w:t xml:space="preserve">543,15 + 14,085 </w:t>
      </w:r>
      <w:r>
        <w:rPr>
          <w:sz w:val="28"/>
          <w:szCs w:val="28"/>
          <w:lang w:val="uk-UA"/>
        </w:rPr>
        <w:t>−</w:t>
      </w:r>
      <w:r>
        <w:rPr>
          <w:sz w:val="28"/>
          <w:szCs w:val="28"/>
        </w:rPr>
        <w:t xml:space="preserve"> 12,7;</w:t>
      </w:r>
    </w:p>
    <w:p>
      <w:pPr>
        <w:pStyle w:val="Normal"/>
        <w:rPr/>
      </w:pPr>
      <w:r>
        <w:rPr>
          <w:sz w:val="28"/>
          <w:szCs w:val="28"/>
        </w:rPr>
        <w:t>16,47 + 53,924 + 37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(Два учні виконують завдання біля дошки, інші – в зошитах.)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повіді:</w:t>
      </w:r>
    </w:p>
    <w:p>
      <w:pPr>
        <w:pStyle w:val="Normal"/>
        <w:rPr/>
      </w:pPr>
      <w:r>
        <w:rPr>
          <w:sz w:val="28"/>
          <w:szCs w:val="28"/>
          <w:lang w:val="uk-UA"/>
        </w:rPr>
        <w:t>27,65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,146;</w:t>
      </w:r>
    </w:p>
    <w:p>
      <w:pPr>
        <w:pStyle w:val="Normal"/>
        <w:rPr/>
      </w:pPr>
      <w:r>
        <w:rPr>
          <w:sz w:val="28"/>
          <w:szCs w:val="28"/>
          <w:lang w:val="uk-UA"/>
        </w:rPr>
        <w:t>544,535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7,394.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(слайд 18)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32"/>
          <w:szCs w:val="32"/>
          <w:lang w:val="uk-UA"/>
        </w:rPr>
        <w:t xml:space="preserve">Хвилинка релаксії з музичним супроводом:          </w:t>
      </w:r>
      <w:r>
        <w:rPr>
          <w:sz w:val="28"/>
          <w:szCs w:val="28"/>
          <w:lang w:val="uk-UA"/>
        </w:rPr>
        <w:t>(слайди 19, 20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  <w:lang w:val="uk-UA"/>
        </w:rPr>
        <w:t>Учитель.</w:t>
      </w:r>
      <w:r>
        <w:rPr>
          <w:sz w:val="28"/>
          <w:szCs w:val="28"/>
          <w:lang w:val="uk-UA"/>
        </w:rPr>
        <w:t xml:space="preserve"> Тепер ми можемо відвідати Храм Зевса.                       (слайд 21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Учитель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ретя зупинка</w:t>
      </w:r>
      <w:r>
        <w:rPr>
          <w:sz w:val="28"/>
          <w:szCs w:val="28"/>
          <w:lang w:val="uk-UA"/>
        </w:rPr>
        <w:t xml:space="preserve"> – у чарівному місті, до якого ми наближаємось. Назва міста зашифрована. Якщо ми правильно виконаємо завдання, то зможемо його розшифрувати.   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(слайд 22)</w:t>
      </w:r>
    </w:p>
    <w:p>
      <w:pPr>
        <w:pStyle w:val="Normal"/>
        <w:spacing w:before="20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1717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457200"/>
                          <a:chOff x="0" y="0"/>
                          <a:chExt cx="21718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28600"/>
                            <a:ext cx="419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,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19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,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pt;width:171pt;height:36pt" coordorigin="2880,240" coordsize="342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0;top: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6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,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600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,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600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,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6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:</w:t>
      </w:r>
    </w:p>
    <w:p>
      <w:pPr>
        <w:pStyle w:val="Normal"/>
        <w:spacing w:before="200" w:after="0"/>
        <w:rPr>
          <w:sz w:val="28"/>
          <w:szCs w:val="28"/>
        </w:rPr>
      </w:pPr>
      <w:r>
        <w:rPr>
          <w:sz w:val="28"/>
          <w:szCs w:val="28"/>
          <w:lang w:val="uk-UA"/>
        </w:rPr>
        <w:t>1) Вирази у гривнях 75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) Знайди суму: 35ц + 1,25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3) Запиши у метрах 750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4) Яке число потрібно додати до 0,3, щоб отримати 1 ?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повідь:</w:t>
      </w:r>
      <w:r>
        <w:rPr>
          <w:i/>
          <w:sz w:val="28"/>
          <w:szCs w:val="28"/>
          <w:lang w:val="uk-UA"/>
        </w:rPr>
        <w:t xml:space="preserve"> </w:t>
      </w:r>
      <w:r>
        <w:rPr>
          <w:spacing w:val="60"/>
          <w:sz w:val="28"/>
          <w:szCs w:val="28"/>
          <w:lang w:val="uk-UA"/>
        </w:rPr>
        <w:t>ЕФЕС</w:t>
      </w:r>
      <w:r>
        <w:rPr>
          <w:sz w:val="28"/>
          <w:szCs w:val="28"/>
          <w:lang w:val="uk-UA"/>
        </w:rPr>
        <w:t>.                                                                              (слайд 23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и припливли до давньогрецького міста Ефес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ст. до н.е.). Відвідаємо храм Артеміди, побудований із чистого мармуру. У головному залі стоїть статуя Артеміди висотою 15м, оздоблена золотом і дорогоцінним камінням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да – покровителька міста, дочка бога Зевса і сестра бога Аполлона. Артеміда – богиня родючості, покровителька тварин і мисливства, богиня Місяця.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  <w:lang w:val="uk-UA"/>
        </w:rPr>
        <w:t>Учитель.</w:t>
      </w:r>
      <w:r>
        <w:rPr>
          <w:sz w:val="28"/>
          <w:szCs w:val="28"/>
          <w:lang w:val="uk-UA"/>
        </w:rPr>
        <w:t xml:space="preserve"> Артеміда для вас має </w:t>
      </w:r>
      <w:r>
        <w:rPr>
          <w:b/>
          <w:sz w:val="28"/>
          <w:szCs w:val="28"/>
          <w:lang w:val="uk-UA"/>
        </w:rPr>
        <w:t>завдання.</w:t>
      </w:r>
      <w:r>
        <w:rPr>
          <w:sz w:val="28"/>
          <w:szCs w:val="28"/>
          <w:lang w:val="uk-UA"/>
        </w:rPr>
        <w:t xml:space="preserve">                                        (слайд 2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Розставити коми у числах так, щоб утворилися правильні рівності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1 + 2576 = 5676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45 + 256 = 2905.                                                                                 (слайд 25  )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повіді :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(слайд 26)</w:t>
      </w:r>
    </w:p>
    <w:p>
      <w:pPr>
        <w:pStyle w:val="Normal"/>
        <w:rPr/>
      </w:pPr>
      <w:r>
        <w:rPr>
          <w:sz w:val="28"/>
          <w:szCs w:val="28"/>
          <w:lang w:val="uk-UA"/>
        </w:rPr>
        <w:t>31 + 25,76 = 56,76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,45 + 25,6 = 29,05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  <w:lang w:val="uk-UA"/>
        </w:rPr>
        <w:t>Учитель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Наступна подорож</w:t>
      </w:r>
      <w:r>
        <w:rPr>
          <w:sz w:val="28"/>
          <w:szCs w:val="28"/>
          <w:lang w:val="uk-UA"/>
        </w:rPr>
        <w:t xml:space="preserve"> – до стародавньої Карійської держави, де знаходиться незвичайний мавзолей.                                                  (слайд 27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Галікарнас – столиця стародавньої Карійської держави, де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т. до н.е. царицею Артемісією, дружиною і сестрою царя Мавсола, було побудовано одне із семи чудес світу – мавзолей, що дав назву всім іншим мавзолеям сві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авзолей поєднував у собі піраміду, башту і грецький храм. Сучасників дивували його розміри, витрачені на нього кошти і, головне, неперевершена досконалість художнього оздоблення. Підваленою споруди служив велетенський мармуровий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дестал. На ньому стояв храм, оточений 36 іонійськими колонами, на яких тримався дах у формі 24-ступінчатої піраміди. Простір між колонами було пишно оздоблено скульптурами. Вершину піраміди було увінчато скульптурною композицією, яка зображала Мавсола і Артемісію в колісниці, запряженій четвіркою коней.</w:t>
      </w:r>
    </w:p>
    <w:p>
      <w:pPr>
        <w:pStyle w:val="Normal"/>
        <w:spacing w:before="20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6. Робота з підручником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00" w:after="0"/>
        <w:ind w:firstLine="567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Щоб піднятися на верхню частину споруди, слід розв’язати наступне </w:t>
      </w:r>
      <w:r>
        <w:rPr>
          <w:b/>
          <w:sz w:val="28"/>
          <w:szCs w:val="28"/>
          <w:lang w:val="uk-UA"/>
        </w:rPr>
        <w:t xml:space="preserve">завдання       </w:t>
      </w:r>
      <w:r>
        <w:rPr>
          <w:sz w:val="28"/>
          <w:szCs w:val="28"/>
          <w:lang w:val="uk-UA"/>
        </w:rPr>
        <w:t xml:space="preserve"> №  1259 </w:t>
      </w:r>
      <w:r>
        <w:rPr>
          <w:lang w:val="uk-UA"/>
        </w:rPr>
        <w:t xml:space="preserve">(1,2,4)  </w:t>
      </w:r>
      <w:r>
        <w:rPr>
          <w:sz w:val="22"/>
          <w:szCs w:val="22"/>
          <w:lang w:val="uk-UA"/>
        </w:rPr>
        <w:t>(3 учні виконують завдання на закритих дошках, всі інші самостійно у зошитах, потім звіряються із результатом на закритих дошках)</w:t>
      </w:r>
    </w:p>
    <w:p>
      <w:pPr>
        <w:pStyle w:val="Normal"/>
        <w:spacing w:before="20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2,31+17,65-8,69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0,387+(12,613-9,142)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14,537-(2,145+5,392)  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11,27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3,858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7                                                                      (слайд 28,29)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тепер знову в дорог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хідній частині Середземного моря знаходиться острів Родос. У центрі, на торговельній площі, між морем і міськими воротами стояла найбільша у світі статуя юнака заввишки 36метрів, що зображала бога Геліоса. Не кожна людина могла охопити великий палець статуї. Скульптор Харес витратив на виготовлення цього бога із міді і заліза 12 років.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/>
      </w:pPr>
      <w:r>
        <w:rPr>
          <w:sz w:val="28"/>
          <w:szCs w:val="28"/>
          <w:lang w:val="uk-UA"/>
        </w:rPr>
        <w:t xml:space="preserve">Що сталося з Колосом Родоським, ви дізнаєтеся , після того, як виконаєте </w:t>
      </w:r>
      <w:r>
        <w:rPr>
          <w:b/>
          <w:sz w:val="28"/>
          <w:szCs w:val="28"/>
          <w:lang w:val="uk-UA"/>
        </w:rPr>
        <w:t xml:space="preserve">завдання: 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(слайд 30 )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7. Розв′язування задач:                                                                     </w:t>
      </w:r>
      <w:r>
        <w:rPr>
          <w:sz w:val="28"/>
          <w:szCs w:val="28"/>
          <w:lang w:val="uk-UA"/>
        </w:rPr>
        <w:t>(слайд 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 дня продали 13,4м тканини, 2 дня – 2,6м,  3 дня – 3,7м,  залишилось 20,5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метрів було в сувої 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40,5 м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u w:val="single"/>
          <w:lang w:val="uk-UA"/>
        </w:rPr>
        <w:t>Учитель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татуя простояла більше 50 років. Але в 224р. до н.е. Колос впав під час сильного землетрусу.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пер ми наближаємось до Александрії.                                         (слайд 32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ксандрія – столиця держави перших Птолемеїв (ІІІст. до н.е.). Тут, на острові Фарос, було побудовано маяк, який від землі до вершини мав близько 180м. Відкрите вогнище з дров, що запалювали вночі на найвищій терасі маяка, було на відстані 50-60км. Простояв маяк 1500років.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Учитель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Що було на вершині будівлі, ви дізнаєтесь після того, як виконаєте завдання.                                                                                           (слайд 33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вте замість зірочок потрібні цифр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6990</wp:posOffset>
                </wp:positionV>
                <wp:extent cx="6477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685800"/>
                          <a:chOff x="0" y="0"/>
                          <a:chExt cx="647640" cy="68580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 *,7*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419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,64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457200"/>
                            <a:ext cx="419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*5,*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.7pt;width:51pt;height:54pt" coordorigin="4140,74" coordsize="1020,1080">
                <v:shape id="shape_0" fillcolor="white" stroked="f" o:allowincell="f" style="position:absolute;left:4321;top:7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 *,7*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25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434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,64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0;top:794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*5,*6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794" to="5039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0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0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повіді :                                                                                            </w:t>
      </w:r>
      <w:r>
        <w:rPr>
          <w:sz w:val="28"/>
          <w:szCs w:val="28"/>
          <w:lang w:val="uk-UA"/>
        </w:rPr>
        <w:t>(слайд 34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6990</wp:posOffset>
                </wp:positionV>
                <wp:extent cx="6477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685800"/>
                          <a:chOff x="0" y="0"/>
                          <a:chExt cx="647640" cy="68580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 1,7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419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,6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457200"/>
                            <a:ext cx="419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5,3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.7pt;width:51pt;height:54pt" coordorigin="4140,74" coordsize="1020,1080">
                <v:shape id="shape_0" fillcolor="white" stroked="f" o:allowincell="f" style="position:absolute;left:4321;top:7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 1,7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25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434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,6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0;top:794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5,36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794" to="5039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0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00" w:after="0"/>
        <w:ind w:firstLine="567"/>
        <w:jc w:val="both"/>
        <w:rPr/>
      </w:pPr>
      <w:r>
        <w:rPr>
          <w:i/>
          <w:sz w:val="28"/>
          <w:szCs w:val="28"/>
          <w:u w:val="single"/>
          <w:lang w:val="uk-UA"/>
        </w:rPr>
        <w:t>Учитель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йвищу круглу терасу маяка, відкриту з усіх боків, де вночі запалювали велике вогнище, оточувала колонада, на якій була пірамідальна вежа, увінчана бронзовою статуєю покровителя морів Посейдона, заввишки 8м.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таннє із семи чудес</w:t>
      </w:r>
      <w:r>
        <w:rPr>
          <w:sz w:val="28"/>
          <w:szCs w:val="28"/>
          <w:lang w:val="uk-UA"/>
        </w:rPr>
        <w:t xml:space="preserve">, яке ми сьогодні відвідаємо – “Висячі сади” Семіраміди.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вирушаємо до столиці Месопотамії – країни між двома річками – Тигром і Євфратом. Це Вавилон – найбільше місто стародавнього сві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 усіх вавилонських чудес за найвизначніше вважал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исячі сад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Семіраміди. Сади стояли на склепіннях, опертих на стовпи з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х брил, покладених одна на одну. На них лежали щільно припасовані пальмові балки, на які було насипано товстий шар землі, де росли різноманітні дерева і квіти.</w:t>
      </w:r>
    </w:p>
    <w:p>
      <w:pPr>
        <w:pStyle w:val="Normal"/>
        <w:spacing w:before="200" w:after="0"/>
        <w:ind w:firstLine="567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бота з підручником: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бачити як виглядають ці сади ви зможете після того, як розв’яжете </w:t>
      </w:r>
      <w:r>
        <w:rPr>
          <w:b/>
          <w:sz w:val="28"/>
          <w:szCs w:val="28"/>
          <w:lang w:val="uk-UA"/>
        </w:rPr>
        <w:t xml:space="preserve">завдання № 1272*(1) </w:t>
      </w:r>
      <w:r>
        <w:rPr>
          <w:sz w:val="22"/>
          <w:szCs w:val="22"/>
          <w:lang w:val="uk-UA"/>
        </w:rPr>
        <w:t xml:space="preserve">Відповідь: 71,3                                    </w:t>
      </w:r>
      <w:r>
        <w:rPr>
          <w:sz w:val="28"/>
          <w:szCs w:val="28"/>
          <w:lang w:val="uk-UA"/>
        </w:rPr>
        <w:t xml:space="preserve">                      (слайд 35)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/>
      </w:pPr>
      <w:r>
        <w:rPr>
          <w:b/>
          <w:sz w:val="28"/>
          <w:szCs w:val="28"/>
          <w:lang w:val="uk-UA"/>
        </w:rPr>
        <w:t>Узагальнення вивченого матеріалу: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Продовжіть фразу: «Сьогодні на уроці я закріпив; Я повторив; Я познайомився; Я дізнався …»   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(слайд 36) </w:t>
      </w:r>
    </w:p>
    <w:p>
      <w:pPr>
        <w:pStyle w:val="Normal"/>
        <w:spacing w:before="20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lang w:val="uk-UA"/>
        </w:rPr>
      </w:pPr>
      <w:r>
        <w:rPr>
          <w:b/>
          <w:sz w:val="32"/>
          <w:szCs w:val="32"/>
          <w:lang w:val="uk-UA"/>
        </w:rPr>
        <w:t>8. Домашнє завдання: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§30 № 1262, №1264, повторити § 18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</w:t>
      </w:r>
      <w:r>
        <w:rPr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(слайди 37,38)</w:t>
      </w:r>
    </w:p>
    <w:p>
      <w:pPr>
        <w:pStyle w:val="Normal"/>
        <w:tabs>
          <w:tab w:val="clear" w:pos="708"/>
          <w:tab w:val="left" w:pos="3615" w:leader="none"/>
        </w:tabs>
        <w:spacing w:before="20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/>
      </w:pPr>
      <w:r>
        <w:rPr>
          <w:b/>
          <w:sz w:val="32"/>
          <w:szCs w:val="32"/>
          <w:lang w:val="uk-UA"/>
        </w:rPr>
        <w:t>9. Підсумок уроку. Мотивація оцінок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, сьогодні на уроці ми здійснили подорож до семи чудес світу, побачили творіння людського гені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80"/>
        </w:tabs>
        <w:ind w:left="2880" w:hanging="0"/>
      </w:pPr>
      <w:rPr>
        <w:sz w:val="28"/>
        <w:i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240"/>
        </w:tabs>
        <w:ind w:left="3240" w:hanging="360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3."/>
      <w:lvlJc w:val="left"/>
      <w:pPr>
        <w:tabs>
          <w:tab w:val="num" w:pos="3960"/>
        </w:tabs>
        <w:ind w:left="3960" w:hanging="36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decimal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decimal"/>
      <w:lvlText w:val="%6."/>
      <w:lvlJc w:val="left"/>
      <w:pPr>
        <w:tabs>
          <w:tab w:val="num" w:pos="6120"/>
        </w:tabs>
        <w:ind w:left="6120" w:hanging="36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decimal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decimal"/>
      <w:lvlText w:val="%9."/>
      <w:lvlJc w:val="left"/>
      <w:pPr>
        <w:tabs>
          <w:tab w:val="num" w:pos="8280"/>
        </w:tabs>
        <w:ind w:left="82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1z1">
    <w:name w:val="WW8Num1z1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24:00Z</dcterms:created>
  <dc:creator>Administrator</dc:creator>
  <dc:description/>
  <cp:keywords/>
  <dc:language>en-US</dc:language>
  <cp:lastModifiedBy>Administrator</cp:lastModifiedBy>
  <dcterms:modified xsi:type="dcterms:W3CDTF">2015-07-24T09:54:00Z</dcterms:modified>
  <cp:revision>39</cp:revision>
  <dc:subject/>
  <dc:title/>
</cp:coreProperties>
</file>