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hd w:fill="FFFFFF" w:val="clear"/>
        <w:spacing w:before="0" w:after="280"/>
        <w:jc w:val="center"/>
        <w:rPr>
          <w:lang w:val="uk-UA"/>
        </w:rPr>
      </w:pPr>
      <w:r>
        <w:rPr>
          <w:b/>
          <w:bCs/>
          <w:color w:val="943634"/>
          <w:sz w:val="40"/>
          <w:szCs w:val="40"/>
          <w:lang w:val="uk-UA"/>
        </w:rPr>
        <w:t>Масляна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Дійові особи:</w:t>
      </w:r>
      <w:r>
        <w:rPr>
          <w:sz w:val="28"/>
          <w:szCs w:val="28"/>
          <w:lang w:val="uk-UA"/>
        </w:rPr>
        <w:t xml:space="preserve"> І блазень, ІІ блазень, ведуча, Зима, Масляна, І жінка, ІІ жінка, ІІІ жінка, І дівчина, ІІ дівчина, ІІІ дівчина, IV дівчина, І хлопець, ІІ хлопець, ІІІ хлопець, зять, теща, Весна</w:t>
      </w:r>
    </w:p>
    <w:p>
      <w:pPr>
        <w:pStyle w:val="Style15"/>
        <w:shd w:fill="FFFFFF" w:val="clear"/>
        <w:jc w:val="center"/>
        <w:rPr>
          <w:lang w:val="uk-UA"/>
        </w:rPr>
      </w:pPr>
      <w:r>
        <w:rPr>
          <w:rStyle w:val="Emphasis"/>
          <w:sz w:val="28"/>
          <w:szCs w:val="28"/>
          <w:lang w:val="uk-UA"/>
        </w:rPr>
        <w:t>Вбігають блазні.</w:t>
      </w:r>
    </w:p>
    <w:p>
      <w:pPr>
        <w:pStyle w:val="Style15"/>
        <w:shd w:fill="FFFFFF" w:val="clear"/>
        <w:ind w:left="180" w:hanging="0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:</w:t>
      </w:r>
      <w:r>
        <w:rPr>
          <w:sz w:val="28"/>
          <w:szCs w:val="28"/>
          <w:lang w:val="uk-UA"/>
        </w:rPr>
        <w:t xml:space="preserve"> Ха-ха-ха! Глянь-ка, скільки навкруги народу зібралося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І блазень:</w:t>
      </w:r>
      <w:r>
        <w:rPr>
          <w:sz w:val="28"/>
          <w:szCs w:val="28"/>
          <w:lang w:val="uk-UA"/>
        </w:rPr>
        <w:t xml:space="preserve"> А чого вони зійшлися, самі мабуть не знають. Краще б удома сиділи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:</w:t>
      </w:r>
      <w:r>
        <w:rPr>
          <w:sz w:val="28"/>
          <w:szCs w:val="28"/>
          <w:lang w:val="uk-UA"/>
        </w:rPr>
        <w:t xml:space="preserve"> Напевно, на млинці набігли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І блазень:</w:t>
      </w:r>
      <w:r>
        <w:rPr>
          <w:sz w:val="28"/>
          <w:szCs w:val="28"/>
          <w:lang w:val="uk-UA"/>
        </w:rPr>
        <w:t xml:space="preserve"> Так!!! Слухай, брат, от що я знаю. Їхав один наш мужик лісом у слободу на ярмарок за покупками. У яр спустилися, глядь - лиси хоровод водять. І всі такі вбрані. І чого це вони?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:</w:t>
      </w:r>
      <w:r>
        <w:rPr>
          <w:sz w:val="28"/>
          <w:szCs w:val="28"/>
          <w:lang w:val="uk-UA"/>
        </w:rPr>
        <w:t xml:space="preserve"> Так, це що! Я от що знаю. У бабки Марії миші розвеселилися, бігають із кута в кут і посміюються, а коту Васькові вуси збрили. І чого це вони?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Ведуча:</w:t>
      </w:r>
      <w:r>
        <w:rPr>
          <w:sz w:val="28"/>
          <w:szCs w:val="28"/>
          <w:lang w:val="uk-UA"/>
        </w:rPr>
        <w:t xml:space="preserve"> Я відповім на ваші питання - і лиси, і миші зиму проводжають так весну чекають. І народ тут зібрався, щоб зиму провести й весну зустріти. Веселі пісні поспівати, в ігри пограти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Звучить музика зими.</w:t>
      </w:r>
      <w:r>
        <w:rPr>
          <w:i/>
          <w:iCs/>
          <w:sz w:val="28"/>
          <w:szCs w:val="28"/>
          <w:lang w:val="uk-UA"/>
        </w:rPr>
        <w:br/>
      </w:r>
      <w:r>
        <w:rPr>
          <w:rStyle w:val="Emphasis"/>
          <w:sz w:val="28"/>
          <w:szCs w:val="28"/>
          <w:lang w:val="uk-UA"/>
        </w:rPr>
        <w:t>Виходить Зима</w:t>
      </w:r>
      <w:r>
        <w:rPr>
          <w:i/>
          <w:iCs/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>І блазень:</w:t>
      </w:r>
      <w:r>
        <w:rPr>
          <w:sz w:val="28"/>
          <w:szCs w:val="28"/>
          <w:lang w:val="uk-UA"/>
        </w:rPr>
        <w:t xml:space="preserve"> Ой! Дивіться, сама Матінка Зима до нас у гості йде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Зима:</w:t>
      </w:r>
      <w:r>
        <w:rPr>
          <w:sz w:val="28"/>
          <w:szCs w:val="28"/>
          <w:lang w:val="uk-UA"/>
        </w:rPr>
        <w:t xml:space="preserve"> Низький уклін вам, добрі миряни! Поморозила я вас на славу. Задоволена моя душенька. А може, на вас ще морозцю напустити?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Блазні хором:</w:t>
      </w:r>
      <w:r>
        <w:rPr>
          <w:sz w:val="28"/>
          <w:szCs w:val="28"/>
          <w:lang w:val="uk-UA"/>
        </w:rPr>
        <w:t xml:space="preserve"> Ні, не треба, спасибі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Зима:</w:t>
      </w:r>
      <w:r>
        <w:rPr>
          <w:sz w:val="28"/>
          <w:szCs w:val="28"/>
          <w:lang w:val="uk-UA"/>
        </w:rPr>
        <w:t xml:space="preserve"> А раз ні, те порадуйте мене, повеселіть. Покажіть свою силу й спритність, та вдачу молодецьку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І блазень: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А хто сильніше із хлопців, а ну, беремося за канат! Той, хто перетягне, найдужчим стане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Іде гра «Перетягування канату»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Зима:</w:t>
      </w:r>
      <w:r>
        <w:rPr>
          <w:sz w:val="28"/>
          <w:szCs w:val="28"/>
          <w:lang w:val="uk-UA"/>
        </w:rPr>
        <w:t xml:space="preserve"> Спасибі вам! Порадували ви мене, повеселили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едуча: </w:t>
      </w:r>
      <w:r>
        <w:rPr>
          <w:sz w:val="28"/>
          <w:szCs w:val="28"/>
          <w:lang w:val="uk-UA"/>
        </w:rPr>
        <w:t>Матінка Зима! Спасибі тобі за сніжок, за сніжні гірки, за зимові канікули й свята Нового року й Різдва Христового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:</w:t>
      </w:r>
      <w:r>
        <w:rPr>
          <w:sz w:val="28"/>
          <w:szCs w:val="28"/>
          <w:lang w:val="uk-UA"/>
        </w:rPr>
        <w:t xml:space="preserve"> Навіть за сильні морози спасибі, на те ти й Матінка Зима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І блазень:</w:t>
      </w:r>
      <w:r>
        <w:rPr>
          <w:sz w:val="28"/>
          <w:szCs w:val="28"/>
          <w:lang w:val="uk-UA"/>
        </w:rPr>
        <w:t xml:space="preserve"> А тепер дозволь передати владу Весні-Красній. Вона вже не за горами. Допоможе нам у цьому Масляна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едуча: </w:t>
      </w:r>
      <w:r>
        <w:rPr>
          <w:sz w:val="28"/>
          <w:szCs w:val="28"/>
          <w:lang w:val="uk-UA"/>
        </w:rPr>
        <w:t>Масляна, Масниця, Колодій - одне з календарно-побутових свят, яке пов'язане із давнім народним звичаєм - проводами зими і зустріччю весни. Припадає воно на останній тиждень перед початком Великого посту.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Це свято триває тиждень, щовечора збирає молодь на вечорниці. Молодь гуляла до третіх півнів, бо це було останнє гуляння в хаті. Після Масляної збирались вже на вулиці Тиждень Масниць починався з понеділка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: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Душа ти наша, Масниця,</w:t>
        <w:br/>
        <w:t>Цукрові твої вуста,</w:t>
        <w:br/>
        <w:t>Солодка твоя мова!</w:t>
        <w:br/>
        <w:t>Приїдь до нас у гості</w:t>
        <w:br/>
        <w:t>На широкий двір,</w:t>
        <w:br/>
        <w:t>На горах покататися,</w:t>
        <w:br/>
        <w:t>У млинцях повалятися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Пісня «Масляна»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Муз. О.Злотника - вірші О.Вратарьова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Ой, дорослі і малята, ой, ви хлопці і дівчата,</w:t>
        <w:br/>
        <w:t>Вас ми раді привітати, добру пісню проспівати!</w:t>
        <w:br/>
        <w:t>Всіх запрошує на свято і широка, і багата,</w:t>
        <w:br/>
        <w:t>Масляна! Масляна! Масляна! Масляна!</w:t>
        <w:br/>
        <w:t>Приспів: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А вже скоро в нас весна, наче квітка чарівна.</w:t>
        <w:br/>
        <w:t>Вже не довго до тепла - до Петра і до Павла.</w:t>
        <w:br/>
        <w:t>Великдень в добрий час поспішає вже до нас.</w:t>
        <w:br/>
        <w:t>А сьогодні - гай гуде! Щира масляна іде!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Гуляй, Масляна, як треба, не забудемо ми тебе</w:t>
        <w:br/>
        <w:t>І млинці твої гречані, і вареники в сметані!</w:t>
        <w:br/>
        <w:t>Ти співай, моя родино, щоби жито уродило.</w:t>
        <w:br/>
        <w:t>Масляна! Масляна! Масляна! Масляна!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Приспів: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Заходить Масляна, дівчина у святковому українському вбранні, тримаючи в руках макітру з варениками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Ведуча:</w:t>
      </w:r>
      <w:r>
        <w:rPr>
          <w:b/>
          <w:bCs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А ось і прийшла до нас дорога гостя, Масляна. Та ще й  з варениками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Масляна</w:t>
      </w:r>
      <w:r>
        <w:rPr>
          <w:sz w:val="28"/>
          <w:szCs w:val="28"/>
          <w:lang w:val="uk-UA"/>
        </w:rPr>
        <w:t>: Моє вам шанування. Я до вас на цілий тиждень завітала. Цілих 7 днів будемо вживати скоромну їжу: м'ясо, сало, ковбаси, яйця і щодня - вареники з сиром, политі сметаною, млинці... Гулятиму і я з вами. А чим порадуєте, зустрінете мене?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Дівчатка з початкової школи. </w:t>
      </w:r>
      <w:r>
        <w:rPr>
          <w:sz w:val="28"/>
          <w:szCs w:val="28"/>
          <w:lang w:val="uk-UA"/>
        </w:rPr>
        <w:t>Гарною піснею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Пісня «Подоляночка»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Десь тут була подоляночка,</w:t>
        <w:br/>
        <w:t>Десь тут була молодесенька.</w:t>
        <w:br/>
        <w:t>Тут вона сіла, тут вона впала,</w:t>
        <w:br/>
        <w:t>До землі припала, сім літ не вмивалась,</w:t>
        <w:br/>
        <w:t>Бо води не мала.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Ой устань, устань, подоляночка</w:t>
        <w:br/>
        <w:t>Ой устань, устань молодесенька.</w:t>
        <w:br/>
        <w:t>Вмий своє личко, личко біленьке,</w:t>
        <w:br/>
        <w:t>Біжи до Дунаю, бери молоденьку,</w:t>
        <w:br/>
        <w:t>Бери ту, що скраю.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Десь тут була подоляночка,</w:t>
        <w:br/>
        <w:t>Десь тут була молодесенька.</w:t>
        <w:br/>
        <w:t>Тут вона сіла, тут вона впала,</w:t>
        <w:br/>
        <w:t>До землі припала, сім літ не вмивалась,</w:t>
        <w:br/>
        <w:t>Бо води не мала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:</w:t>
      </w:r>
      <w:r>
        <w:rPr>
          <w:b/>
          <w:bCs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Наша Масниця дорога</w:t>
        <w:br/>
        <w:t>Ненадовго до нас прийшла.</w:t>
        <w:br/>
        <w:t>Ми думали, на сім тижнів,</w:t>
        <w:br/>
        <w:t>Виявилося - на сім днів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Разом</w:t>
      </w:r>
      <w:r>
        <w:rPr>
          <w:sz w:val="28"/>
          <w:szCs w:val="28"/>
          <w:lang w:val="uk-UA"/>
        </w:rPr>
        <w:t>. Масляна, Масляна, яка ти мала, - якби ж тебе сім неділь, а посту одна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Ведуча</w:t>
      </w:r>
      <w:r>
        <w:rPr>
          <w:sz w:val="28"/>
          <w:szCs w:val="28"/>
          <w:lang w:val="uk-UA"/>
        </w:rPr>
        <w:t xml:space="preserve">: перший день - </w:t>
      </w:r>
      <w:r>
        <w:rPr>
          <w:rStyle w:val="Emphasis"/>
          <w:b/>
          <w:bCs/>
          <w:sz w:val="28"/>
          <w:szCs w:val="28"/>
          <w:lang w:val="uk-UA"/>
        </w:rPr>
        <w:t>зустріч</w:t>
      </w:r>
      <w:r>
        <w:rPr>
          <w:sz w:val="28"/>
          <w:szCs w:val="28"/>
          <w:lang w:val="uk-UA"/>
        </w:rPr>
        <w:t>. В понеділок зранку жіноцтво збиралося справляти Колодки - символ продовження роду, частину Дерева Життя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І блазень: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Поспішайте, поспішайте, поспішайте скоріше!</w:t>
        <w:br/>
        <w:t>Немає свята нашого веселіше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Заходять жінки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жінка</w:t>
      </w:r>
      <w:r>
        <w:rPr>
          <w:sz w:val="28"/>
          <w:szCs w:val="28"/>
          <w:lang w:val="uk-UA"/>
        </w:rPr>
        <w:t>: Чи можна до вас? Добрий день, шановні господарі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Масляна:</w:t>
      </w:r>
      <w:r>
        <w:rPr>
          <w:sz w:val="28"/>
          <w:szCs w:val="28"/>
          <w:lang w:val="uk-UA"/>
        </w:rPr>
        <w:t xml:space="preserve"> Заходьте. Сідайте за стіл. Ми вас чекали. Пригощайтесь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II жінка:</w:t>
      </w:r>
      <w:r>
        <w:rPr>
          <w:sz w:val="28"/>
          <w:szCs w:val="28"/>
          <w:lang w:val="uk-UA"/>
        </w:rPr>
        <w:t xml:space="preserve"> Спочатку повинна колодка народитись.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Колодка, колодичка</w:t>
        <w:br/>
        <w:t>Не мала, не величка</w:t>
        <w:br/>
        <w:t>Як без листя гілочка</w:t>
        <w:br/>
        <w:t>Для дівчат бадилочки</w:t>
        <w:br/>
        <w:t>Народися, не барися</w:t>
        <w:br/>
        <w:t>Час прийшов, розвеселися!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Виймає полінце, кладе його на стіл і по черзі його всі жінки вповивають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I жінка:</w:t>
      </w:r>
      <w:r>
        <w:rPr>
          <w:sz w:val="28"/>
          <w:szCs w:val="28"/>
          <w:lang w:val="uk-UA"/>
        </w:rPr>
        <w:t xml:space="preserve"> Ось і народилась колодка. Вітаю вас, подружки, з народженням колодки!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Жінки встають, обнімаються, цілуються.</w:t>
      </w:r>
      <w:r>
        <w:rPr>
          <w:i/>
          <w:iCs/>
          <w:sz w:val="28"/>
          <w:szCs w:val="28"/>
          <w:lang w:val="uk-UA"/>
        </w:rPr>
        <w:br/>
      </w:r>
      <w:r>
        <w:rPr>
          <w:rStyle w:val="Emphasis"/>
          <w:sz w:val="28"/>
          <w:szCs w:val="28"/>
          <w:lang w:val="uk-UA"/>
        </w:rPr>
        <w:t>Пісня жінок</w:t>
      </w:r>
      <w:r>
        <w:rPr>
          <w:i/>
          <w:iCs/>
          <w:sz w:val="28"/>
          <w:szCs w:val="28"/>
          <w:lang w:val="uk-UA"/>
        </w:rPr>
        <w:br/>
      </w:r>
      <w:r>
        <w:rPr>
          <w:rStyle w:val="Emphasis"/>
          <w:sz w:val="28"/>
          <w:szCs w:val="28"/>
          <w:lang w:val="uk-UA"/>
        </w:rPr>
        <w:t>Фонограма «Не давайте сумувати» Н.Май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Сонечко надворі знову сяє</w:t>
        <w:br/>
        <w:t>Промені дарує золоті</w:t>
        <w:br/>
        <w:t>І млинцями щиро пригощає</w:t>
        <w:br/>
        <w:t>Тиждень нас весняний і масний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Приспів.</w:t>
        <w:br/>
        <w:t>Не давайте суму жити</w:t>
        <w:br/>
        <w:t>Посміхайтесь по всяк час</w:t>
        <w:br/>
        <w:t>Для розваги і розради</w:t>
        <w:br/>
        <w:t>Масляна - найкращий час.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Посміхнися недругу своєму</w:t>
        <w:br/>
        <w:t>І пробач йому образи всі.</w:t>
        <w:br/>
        <w:t>Буде радість в тебе і у мене</w:t>
        <w:br/>
        <w:t>І добро залишиться в душі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II жінка:</w:t>
      </w:r>
      <w:r>
        <w:rPr>
          <w:sz w:val="28"/>
          <w:szCs w:val="28"/>
          <w:lang w:val="uk-UA"/>
        </w:rPr>
        <w:t xml:space="preserve"> Жіночки, будемо гуляти цілий тиждень. Адже: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У понеділок колодка народилась,</w:t>
        <w:br/>
        <w:t>У вівторок - в стрічки вбралась,</w:t>
        <w:br/>
        <w:t>У середу - селом в танку неслась,</w:t>
        <w:br/>
        <w:t>У четвер - в веселім колі знайшлась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Масляна:</w:t>
      </w:r>
      <w:r>
        <w:rPr>
          <w:sz w:val="28"/>
          <w:szCs w:val="28"/>
          <w:lang w:val="uk-UA"/>
        </w:rPr>
        <w:t xml:space="preserve"> Залишаймо колодку тут, а самі підемо по домах, де є дорослі хлопці або дівчата і подаруємо матерям колодку. Щоб вони  оженили синів та повіддавали дочок заміж впродовж  наступного року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Виходять, співаючи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:</w:t>
      </w:r>
      <w:r>
        <w:rPr>
          <w:sz w:val="28"/>
          <w:szCs w:val="28"/>
          <w:lang w:val="uk-UA"/>
        </w:rPr>
        <w:br/>
        <w:t>У вівторок будемо ми грати,</w:t>
        <w:br/>
        <w:t>Червоне сонечко зустрічати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Ведуча:</w:t>
      </w:r>
      <w:r>
        <w:rPr>
          <w:b/>
          <w:bCs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У вівторок всі виходили на вулицю, де влаштовувались веселі забави, які тривали майже весь день. У вівторок ходять у гості, парубки виглядають невіст, а дівчата суджених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Заходять хлопці, пританцьовують, приспівують. Появляються дівчата, прихопивши з собою дівочі колодки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дівчина:</w:t>
      </w:r>
      <w:r>
        <w:rPr>
          <w:sz w:val="28"/>
          <w:szCs w:val="28"/>
          <w:lang w:val="uk-UA"/>
        </w:rPr>
        <w:t xml:space="preserve"> Іваночку, не оженився на М'ясниці, давай ліву руку, прив'яжу тобі колодку!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Прив'язує колодку, оздоблену барвистими стрічками та паперовими квітами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II дівчина:</w:t>
      </w:r>
      <w:r>
        <w:rPr>
          <w:sz w:val="28"/>
          <w:szCs w:val="28"/>
          <w:lang w:val="uk-UA"/>
        </w:rPr>
        <w:t xml:space="preserve"> Ти, Максиме, не ховайсь, ліву руку підставляй!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Прив'язує йому колодку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III дівчина:</w:t>
      </w:r>
      <w:r>
        <w:rPr>
          <w:sz w:val="28"/>
          <w:szCs w:val="28"/>
          <w:lang w:val="uk-UA"/>
        </w:rPr>
        <w:t xml:space="preserve"> А тобі, Михайло, я прив'яжу колодку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Прив'язує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IV дівчина:</w:t>
      </w:r>
      <w:r>
        <w:rPr>
          <w:sz w:val="28"/>
          <w:szCs w:val="28"/>
          <w:lang w:val="uk-UA"/>
        </w:rPr>
        <w:t xml:space="preserve"> Дівчата, а чим наші парубки відкупилися?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дівчина:</w:t>
      </w:r>
      <w:r>
        <w:rPr>
          <w:sz w:val="28"/>
          <w:szCs w:val="28"/>
          <w:lang w:val="uk-UA"/>
        </w:rPr>
        <w:t xml:space="preserve"> Іванко - шовковою хустиною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Показує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II дівчина:</w:t>
      </w:r>
      <w:r>
        <w:rPr>
          <w:sz w:val="28"/>
          <w:szCs w:val="28"/>
          <w:lang w:val="uk-UA"/>
        </w:rPr>
        <w:t xml:space="preserve"> Максим - ось таким гарним намистом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III дівчина:</w:t>
      </w:r>
      <w:r>
        <w:rPr>
          <w:sz w:val="28"/>
          <w:szCs w:val="28"/>
          <w:lang w:val="uk-UA"/>
        </w:rPr>
        <w:t xml:space="preserve"> Михайло грішми відкупивсь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Показує гроші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хлопець:</w:t>
      </w:r>
      <w:r>
        <w:rPr>
          <w:sz w:val="28"/>
          <w:szCs w:val="28"/>
          <w:lang w:val="uk-UA"/>
        </w:rPr>
        <w:t xml:space="preserve"> Грайте музики, танцювати хочеться!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Танок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Масляна:</w:t>
      </w:r>
      <w:r>
        <w:rPr>
          <w:sz w:val="28"/>
          <w:szCs w:val="28"/>
          <w:lang w:val="uk-UA"/>
        </w:rPr>
        <w:t xml:space="preserve"> Добре ви мене зустрічаєте. Весело у вас. Вважалося, що чим багатіше й веселіше Масницю відсвяткуєш, тим багатіше рік буде. Не даремно один із днів Масниці називали "ласунець"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Блазні разом: </w:t>
      </w:r>
      <w:r>
        <w:rPr>
          <w:sz w:val="28"/>
          <w:szCs w:val="28"/>
          <w:lang w:val="uk-UA"/>
        </w:rPr>
        <w:t>Ну добре вже, давайте скоріше наступний день оголошувати. Третій день - ласунець. У середу  тещі частують своїх зятів млинцями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</w:t>
      </w:r>
      <w:r>
        <w:rPr>
          <w:sz w:val="28"/>
          <w:szCs w:val="28"/>
          <w:lang w:val="uk-UA"/>
        </w:rPr>
        <w:t>: Щось зяті в нас худі да тощі!</w:t>
        <w:br/>
        <w:t>Ану ж бо, де в нас отут хазяєчки -тещі?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Виходять теща и зять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Теща</w:t>
      </w:r>
      <w:r>
        <w:rPr>
          <w:sz w:val="28"/>
          <w:szCs w:val="28"/>
          <w:lang w:val="uk-UA"/>
        </w:rPr>
        <w:t>: Ванька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Зять:</w:t>
      </w:r>
      <w:r>
        <w:rPr>
          <w:sz w:val="28"/>
          <w:szCs w:val="28"/>
          <w:lang w:val="uk-UA"/>
        </w:rPr>
        <w:t xml:space="preserve"> Що, матінка-теща?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Теща:</w:t>
      </w:r>
      <w:r>
        <w:rPr>
          <w:sz w:val="28"/>
          <w:szCs w:val="28"/>
          <w:lang w:val="uk-UA"/>
        </w:rPr>
        <w:t>  Який ти, Ванюшка,тощий і худий!</w:t>
        <w:br/>
        <w:t>І щік зовсім не видать зі спини.</w:t>
        <w:br/>
        <w:t>Ану ж бо, підемо до мене на варенички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Зять:</w:t>
      </w:r>
      <w:r>
        <w:rPr>
          <w:sz w:val="28"/>
          <w:szCs w:val="28"/>
          <w:lang w:val="uk-UA"/>
        </w:rPr>
        <w:t xml:space="preserve"> Караул! Врятуйте! До смерті загодує!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Виходить група дітей з піснею «І з сиром пироги»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едуча: </w:t>
      </w:r>
      <w:r>
        <w:rPr>
          <w:sz w:val="28"/>
          <w:szCs w:val="28"/>
          <w:lang w:val="uk-UA"/>
        </w:rPr>
        <w:t>Четвер - «Широка Масниця»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:</w:t>
      </w:r>
      <w:r>
        <w:rPr>
          <w:sz w:val="28"/>
          <w:szCs w:val="28"/>
          <w:lang w:val="uk-UA"/>
        </w:rPr>
        <w:t xml:space="preserve"> Розгуляй-четвер прийде, жарт і пісню принесе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едуча: </w:t>
      </w:r>
      <w:r>
        <w:rPr>
          <w:sz w:val="28"/>
          <w:szCs w:val="28"/>
          <w:lang w:val="uk-UA"/>
        </w:rPr>
        <w:t>Так, весело було в цей час на вулицях.</w:t>
        <w:br/>
        <w:t>А частівки як співали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ІІ блазень: </w:t>
      </w:r>
      <w:r>
        <w:rPr>
          <w:sz w:val="28"/>
          <w:szCs w:val="28"/>
          <w:lang w:val="uk-UA"/>
        </w:rPr>
        <w:t>Агов, дівчиська - хохотушки!</w:t>
        <w:br/>
        <w:t>Заспівайте-ка частушки</w:t>
        <w:br/>
        <w:t>Починайте вже скоріш,</w:t>
        <w:br/>
        <w:t>Щоб порадувати всіх!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Частівки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І блазень: </w:t>
      </w:r>
      <w:r>
        <w:rPr>
          <w:sz w:val="28"/>
          <w:szCs w:val="28"/>
          <w:lang w:val="uk-UA"/>
        </w:rPr>
        <w:t>Вистачить співати та танцювати - пора п'ятницю із суботою повідомляти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едуча: </w:t>
      </w:r>
      <w:r>
        <w:rPr>
          <w:sz w:val="28"/>
          <w:szCs w:val="28"/>
          <w:lang w:val="uk-UA"/>
        </w:rPr>
        <w:t xml:space="preserve">П'ятий день - п'ятниця - </w:t>
      </w:r>
      <w:r>
        <w:rPr>
          <w:rStyle w:val="StrongEmphasis"/>
          <w:sz w:val="28"/>
          <w:szCs w:val="28"/>
          <w:lang w:val="uk-UA"/>
        </w:rPr>
        <w:t>тещині вечірки</w:t>
      </w:r>
      <w:r>
        <w:rPr>
          <w:sz w:val="28"/>
          <w:szCs w:val="28"/>
          <w:lang w:val="uk-UA"/>
        </w:rPr>
        <w:t>. У цей день зять повинен почастувати свою тещу. Після цього зятю належало покатати свою тещу вулицями села або ж міста. При чому дорогу обирають залежно від характеру тещі - злу та сварливу везуть по нерівній дорозі і, навпаки, якщо теща лагідна, то і дорога рівна, немов струна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Звучить музика. Входить теща й за нею зять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Зять:</w:t>
      </w:r>
      <w:r>
        <w:rPr>
          <w:sz w:val="28"/>
          <w:szCs w:val="28"/>
          <w:lang w:val="uk-UA"/>
        </w:rPr>
        <w:t xml:space="preserve"> (зловтішно) Теща-а-а!!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Теща:</w:t>
      </w:r>
      <w:r>
        <w:rPr>
          <w:sz w:val="28"/>
          <w:szCs w:val="28"/>
          <w:lang w:val="uk-UA"/>
        </w:rPr>
        <w:t xml:space="preserve"> (злякано) А?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Зять:</w:t>
      </w:r>
      <w:r>
        <w:rPr>
          <w:sz w:val="28"/>
          <w:szCs w:val="28"/>
          <w:lang w:val="uk-UA"/>
        </w:rPr>
        <w:t xml:space="preserve"> Теща! Яка ж ти худа!</w:t>
        <w:br/>
        <w:t>І щік не видать зі спини!</w:t>
        <w:br/>
        <w:t>А ну, жваво до мене на млинці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Теща:</w:t>
      </w:r>
      <w:r>
        <w:rPr>
          <w:sz w:val="28"/>
          <w:szCs w:val="28"/>
          <w:lang w:val="uk-UA"/>
        </w:rPr>
        <w:t xml:space="preserve"> Іду, зятьок! Іду, милий!</w:t>
        <w:br/>
        <w:t>Іду, дорогий!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Пісня зятя і тещі</w:t>
      </w:r>
      <w:r>
        <w:rPr>
          <w:i/>
          <w:iCs/>
          <w:sz w:val="28"/>
          <w:szCs w:val="28"/>
          <w:lang w:val="uk-UA"/>
        </w:rPr>
        <w:br/>
      </w:r>
      <w:r>
        <w:rPr>
          <w:rStyle w:val="Emphasis"/>
          <w:sz w:val="28"/>
          <w:szCs w:val="28"/>
          <w:lang w:val="uk-UA"/>
        </w:rPr>
        <w:t>Фонограма Н.Май «Любить-не любить»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Я усе приготував їй,</w:t>
        <w:br/>
        <w:t>Диво-квітів назбирав їй:</w:t>
        <w:br/>
        <w:t>Не зів'яли пелюсточки золоті.</w:t>
        <w:br/>
        <w:t>Я у зятя запитала</w:t>
        <w:br/>
        <w:t>Я у зятя запитала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А чи мене любиш ти.</w:t>
        <w:br/>
        <w:t>Я у зятя запитала</w:t>
        <w:br/>
        <w:t>Я у зятя запитала</w:t>
        <w:br/>
        <w:t>А чи мене любиш ти.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Приспів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Любить, не любить</w:t>
        <w:br/>
        <w:t>Любить, не любить</w:t>
        <w:br/>
        <w:t>Облітає цвіт</w:t>
        <w:br/>
        <w:t>Любить, не любить,</w:t>
        <w:br/>
        <w:t>Любить, не любить,</w:t>
        <w:br/>
        <w:t>Розкажи мені!</w:t>
        <w:br/>
        <w:t>Любить, не любить,</w:t>
        <w:br/>
        <w:t>Любить, не любить,</w:t>
        <w:br/>
        <w:t>Облітає цвіт!</w:t>
        <w:br/>
        <w:t>Любить, не любить,</w:t>
        <w:br/>
        <w:t>Любить, не любить - ні!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Пелюсточки облітають, тещі я відповідаю:</w:t>
        <w:br/>
        <w:t>Про любов ти не питай мене дарма -</w:t>
        <w:br/>
        <w:t>Я з млинцями тут чекаю</w:t>
        <w:br/>
        <w:t>І на стіл я накриваю -</w:t>
        <w:br/>
        <w:t>Пригощайся, дорога!</w:t>
        <w:br/>
        <w:t>Я з млинцями тут чекаю</w:t>
        <w:br/>
        <w:t>І на стіл я накриваю -</w:t>
        <w:br/>
        <w:t>Пригощайся, дорога!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Теща і зять уходять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едуча: </w:t>
      </w:r>
      <w:r>
        <w:rPr>
          <w:sz w:val="28"/>
          <w:szCs w:val="28"/>
          <w:lang w:val="uk-UA"/>
        </w:rPr>
        <w:t>Молодець зять,  та і теща хороша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:</w:t>
      </w:r>
      <w:r>
        <w:rPr>
          <w:sz w:val="28"/>
          <w:szCs w:val="28"/>
          <w:lang w:val="uk-UA"/>
        </w:rPr>
        <w:t xml:space="preserve"> Сьомий день - зовиціни посиденьки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І блазень</w:t>
      </w:r>
      <w:r>
        <w:rPr>
          <w:sz w:val="28"/>
          <w:szCs w:val="28"/>
          <w:lang w:val="uk-UA"/>
        </w:rPr>
        <w:t>: У ці дні влаштовувалися сімейні чаювання з піднесенням подарунків. Всі зустрічали гостей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едуча: </w:t>
      </w:r>
      <w:r>
        <w:rPr>
          <w:sz w:val="28"/>
          <w:szCs w:val="28"/>
          <w:lang w:val="uk-UA"/>
        </w:rPr>
        <w:t>І до нас гостя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:</w:t>
      </w:r>
      <w:r>
        <w:rPr>
          <w:b/>
          <w:bCs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Весна іде, весна іде!</w:t>
        <w:br/>
        <w:t>Весну вітайте, діти!</w:t>
        <w:br/>
        <w:t>Вона пісні вам принесе,</w:t>
        <w:br/>
        <w:t>Вінки, чудові квіти!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До залу з букетом пролісків входить Весна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І блазень</w:t>
      </w:r>
      <w:r>
        <w:rPr>
          <w:sz w:val="28"/>
          <w:szCs w:val="28"/>
          <w:lang w:val="uk-UA"/>
        </w:rPr>
        <w:t>: Здрастуй, Весно-красно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Весна:</w:t>
      </w:r>
      <w:r>
        <w:rPr>
          <w:sz w:val="28"/>
          <w:szCs w:val="28"/>
          <w:lang w:val="uk-UA"/>
        </w:rPr>
        <w:t xml:space="preserve"> Здрастуйте і ви, люди добрі.</w:t>
        <w:br/>
        <w:t>Ви ждали і діждалися мене.</w:t>
        <w:br/>
        <w:t>Уже сніги давно всі розтопило</w:t>
        <w:br/>
        <w:t>Моє ласкаве сонце весняне.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А сонечку поміг мій теплий вітер</w:t>
        <w:br/>
        <w:t>Він з Березнем прилинув навесні.</w:t>
        <w:br/>
        <w:t>А ще пробуджую від сну</w:t>
        <w:br/>
        <w:t>Я нашу землю чарівну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І принесла вам квіти.</w:t>
        <w:br/>
        <w:t>Найперші проліски ясні:</w:t>
        <w:br/>
        <w:t>А ще я вам принесла літо,</w:t>
        <w:br/>
        <w:t>Щоб родило жито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Виходять всі учасники на сцену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едуча: </w:t>
      </w:r>
      <w:r>
        <w:rPr>
          <w:sz w:val="28"/>
          <w:szCs w:val="28"/>
          <w:lang w:val="uk-UA"/>
        </w:rPr>
        <w:t>Ось і прийшов останній день Масляної - прощена неділя. В останній день Масляної, готуючись до Великого посту, годилося йти до родичів і сусідів та просити прощення за всі провини та нанесені образи, бо постування передбачало духовне очищення і примирення. Тому цей день ще називали Пущенням. В цей день усі - від мала до велика - просили друг у друга пробачення. Молили забути образи, не робити зла. Якщо будете прощати людям прогрішення їх, то простить і вам Отець наш небесний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Зять:</w:t>
      </w:r>
      <w:r>
        <w:rPr>
          <w:sz w:val="28"/>
          <w:szCs w:val="28"/>
          <w:lang w:val="uk-UA"/>
        </w:rPr>
        <w:t xml:space="preserve"> (тещі) Ти прости мене, теща,</w:t>
        <w:br/>
        <w:t>Ти прости, мила, та на 7 тижнів -</w:t>
        <w:br/>
        <w:t>До Великого Дня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Теща:</w:t>
      </w:r>
      <w:r>
        <w:rPr>
          <w:sz w:val="28"/>
          <w:szCs w:val="28"/>
          <w:lang w:val="uk-UA"/>
        </w:rPr>
        <w:t xml:space="preserve"> ( зятеві) Ми з тобою, зятьок, не ругалися,</w:t>
        <w:br/>
        <w:t>Ми з тобою, зятьок, не бранилися,</w:t>
        <w:br/>
        <w:t>Бог тебе простить, і ти мене прости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Учасники один до одного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- Прости, якщо щось неладне між нами вийшло</w:t>
        <w:br/>
        <w:t>- Бог простить,</w:t>
        <w:br/>
        <w:t>- І вдруге прости!</w:t>
        <w:br/>
        <w:t>- Бог простить...</w:t>
        <w:br/>
        <w:t>- І втретє прости!</w:t>
        <w:br/>
        <w:t>- Бог простить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Разом всі артисти: (у зал)</w:t>
      </w:r>
    </w:p>
    <w:p>
      <w:pPr>
        <w:pStyle w:val="Style15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- Простіть нас, люди добрі, якщо чим вас образили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блазень:</w:t>
      </w:r>
      <w:r>
        <w:rPr>
          <w:sz w:val="28"/>
          <w:szCs w:val="28"/>
          <w:lang w:val="uk-UA"/>
        </w:rPr>
        <w:t xml:space="preserve"> У неділю з Масляною прощаємося, у неділю слізьми вмиваємося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 Дівчина</w:t>
      </w:r>
      <w:r>
        <w:rPr>
          <w:sz w:val="28"/>
          <w:szCs w:val="28"/>
          <w:lang w:val="uk-UA"/>
        </w:rPr>
        <w:t>: Прощай, Масниця, прощай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І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Дівчина</w:t>
      </w:r>
      <w:r>
        <w:rPr>
          <w:sz w:val="28"/>
          <w:szCs w:val="28"/>
          <w:lang w:val="uk-UA"/>
        </w:rPr>
        <w:t>: Прости, прости, Масниця,</w:t>
        <w:br/>
        <w:t>До великих заговин,</w:t>
        <w:br/>
        <w:t>До Христова дня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Масляна:</w:t>
      </w:r>
      <w:r>
        <w:rPr>
          <w:b/>
          <w:bCs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Гуляйте, друзі, до ранку, до світанку. Танцюйте, жартуйте, а мені вже час!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ІІІ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Дівчина</w:t>
      </w:r>
      <w:r>
        <w:rPr>
          <w:sz w:val="28"/>
          <w:szCs w:val="28"/>
          <w:lang w:val="uk-UA"/>
        </w:rPr>
        <w:t>: Масляна, Масляна, яка ж ти мала - якби ж тебе сім неділь, а посту одна!</w:t>
        <w:br/>
      </w:r>
      <w:r>
        <w:rPr>
          <w:rStyle w:val="StrongEmphasis"/>
          <w:sz w:val="28"/>
          <w:szCs w:val="28"/>
          <w:lang w:val="uk-UA"/>
        </w:rPr>
        <w:t>Масляна:</w:t>
      </w:r>
      <w:r>
        <w:rPr>
          <w:sz w:val="28"/>
          <w:szCs w:val="28"/>
          <w:lang w:val="uk-UA"/>
        </w:rPr>
        <w:t xml:space="preserve"> Не все ж коту масляна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Виходить, прощаючись.</w:t>
      </w:r>
    </w:p>
    <w:p>
      <w:pPr>
        <w:pStyle w:val="Style15"/>
        <w:shd w:fill="FFFFFF" w:val="clear"/>
        <w:rPr>
          <w:lang w:val="uk-UA"/>
        </w:rPr>
      </w:pPr>
      <w:r>
        <w:rPr>
          <w:rStyle w:val="StrongEmphasis"/>
          <w:sz w:val="28"/>
          <w:szCs w:val="28"/>
          <w:lang w:val="uk-UA"/>
        </w:rPr>
        <w:t>ВСІ:</w:t>
      </w:r>
      <w:r>
        <w:rPr>
          <w:b/>
          <w:bCs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Масляна, воротися!</w:t>
        <w:br/>
        <w:t>До Великодня простягнися,</w:t>
        <w:br/>
        <w:t>Від Великодня до Петра,</w:t>
        <w:br/>
        <w:t>А від Петра та до тепла...</w:t>
      </w:r>
    </w:p>
    <w:p>
      <w:pPr>
        <w:pStyle w:val="Style15"/>
        <w:shd w:fill="FFFFFF" w:val="clear"/>
        <w:rPr>
          <w:lang w:val="uk-UA"/>
        </w:rPr>
      </w:pPr>
      <w:r>
        <w:rPr>
          <w:rStyle w:val="Emphasis"/>
          <w:sz w:val="28"/>
          <w:szCs w:val="28"/>
          <w:lang w:val="uk-UA"/>
        </w:rPr>
        <w:t>Фінальна пісня</w:t>
      </w:r>
    </w:p>
    <w:p>
      <w:pPr>
        <w:pStyle w:val="Style15"/>
        <w:shd w:fill="FFFFFF" w:val="clear"/>
        <w:spacing w:before="280" w:after="280"/>
        <w:rPr/>
      </w:pPr>
      <w:r>
        <w:rPr>
          <w:rStyle w:val="Emphasis"/>
          <w:sz w:val="28"/>
          <w:szCs w:val="28"/>
          <w:lang w:val="uk-UA"/>
        </w:rPr>
        <w:t>Фонограма Н.Май «А я бажаю всім добра»</w:t>
      </w:r>
    </w:p>
    <w:sectPr>
      <w:footerReference w:type="default" r:id="rId2"/>
      <w:type w:val="nextPage"/>
      <w:pgSz w:w="11906" w:h="16838"/>
      <w:pgMar w:left="540" w:right="20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3:10:00Z</dcterms:created>
  <dc:creator>Алекс</dc:creator>
  <dc:description/>
  <dc:language>en-US</dc:language>
  <cp:lastModifiedBy>Иван</cp:lastModifiedBy>
  <dcterms:modified xsi:type="dcterms:W3CDTF">2017-02-13T23:10:00Z</dcterms:modified>
  <cp:revision>2</cp:revision>
  <dc:subject/>
  <dc:title>Масляна</dc:title>
</cp:coreProperties>
</file>