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>«Калинонька люба дівчинонька»</w:t>
      </w:r>
    </w:p>
    <w:p>
      <w:pPr>
        <w:pStyle w:val="Normal"/>
        <w:shd w:fill="FFFFFF" w:val="clear"/>
        <w:spacing w:lineRule="atLeast" w:line="38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Конспект інтегрованого заняття з народознавства</w:t>
      </w:r>
    </w:p>
    <w:p>
      <w:pPr>
        <w:pStyle w:val="Normal"/>
        <w:shd w:fill="FFFFFF" w:val="clear"/>
        <w:spacing w:lineRule="atLeast" w:line="38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З пріоритетом мовленнєвих завдань</w:t>
      </w:r>
    </w:p>
    <w:p>
      <w:pPr>
        <w:pStyle w:val="Normal"/>
        <w:shd w:fill="FFFFFF" w:val="clear"/>
        <w:spacing w:lineRule="atLeast" w:line="38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Для дітей середнього дошкільного віку (5-й рік життя)</w:t>
      </w:r>
    </w:p>
    <w:p>
      <w:pPr>
        <w:pStyle w:val="Normal"/>
        <w:shd w:fill="FFFFFF" w:val="clear"/>
        <w:spacing w:lineRule="atLeast" w:line="38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8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Наталія МАЛИШ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ватель ДНЗ №2 «Іскорк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м. Шостка, Сумська область</w:t>
      </w:r>
    </w:p>
    <w:p>
      <w:pPr>
        <w:pStyle w:val="Normal"/>
        <w:shd w:fill="FFFFFF" w:val="clear"/>
        <w:spacing w:lineRule="atLeast" w:line="3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Ме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tLeast" w:line="38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знайомити ді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з символічним значенням калини в українській народній творчості та національних традиціях; узагальнити і розширити знання дітей 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родний символ України – калину, читаючи легенди, вірші та пісні; познайомити з новою технікою, як пластилінографі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ктивізувати вживання  прикметників, збагачувати словник дітей, вчити виділяти звук «о».</w:t>
      </w:r>
    </w:p>
    <w:p>
      <w:pPr>
        <w:pStyle w:val="Normal"/>
        <w:shd w:fill="FFFFFF" w:val="clear"/>
        <w:spacing w:lineRule="atLeast" w:line="3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вивати комунікативні здібності, вміння робити висновки,  зв’язне мовлення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міння уважно слухати і розуміти мову виховател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tLeast" w:line="3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ховувати у дітей глибокі почуття любові до рідної землі, її культури, побуту, символів і звичаїв. Пробуджувати пізнавальні інтереси до історії української нації, бажання примножувати родинні традиції, берегти свою національну символіку та культуру. Виховувати почуття патріотизму, турботливого ставлення до природи.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38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атеріали та обладнання: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грашка-лялька Україночка, гілочка калини, малюнки калини у різні пори рок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артонні заготовки із зображенням калини формат А4, пластилін червоного та зеленого кольору, дощечки та стеки для ліпки, вологі сервет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фонограма пісні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Ой у лузі червона калина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езентація «Легенда про лікарські властивості калин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ольберт, картонні ягоди калини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3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і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няття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рганізаційна частина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Діти заходять до групи і стають півколом перед гостями.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ивіться скільки гостей до нас завітало,давайте привітаємос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 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ривітання дітей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)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Щоб день хороший розпоча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еба друзів привіта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еба разом привітатис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обрий день!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ружно й радісно сказа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обрий день!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ліво, вправо поверніть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не одному всміхніть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обрий ден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pacing w:lineRule="atLeast" w:line="38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іти, погляньте, хтось стоїть у куточку і плаче! Це ж наша лялька-Україночка! Що трапилось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  <w:t>Лял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(голосом вихователя): Я по лісу гуляла, кущик гарний побачила, милувалась довго-довго його ягідками червоними і вирішила собі на згадку намисто з тих ягід зробити. А коли прийшла додому, воно розірвалося і намистинки розкотилися і я не можу їх знайти, допоможете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Звісно допоможемо! Так ,діти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Відповіді дітей)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сновна частина</w:t>
      </w:r>
    </w:p>
    <w:p>
      <w:pPr>
        <w:pStyle w:val="Normal"/>
        <w:spacing w:lineRule="atLeast" w:line="38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А з чого ж було зроблене твоє намисто?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  <w:t>Лял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(голосом вихователя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відгадайте зага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і ви дізнаєтеся! 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Читає загадку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За хатою у садочку, у зеленому віночку 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У червоному намисті дівчинонька чепурить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І збігаються всі діти, щоб на неї подивитися.</w:t>
      </w:r>
    </w:p>
    <w:p>
      <w:pPr>
        <w:pStyle w:val="Normal"/>
        <w:spacing w:lineRule="atLeast" w:line="3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За намисто кожен смик та й укине на яз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 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гадують,що кал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    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На мольберті з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`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являється ягідка калини.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Ось і перша ягідка для нашого намиста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ивіться, яка вона гарна.(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иставляє картинку куща калин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кого кольору листя, а якого — ягідк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ідповіді дітей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ивіться: яг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ки калини ростуть разом, дружно. Такий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чечок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гідок називається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но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Вихователь п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азує гроно калин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іти, подивіться, який гарний кущ калини! Які яскраві кольори! Вам він подобається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’явилися ще ягідка для нашого намиста.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ину в Україні завжди любили та шанували, складали про неї вірш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пісн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вленнева гра «Знайди зву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вчити дітей виділяти звук «о» у словах; розвивати слухове сприйняття, увагу; виховувати позитивний настрі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Вихов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читає вірш «Калинонька »М.Познанської, а діти плескають у долоні коли чують звук «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иноньк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ь калина над водо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ти стеле по вод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то це щедрою руко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Їй намистечко надів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вонясте, променис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цвітає, як вогн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 хоч трошечки намис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инонько і мен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. Познанська)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гідка калини з’явилася на мольберті.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хов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ще калина — народний символ України. Недарма кажуть: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верби та калини нема України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лина — символ дівочої краси, вроди і дол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ще калина дуже смачна та корисна. Вона допомагає від багатьох хворо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Пропоную послухати легенду про лікарські властивості калини.</w:t>
      </w:r>
    </w:p>
    <w:p>
      <w:pPr>
        <w:pStyle w:val="Normal"/>
        <w:spacing w:lineRule="atLeast" w:line="38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38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Легенда про лікарські властивості калини.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Жили собі мати і донька. Була донька дуже гарна і вміла людей лікувати.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Слайд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) Одного разу Калинка у степу зілля збирала, там побачив її пан і хотів собі за жінку взяти.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Слайд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) Втікала Калинка скільки сили мала, аж ось попереду річка, а далі вже і бігти нікуди.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Слайд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) Вилізла Калинка на вербу, стрибнула у воду і втопилася.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Слайд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) Кожного дня приходила на берег стара Килина - тужила за дочкою.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Слайд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). Вросли у берег ноги старенької міцним корінням, руки стали вітами гнучкими,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Слайд 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) а серце перетворилося на калинові ягідки, що щедро дарує калина людям і пташкам, по сей день людей лікує.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val="uk-UA" w:eastAsia="ru-RU"/>
        </w:rPr>
        <w:t>Слайд 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)</w:t>
      </w:r>
    </w:p>
    <w:p>
      <w:pPr>
        <w:pStyle w:val="Normal"/>
        <w:spacing w:lineRule="atLeast" w:line="38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spacing w:lineRule="atLeast" w:line="38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val="uk-UA" w:eastAsia="ru-RU"/>
        </w:rPr>
        <w:t>Мовленнєва права «Так – Ні»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val="uk-UA" w:eastAsia="ru-RU"/>
        </w:rPr>
        <w:t xml:space="preserve">Мета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val="uk-UA" w:eastAsia="ru-RU"/>
        </w:rPr>
        <w:t>закріпити знання  дітей про лікарські властивості калини за легендою про калину, розвива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міння уважно слухати і розуміти мову вихователя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val="uk-UA" w:eastAsia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иховувати любов до України, її символів, звичаїв, традицій, бережного ставлення до природи рідного краю, почуття патріотизму.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  <w:t xml:space="preserve">Вихов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іграти хочеться ме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 в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рузі, в «Так» чи «Ні»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вам питання зада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уйте ж відповідь сво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 . Жили собі мати й донька ? (Так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 . Донька не вміла людей лікувати ? (Ні)</w:t>
      </w:r>
    </w:p>
    <w:p>
      <w:pPr>
        <w:pStyle w:val="Normal"/>
        <w:spacing w:lineRule="atLeast" w:line="3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 . Погодилася Калинка стати жінкою пана ? (Ні )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 . Калинка стрибнула у воду і втопилася. (Так)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 .Стара Килина кожного дня приходила на берег. (Так)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 . Калина нікому не дає своїх ягід. (Ні)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uk-UA" w:eastAsia="ru-RU"/>
        </w:rPr>
        <w:t>Виховате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Молодці діти,поглянемо на наш мольберт,ще ягідка зявилася.</w:t>
      </w:r>
    </w:p>
    <w:p>
      <w:pPr>
        <w:pStyle w:val="Normal"/>
        <w:spacing w:lineRule="atLeast" w:line="3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tLeast" w:line="38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Фізхвилинка .Народна гра «Кал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іти стоять у колі і співають пісн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 на горі калина, </w:t>
        <w:br/>
        <w:t>Під горою малина, </w:t>
        <w:br/>
        <w:t>Ой так, на горі калина, </w:t>
        <w:br/>
        <w:t>Ой так, під горою малина. </w:t>
        <w:br/>
        <w:t>Там зійшлася дітвора, </w:t>
        <w:br/>
        <w:t>Танцювати почала. </w:t>
        <w:br/>
        <w:t>Ой так, там зійшлася дітвора, </w:t>
        <w:br/>
        <w:t>Ой так, танцювати поч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лова першого рядка діти тричі плещуть у долоні. На слова «Під горою малина» вони присідають, знову тричі плещуть у долоні (перед колінами). На слова «Ой так, на горі калина» тупають однією ногою (тричі), а на слова «Ой так, під горою малина» обертаються ліворуч навколо себе. На слова «Там зійшлася дітвора» діти ступають чотири кроки вперед, зменшуючи коло; на слова «Танцювати почала» роблять назад чотири кроки, збільшуючи коло. На слова «Ой так, там зійшлася дітвора» тупають другою ногою (тричі), а на слова «Ой так, танцювати почала» обертаються вправо навколо себе.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тел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Гарно грали. Калинова ягідка з’явилася на мольберті.</w:t>
      </w:r>
    </w:p>
    <w:p>
      <w:pPr>
        <w:pStyle w:val="Normal"/>
        <w:spacing w:lineRule="atLeast" w:line="38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38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вленнєва 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Яка калина?»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килимку під фонограм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т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ктивізувати вживання  прикметників, збагачувати словник дітей; розвивати артикуляційні вміння та літературну вимову, вміння уважно слухати і розуміти мову вихователя; виховувати любов до рідної мови.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tLeast" w:line="38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Виховател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Калина яка?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ідповіді дітей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на, червона, корисна, казкова, вітамінна, чудова, красива, ягідки як намисто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ихователь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які порівняння з калиною ви знаєте, як в народі кажуть про калину?</w:t>
        <w:br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ідповіді дітей):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шна та красива, як червона калина.</w:t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бралась в біле плаття, як калина в білий цвіт.</w:t>
        <w:br/>
        <w:t> - щоки червоні, як ягідки калинові.</w:t>
        <w:br/>
        <w:t> - молода дівчина така гарна, як квітуча кал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Вихов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 молодці, багато всього пригадали,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ли багато завдан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 головне, погляньте на наш мольберт, скільки на ньому ягід калини! Чи зможемо ми зробити з них намисто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Відповіді діт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 пропоную, кожному з вас, зробити для нашої Україночки намис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працювати будемо в новій техніці – пластиліновий живопис. </w:t>
      </w:r>
    </w:p>
    <w:p>
      <w:pPr>
        <w:pStyle w:val="Normal"/>
        <w:shd w:fill="FFFFFF" w:val="clear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ідайте за столи. Зверніть увагу. Спочатку зробимо гарні червоні ягод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дщипуємо невеликий шматочок пластилін червоного кольору,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ємо ягідку та притискаємо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готовки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Викладаю зразок на дош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Додаток на с.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отім створюємо листочки, відщипуємо пластилін зеленого кольору, беремо картонні заготовки та розмазуємо, по листочку пластилін, формуємо форму листочка, притискаємо до основ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великому шматочку пластилін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сь і готов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ші листочк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тираємо руки вологими сервет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каз вихова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альчикова гімнастика «Червона калин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Є в нас ягідка одна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альчики зімкнені в кільц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же гарна та смачна,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зна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вороти кистю руки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жина, не малина,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Легке струшування кистями р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ервоная калина.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лескання в долоні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амостійна робота дітей під музичний супровід.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Звучить фрагмент аудіо запису народної пісні «Ой у лузі червона калина»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tLeast" w:line="3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ідсум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Вихователь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уже гарні намиста у вас вийшли. Подаруйте їх нашій Україночц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Вихов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го ми зустріли? В які ігри ми з вами грали і які завдання виконували,що слухали,що читали,щоб ягідки з’являлися на нашому мольберті? Чи змогли ми звеселити нашу ляльк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Вихов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ти! Пам’ятайте, що у злих, недобрих людей калина не росте, а тільки у щирих, добрих. Так будьте добрими і чуйними, посадіть біля своїх осель калину. Бережіть калину, шануйте! Бо червона калина є символом нашої рідної неньки України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Діти і вихователь прощаються з гостя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і джере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Дитина.Освітня програма для дітей від 2до 7 років/ Наук.кер.проекту В.О.Огнев`юк.-Київ:2016.-304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Базовий компонент дошкільної освіти (нова редакція)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-Режим доступу: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ctivit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oshciln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asict</w:t>
      </w:r>
    </w:p>
    <w:p>
      <w:pPr>
        <w:pStyle w:val="Normal"/>
        <w:shd w:fill="FFFFFF" w:val="clear"/>
        <w:spacing w:lineRule="auto" w:line="240" w:before="280" w:after="24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Arial" w:ascii="Arial" w:hAnsi="Arial"/>
          <w:i/>
          <w:iCs/>
          <w:color w:val="252525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52525"/>
          <w:sz w:val="28"/>
          <w:szCs w:val="28"/>
          <w:lang w:eastAsia="ru-RU"/>
        </w:rPr>
        <w:t>Танадайчук С.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Рослини-символи в українському фольклорі / Сергій Танадайчук // Українська культура. -2002. - № 11-12'02. - С. 36-37.</w:t>
      </w:r>
    </w:p>
    <w:p>
      <w:pPr>
        <w:pStyle w:val="Normal"/>
        <w:shd w:fill="FFFFFF" w:val="clear"/>
        <w:spacing w:lineRule="auto" w:line="240" w:before="280" w:after="24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країнська література для ді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Хрестоматія («Академія»)/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вчальний посібник-2011.-800с.</w:t>
      </w:r>
    </w:p>
    <w:p>
      <w:pPr>
        <w:pStyle w:val="Normal"/>
        <w:shd w:fill="FFFFFF" w:val="clear"/>
        <w:spacing w:lineRule="atLeast" w:line="360" w:before="280" w:after="24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хомлинський В. О. Робота над усною народною творчістю у літературному гуртку // Литература в школе. – 1951. - № 2.</w:t>
      </w:r>
    </w:p>
    <w:p>
      <w:pPr>
        <w:pStyle w:val="Normal"/>
        <w:shd w:fill="FFFFFF" w:val="clear"/>
        <w:spacing w:lineRule="auto" w:line="240" w:before="280" w:after="24"/>
        <w:rPr>
          <w:rFonts w:ascii="Arial" w:hAnsi="Arial" w:cs="Arial"/>
          <w:color w:val="000000"/>
          <w:sz w:val="25"/>
          <w:szCs w:val="25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країнські народні прислів’я та приказки.-Харків: МОСТ-Торнадо, 2002.-320с.</w:t>
      </w:r>
    </w:p>
    <w:p>
      <w:pPr>
        <w:pStyle w:val="Normal"/>
        <w:rPr>
          <w:rStyle w:val="StrongEmphasis"/>
          <w:rFonts w:ascii="Arial" w:hAnsi="Arial" w:cs="Arial"/>
          <w:color w:val="000000"/>
          <w:sz w:val="27"/>
          <w:szCs w:val="27"/>
          <w:lang w:val="uk-UA"/>
        </w:rPr>
      </w:pPr>
      <w:r>
        <w:rPr>
          <w:rFonts w:cs="Arial" w:ascii="Arial" w:hAnsi="Arial"/>
          <w:color w:val="000000"/>
          <w:sz w:val="25"/>
          <w:szCs w:val="25"/>
          <w:shd w:fill="FFFFFF" w:val="clear"/>
          <w:lang w:val="uk-UA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оток. Заготовка для пластилінограф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0855" cy="786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276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30:00Z</dcterms:created>
  <dc:creator>Natali</dc:creator>
  <dc:description/>
  <cp:keywords/>
  <dc:language>en-US</dc:language>
  <cp:lastModifiedBy>Natali</cp:lastModifiedBy>
  <cp:lastPrinted>2017-02-03T10:32:00Z</cp:lastPrinted>
  <dcterms:modified xsi:type="dcterms:W3CDTF">2017-09-16T13:47:00Z</dcterms:modified>
  <cp:revision>10</cp:revision>
  <dc:subject/>
  <dc:title/>
</cp:coreProperties>
</file>