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Тема: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  <w:t>МОВОЗНАВЧИЙ ТУРНІР «БАРВИ УКРАЇНСЬКОГО СЛОВА»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едучий 1. </w:t>
      </w:r>
    </w:p>
    <w:p>
      <w:pPr>
        <w:pStyle w:val="Style18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ва кожного народ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повторна і - своя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ій гримлять громи в негоду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иші - трелі солов'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своїй природній мові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і потоки гомонять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елен-клени у діброві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-кленовому шумля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ов'їну, барвінкову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осисту - на віки 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аїнську рідну мов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дар мені дали бать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регти її, плека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у всюди й повсякчас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о ж єдина - так, як мат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ва в кожного із нас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/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едучий 2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брого дня, всім, хто присутні в цьому залі:учасники турніру, вболівальники, вчителі. Ми раді вас привітати  на святі «Мовознавчого турніру», присвячений Дню української мови. 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едучий 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шим до нас приходить слово... З колисковою материнською піснею, тихою казкою, доброю ласкою. «Мама, тато, баба, льоля, киця»,— лепече дитина. Світ — мов казка. І пізнаємо ми його за допомогою слова. Слово — початок усіх наук. Воно джерело, звідки починається струмок, який ширшає, набирає сили і розливається могутньою рікою. Адже слово до слова — зложиться мова!..</w:t>
      </w:r>
    </w:p>
    <w:p>
      <w:pPr>
        <w:pStyle w:val="Normal"/>
        <w:shd w:fill="FFFFFF" w:val="clear"/>
        <w:spacing w:lineRule="atLeast" w:line="300" w:before="180" w:after="180"/>
        <w:ind w:firstLine="15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>Розпочинаємо змагання на кращих знавців рідного слова. Під час кожного конкурсу команди отримуватимуть певні бали, переможцем буде та команда, яка набере найбільшу кількість балів.</w:t>
      </w:r>
    </w:p>
    <w:p>
      <w:pPr>
        <w:pStyle w:val="Normal"/>
        <w:shd w:fill="FFFFFF" w:val="clear"/>
        <w:spacing w:lineRule="atLeast" w:line="300" w:before="180" w:after="180"/>
        <w:ind w:firstLine="15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едучий 2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мовознавчому турнірі беруть участь дві команд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. 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устрічаєм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анд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___________________капітан команди___________________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оманда____________________________капітан команди______________________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едучий 1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озвольте вам представити найуважніших глядачів -  членів журі, які присутні на нашому святі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едучий 2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магання складається із шести турів, у кожному з яких передбачається виконання певних завдань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може та команда, яка набере найбільшу кількість балів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pacing w:lineRule="atLeast" w:line="300" w:before="180" w:after="180"/>
        <w:ind w:firstLine="15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едучий 1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Шановн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часник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анд, бажаємо вам успіхів, хай вам усміхнеться фортуна. Хай щастя перемоги випаде тому, хто краще знає українську мову.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едучий 2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Перший конкурс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«ПРИВІТАННЯ»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омандам пропонується продемонструвати назву команди, девіз, емблему та побажання для суперників. Максимальна кількість балів  - 5 балів.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а яким порядком виступлять команди, визначить жеребкування. Капітани команд підійдіть, будь ласка до членів журі і визначте своє успішне місце.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ож першими виступає команда______________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-ша команд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ш девіз: «Чим важче завдання, тим дорожча перемога»</w:t>
        <w:br/>
        <w:t>Ми зібрались в залі дружно </w:t>
        <w:br/>
        <w:t>Щоби позмагатись. </w:t>
        <w:br/>
        <w:t>І про мову нашу рідну </w:t>
        <w:br/>
        <w:t>Цікаве дізнатись. </w:t>
        <w:br/>
        <w:t>Дорогенькі «Мовознавці» </w:t>
        <w:br/>
        <w:t>Щиро вас вітаємо. </w:t>
        <w:br/>
        <w:t>Від усього серця свого </w:t>
        <w:br/>
        <w:t>Успіху бажаємо. </w:t>
        <w:br/>
        <w:t>Щоб трудились ви сьогодні </w:t>
        <w:br/>
        <w:t>До сьомого поту. </w:t>
        <w:br/>
        <w:t>І дістали нагороду 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свою роботу. </w:t>
        <w:br/>
        <w:t>Ой, судді наші милі, </w:t>
        <w:br/>
        <w:t>Ми вам доповідаєм: </w:t>
        <w:br/>
        <w:t>Може ми й не переможем </w:t>
        <w:br/>
        <w:t>Та мову добре знаєм.</w:t>
      </w:r>
    </w:p>
    <w:p>
      <w:pPr>
        <w:pStyle w:val="Normal"/>
        <w:shd w:fill="FFFFFF" w:val="clear"/>
        <w:spacing w:lineRule="atLeast" w:line="300" w:before="180" w:after="180"/>
        <w:ind w:firstLine="15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- га команда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ш девіз: «Хто мову шанує свою, Хай той переможе в бою.»</w:t>
        <w:br/>
        <w:t>Ми всі прийшли сюди у зал </w:t>
        <w:br/>
        <w:t>І так собі гадаєм: </w:t>
        <w:br/>
        <w:t>- Чи добрі судді ви чи ні, </w:t>
        <w:br/>
        <w:t>Без бою ми не взнає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 </w:t>
        <w:br/>
        <w:t>Солодке слово «перемога» </w:t>
        <w:br/>
        <w:t>Не легко нам дається, </w:t>
        <w:br/>
        <w:t>Хто любить й знає рідну мову, </w:t>
        <w:br/>
        <w:t>Тому вона всміхнеться. </w:t>
        <w:br/>
        <w:t>Вчіть нашу мову солов’їну </w:t>
        <w:br/>
        <w:t>І не зазнавайтесь: </w:t>
        <w:br/>
        <w:t>«І чужому научайтесь </w:t>
        <w:br/>
        <w:t>Й свого не цурайтесь...»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едучий 1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Просимо журі підвести підсумки. Дякуємо нашому журі.</w:t>
      </w:r>
    </w:p>
    <w:p>
      <w:pPr>
        <w:pStyle w:val="Normal"/>
        <w:shd w:fill="FFFFFF" w:val="clear"/>
        <w:spacing w:lineRule="atLeast" w:line="300" w:before="180" w:after="180"/>
        <w:ind w:firstLine="15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едучий 2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Наш мудрий народ склав дуже багато прислів’їв та приказок про мову та слово. Тож давайте їх пригадаємо. Наступний конкур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«РОЗМИНКА»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Командам подається початок прислів’я, які необхідно продовжити. Та команда, яка готова першою дати відповідь піднімає прапорець. За кожну правильну відповідь – 3 бали.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едучий 1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Звертаємо увагу журі, що деякі прислів’я в процесі побутування , передаючись із вуст в уста, пройшли своєрідне шліфування і їм властива імпровізованість, тому деякі слова можуть замінені синонімами. Готові!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Тож перше прислів’я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180" w:after="18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1 . Від теплого слова і лід…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180" w:after="18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2. Книга вчить, як ..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180" w:after="18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3. Яка головонька, така й …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180" w:after="18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4. Гостре словечко коле…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180" w:after="18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5. Від теплого слова і лід…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180" w:after="18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6. Книга вчить, як ...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180" w:after="18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7. Гостре словечко коле…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Підсумки жур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езія і пісня – дві великі сили. Поезія – це вогник, який запалює душу людини, він схожий на полум’я свічки. Музика – рідна сестра поезії. Поезія і музика мають багато спільного, тому не дивно, що для багатьох поетів музика є невід’ємною частиною мислення. Українська пісня… хто не був зачарований н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! То серце від журби неначе стисне, а то навіє радість і любов. Як ви вже зрозуміли, наступний конкур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СЕННИЙ</w:t>
      </w:r>
      <w:r>
        <w:rPr>
          <w:rFonts w:cs="Times New Roman" w:ascii="Times New Roman" w:hAnsi="Times New Roman"/>
          <w:sz w:val="28"/>
          <w:szCs w:val="28"/>
          <w:lang w:val="uk-UA"/>
        </w:rPr>
        <w:t>, присвячений українській піс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Учасники ви маєте  за фонограмою вгадати українську пісню. Та команда, яка знає відповідь, піднімає прапорець. Журі, максимальна кількість, за правильну відповідь -  3 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онограми пісен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 «Розпрягайте, хлопці, коней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 «Чорнобривці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«Пісня про рушни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 «Два кольор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«Червона рут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«Калина»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Підсумки журі</w:t>
      </w:r>
    </w:p>
    <w:p>
      <w:pPr>
        <w:pStyle w:val="Normal"/>
        <w:shd w:fill="FFFFFF" w:val="clear"/>
        <w:spacing w:lineRule="atLeast" w:line="300" w:before="180" w:after="180"/>
        <w:ind w:firstLine="15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З покоління в покоління передавалися усталені звороти – фразеологізми, чудові перлини народної мудрості. Спробуймо відгадати ці інструменти, скарби мовної образності. Наступний конкур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«КРИНИЦЯ МУДРОСТІ»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На екрані подаються ілюстрації до фразеологізмів, які потрібно впізнати і записати на папері. На кожну відповідь дається 30 секунд.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Гнатися за двома зайцями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Як кіт наплакав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Як баран на нові ворота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Водити за носа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Як кіт з собакою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Капітани віддайте свої бланки з відповідями журі. А зараз правильні відповіді на екрані.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Мова наша є таємницею, у ній всі відтінки, </w:t>
      </w:r>
      <w:r>
        <w:rPr>
          <w:rFonts w:cs="Times New Roman" w:ascii="Times New Roman" w:hAnsi="Times New Roman"/>
          <w:color w:val="000000"/>
          <w:sz w:val="28"/>
          <w:szCs w:val="28"/>
          <w:shd w:fill="FFFDFD" w:val="clear"/>
          <w:lang w:val="uk-UA"/>
        </w:rPr>
        <w:t xml:space="preserve">В ній всі тони і відтінки, всі переходи звуків від твердих до найніжніших... </w:t>
      </w:r>
      <w:r>
        <w:rPr>
          <w:rFonts w:cs="Times New Roman" w:ascii="Times New Roman" w:hAnsi="Times New Roman"/>
          <w:color w:val="000000"/>
          <w:sz w:val="28"/>
          <w:szCs w:val="28"/>
          <w:shd w:fill="FFFDFD" w:val="clear"/>
        </w:rPr>
        <w:t>Дивуєшся дорогоцінності мови нашої: в ній що не звук, то подарунок, все крупно, зернисто, як самі перла".</w:t>
      </w:r>
    </w:p>
    <w:p>
      <w:pPr>
        <w:pStyle w:val="Normal"/>
        <w:shd w:fill="FFFFFF" w:val="clear"/>
        <w:spacing w:lineRule="atLeast" w:line="300" w:before="180" w:after="180"/>
        <w:ind w:firstLine="15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Наступний конкур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«УТВОРИ СЛОВО»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Команді необхідно утворити якомога більше нових слів-іменників, із букв заданого слова за 1 хв.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>ПАСІЧНИЦТВО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Прошу капітанів зачитати, складені слова і бланки передати журі.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Максимальна кількість балів – 5 балів.</w:t>
      </w:r>
    </w:p>
    <w:p>
      <w:pPr>
        <w:pStyle w:val="Normal"/>
        <w:shd w:fill="FFFFFF" w:val="clear"/>
        <w:spacing w:lineRule="atLeast" w:line="300" w:before="180" w:after="180"/>
        <w:ind w:firstLine="15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Конкурс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  <w:t>«ТЕМНА ЗАВІСА»</w:t>
        <w:br/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Умови конкурсу: прослухавши кілька підказок, розгадайте кого  зображено на портреті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180" w:after="18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Тонкий лірик і водночас поет з мужнім громадянським голосом, що гнівно засуджував реакційну політику переслідування української культури”. </w:t>
        <w:br/>
        <w:t xml:space="preserve">Як справжній патріот, письменник вважав : </w:t>
        <w:br/>
        <w:t>Ні! В кім думка прагне слова,</w:t>
        <w:br/>
        <w:t xml:space="preserve">Хто в майбутнім прагне жить, </w:t>
        <w:br/>
        <w:t>Той всім серцем закричить:</w:t>
      </w:r>
    </w:p>
    <w:p>
      <w:pPr>
        <w:pStyle w:val="Normal"/>
        <w:shd w:fill="FFFFFF" w:val="clear"/>
        <w:spacing w:lineRule="atLeast" w:line="300" w:before="180" w:after="180"/>
        <w:ind w:left="510" w:hanging="0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" В рідній школі, рідна мова!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>(Олександр Олесь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180" w:after="18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" Ця людина завжди служила правді і боролася за щасливе майбутнє свого народу. І зброєю у цій боротьбі поет зробив слово ":</w:t>
      </w:r>
    </w:p>
    <w:p>
      <w:pPr>
        <w:pStyle w:val="Normal"/>
        <w:shd w:fill="FFFFFF" w:val="clear"/>
        <w:spacing w:lineRule="atLeast" w:line="300" w:before="180" w:after="180"/>
        <w:ind w:left="510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Возвелич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Малих отих рабів німих!</w:t>
      </w:r>
    </w:p>
    <w:p>
      <w:pPr>
        <w:pStyle w:val="Normal"/>
        <w:shd w:fill="FFFFFF" w:val="clear"/>
        <w:spacing w:lineRule="atLeast" w:line="300" w:before="180" w:after="18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Я на сторожі коло їх</w:t>
      </w:r>
    </w:p>
    <w:p>
      <w:pPr>
        <w:pStyle w:val="Normal"/>
        <w:shd w:fill="FFFFFF" w:val="clear"/>
        <w:spacing w:lineRule="atLeast" w:line="300" w:before="180" w:after="180"/>
        <w:ind w:left="51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Поставлю слово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   (Тарас Шевченко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180" w:after="18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" На нинішньому поетичному Олімпі України серед інших майстрів слова вже кілька десятиліть живе вона, як " нерозгадане чудо" , " голос народу ". Маючи воістину Божий дар слова, поетеса є ще й взірцем честі, взірцем громадянської мужності " :</w:t>
      </w:r>
    </w:p>
    <w:p>
      <w:pPr>
        <w:pStyle w:val="Normal"/>
        <w:shd w:fill="FFFFFF" w:val="clear"/>
        <w:spacing w:lineRule="atLeast" w:line="300" w:before="180" w:after="180"/>
        <w:ind w:left="150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Те,що принижує, –  пронизує</w:t>
      </w:r>
    </w:p>
    <w:p>
      <w:pPr>
        <w:pStyle w:val="Normal"/>
        <w:shd w:fill="FFFFFF" w:val="clear"/>
        <w:spacing w:lineRule="atLeast" w:line="300" w:before="180" w:after="180"/>
        <w:ind w:left="150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Душа образ не забува.</w:t>
      </w:r>
    </w:p>
    <w:p>
      <w:pPr>
        <w:pStyle w:val="Normal"/>
        <w:shd w:fill="FFFFFF" w:val="clear"/>
        <w:spacing w:lineRule="atLeast" w:line="300" w:before="180" w:after="180"/>
        <w:ind w:left="150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Все, чим образили поета,</w:t>
      </w:r>
    </w:p>
    <w:p>
      <w:pPr>
        <w:pStyle w:val="Normal"/>
        <w:shd w:fill="FFFFFF" w:val="clear"/>
        <w:spacing w:lineRule="atLeast" w:line="300" w:before="180" w:after="180"/>
        <w:ind w:left="150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акумулюється в слова.</w:t>
      </w:r>
    </w:p>
    <w:p>
      <w:pPr>
        <w:pStyle w:val="Normal"/>
        <w:shd w:fill="FFFFFF" w:val="clear"/>
        <w:spacing w:lineRule="atLeast" w:line="300" w:before="180" w:after="180"/>
        <w:ind w:left="150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А слово – струм. А слово – зброя.</w:t>
      </w:r>
    </w:p>
    <w:p>
      <w:pPr>
        <w:pStyle w:val="Normal"/>
        <w:shd w:fill="FFFFFF" w:val="clear"/>
        <w:spacing w:lineRule="atLeast" w:line="300" w:before="180" w:after="180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А віще слово – вічове.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>(Ліна Костенко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180" w:after="18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" Любити Батьківщину, любити Україну означає любити і знати рідну мову українську. Без неї немає нас, немає майбутнього ":</w:t>
      </w:r>
    </w:p>
    <w:p>
      <w:pPr>
        <w:pStyle w:val="Normal"/>
        <w:shd w:fill="FFFFFF" w:val="clear"/>
        <w:spacing w:lineRule="atLeast" w:line="300" w:before="180" w:after="180"/>
        <w:ind w:left="150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Любіть Україну, як серце любіть</w:t>
      </w:r>
    </w:p>
    <w:p>
      <w:pPr>
        <w:pStyle w:val="Normal"/>
        <w:shd w:fill="FFFFFF" w:val="clear"/>
        <w:spacing w:lineRule="atLeast" w:line="300" w:before="180" w:after="180"/>
        <w:ind w:left="150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Вишневу свою Україну, </w:t>
      </w:r>
    </w:p>
    <w:p>
      <w:pPr>
        <w:pStyle w:val="Normal"/>
        <w:shd w:fill="FFFFFF" w:val="clear"/>
        <w:spacing w:lineRule="atLeast" w:line="300" w:before="180" w:after="180"/>
        <w:ind w:left="150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Красу її вічно живу і нову,</w:t>
      </w:r>
    </w:p>
    <w:p>
      <w:pPr>
        <w:pStyle w:val="Normal"/>
        <w:shd w:fill="FFFFFF" w:val="clear"/>
        <w:spacing w:lineRule="atLeast" w:line="300" w:before="180" w:after="180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І мову її солов'їну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>(Володимир Сосюра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180" w:after="18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" Любити Батьківщину, любити Україну означає любити і знати рідну мову українську. Без неї немає нас, немає майбутнього ":</w:t>
      </w:r>
    </w:p>
    <w:p>
      <w:pPr>
        <w:pStyle w:val="Normal"/>
        <w:shd w:fill="FFFFFF" w:val="clear"/>
        <w:spacing w:lineRule="atLeast" w:line="300" w:before="180" w:after="180"/>
        <w:ind w:left="150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Любіть Україну, як серце любіть</w:t>
      </w:r>
    </w:p>
    <w:p>
      <w:pPr>
        <w:pStyle w:val="Normal"/>
        <w:shd w:fill="FFFFFF" w:val="clear"/>
        <w:spacing w:lineRule="atLeast" w:line="300" w:before="180" w:after="180"/>
        <w:ind w:left="150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Вишневу свою Україну, </w:t>
      </w:r>
    </w:p>
    <w:p>
      <w:pPr>
        <w:pStyle w:val="Normal"/>
        <w:shd w:fill="FFFFFF" w:val="clear"/>
        <w:spacing w:lineRule="atLeast" w:line="300" w:before="180" w:after="180"/>
        <w:ind w:left="150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Красу її вічно живу і нову,</w:t>
      </w:r>
    </w:p>
    <w:p>
      <w:pPr>
        <w:pStyle w:val="Normal"/>
        <w:shd w:fill="FFFFFF" w:val="clear"/>
        <w:spacing w:lineRule="atLeast" w:line="300" w:before="180" w:after="180"/>
        <w:ind w:left="15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І мову її солов'їну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>(Максим Рильський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180" w:after="18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" Ся хвора, слабосильна дівчина – трохи чи не єдиний мужчина на всю новочасну соборну Україну" І. Франко. </w:t>
      </w:r>
    </w:p>
    <w:p>
      <w:pPr>
        <w:pStyle w:val="Normal"/>
        <w:shd w:fill="FFFFFF" w:val="clear"/>
        <w:spacing w:lineRule="atLeast" w:line="300" w:before="180" w:after="180"/>
        <w:ind w:left="150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Слово, чому ти не твердая криниця,</w:t>
      </w:r>
    </w:p>
    <w:p>
      <w:pPr>
        <w:pStyle w:val="Normal"/>
        <w:shd w:fill="FFFFFF" w:val="clear"/>
        <w:spacing w:lineRule="atLeast" w:line="300" w:before="180" w:after="180"/>
        <w:ind w:left="150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Що серед бою так ясно іскриться?</w:t>
      </w:r>
    </w:p>
    <w:p>
      <w:pPr>
        <w:pStyle w:val="Normal"/>
        <w:shd w:fill="FFFFFF" w:val="clear"/>
        <w:spacing w:lineRule="atLeast" w:line="300" w:before="180" w:after="180"/>
        <w:ind w:left="150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Чом ти не гострий, безжалісний меч,</w:t>
      </w:r>
    </w:p>
    <w:p>
      <w:pPr>
        <w:pStyle w:val="Normal"/>
        <w:shd w:fill="FFFFFF" w:val="clear"/>
        <w:spacing w:lineRule="atLeast" w:line="300" w:before="180" w:after="180"/>
        <w:ind w:left="150" w:hanging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Той, що здійма вражі голови з плеч?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 (Леся Українка)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Конкурс капітанів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трібно скласти якомога більше слів зі слова «доброчинність»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А тим часом послухаєм мелодію пісні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 (КАРООКЕ ПО УКРАЇНСЬКИ. «Мова єднання»)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ки пісня звучатиме, команди працюватимуть.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Журі оцінює останній конкурс і готується до підсумкового слова.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ь і завершився останній конкурс. Журі підраховують бали, учасники команд та їхні вболівальники чекають затамувавши подих, довгожданих результатів. Хочеться вірити, що сьогоднішня гра вам сподобалася, ви розширили і закріпили свої знання з мови, а також почерпнули багато нового.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умаю, що до ваших сердець дійшли слова, які несуть багатство, красу та мелодійність української мови. Сподіваюся, що ви ще глибше відчули, який то неоціненний скарб – наша рідна мова, що її потрібно не лише любити, а й берегти, як зіницю ока. Любіть свою рідну мову всім серцем, бо вона – наша гордість. Не цурайтесь нашої співучої мови, не соромтеся нею говорити. І поки живе мова, житиме й народ!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о для підведення підсумків і визначення команди-переможця надається журі</w:t>
      </w:r>
    </w:p>
    <w:p>
      <w:pPr>
        <w:pStyle w:val="Normal"/>
        <w:shd w:fill="FFFFFF" w:val="clear"/>
        <w:spacing w:lineRule="atLeast" w:line="300" w:before="180" w:after="180"/>
        <w:ind w:firstLine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цій приємній ноті наш «мовознавчий турнір» завершено. Всім спасибі!</w:t>
      </w:r>
    </w:p>
    <w:p>
      <w:pPr>
        <w:pStyle w:val="NoSpacing"/>
        <w:rPr>
          <w:rFonts w:ascii="Times New Roman" w:hAnsi="Times New Roman" w:cs="Times New Roman"/>
          <w:bCs/>
          <w:vanish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vanish/>
          <w:color w:val="000000"/>
          <w:sz w:val="28"/>
          <w:szCs w:val="28"/>
          <w:lang w:val="uk-UA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1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A">
    <w:name w:val="a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L7">
    <w:name w:val="l7"/>
    <w:basedOn w:val="Style14"/>
    <w:qFormat/>
    <w:rPr>
      <w:rFonts w:cs="Times New Roman"/>
    </w:rPr>
  </w:style>
  <w:style w:type="character" w:styleId="L6">
    <w:name w:val="l6"/>
    <w:basedOn w:val="Style14"/>
    <w:qFormat/>
    <w:rPr>
      <w:rFonts w:cs="Times New Roman"/>
    </w:rPr>
  </w:style>
  <w:style w:type="character" w:styleId="L10">
    <w:name w:val="l10"/>
    <w:basedOn w:val="Style14"/>
    <w:qFormat/>
    <w:rPr>
      <w:rFonts w:cs="Times New Roman"/>
    </w:rPr>
  </w:style>
  <w:style w:type="character" w:styleId="L">
    <w:name w:val="l"/>
    <w:basedOn w:val="Style14"/>
    <w:qFormat/>
    <w:rPr>
      <w:rFonts w:cs="Times New Roman"/>
    </w:rPr>
  </w:style>
  <w:style w:type="character" w:styleId="L11">
    <w:name w:val="l11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4:00Z</dcterms:created>
  <dc:creator>оксана</dc:creator>
  <dc:description/>
  <cp:keywords/>
  <dc:language>en-US</dc:language>
  <cp:lastModifiedBy>Пользователь</cp:lastModifiedBy>
  <cp:lastPrinted>2014-02-16T15:01:00Z</cp:lastPrinted>
  <dcterms:modified xsi:type="dcterms:W3CDTF">2017-09-06T19:17:00Z</dcterms:modified>
  <cp:revision>4</cp:revision>
  <dc:subject/>
  <dc:title>                    ТУРНІР  ЮНИХ  ЗНАВЦІВ  РІДНОЇ МОВИ</dc:title>
</cp:coreProperties>
</file>